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4"/>
        <w:jc w:val="both"/>
        <w:rPr/>
      </w:pPr>
      <w:r>
        <w:rPr>
          <w:sz w:val="18"/>
          <w:szCs w:val="18"/>
        </w:rPr>
        <w:t>В первом литературном конкурсе на лучший фантастический и детективный рассказ, проведенном редколлегией стенной газеты Энергетического института Сибирского отделения АН, приняли участие пять авторов. Победителем оказался Александр Кошелев. Как отмечено в решении жюри, в рассказе сочетается пародия на псевдонаучную фантастику с сатирическим изображением событий, имевших место в Сибирском энергетическом институте при подготовке к проведению симпозиума по методами математического моделирования в энергетике — Всесоюзной конференции, очень важного и замечательного события для иркутского академического центра. Об этом симпозиуме сообщали центральные газеты, радио.</w:t>
      </w:r>
    </w:p>
    <w:p>
      <w:pPr>
        <w:pStyle w:val="Normal"/>
        <w:autoSpaceDE w:val="false"/>
        <w:ind w:firstLine="284"/>
        <w:jc w:val="both"/>
        <w:rPr/>
      </w:pPr>
      <w:r>
        <w:rPr>
          <w:sz w:val="18"/>
          <w:szCs w:val="18"/>
        </w:rPr>
        <w:t>Подготовка к симпозиуму шла весьма лихорадочно. Дело в том, что строители задержали, как это водится, сдачу нового здания института с конференц-залом, где должен был работать симпозиум. Поэтому дирекции пришлось добрую половину сотрудников института бросить на помощь строителям. Они в течение двух недель разбирали леса, бетонировали, шлифовали полы, мыли окна, вставляли стекла, приводили в порядок территорию вокруг института.</w:t>
      </w:r>
    </w:p>
    <w:p>
      <w:pPr>
        <w:pStyle w:val="Normal"/>
        <w:autoSpaceDE w:val="false"/>
        <w:spacing w:before="600" w:after="60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158750</wp:posOffset>
                </wp:positionV>
                <wp:extent cx="6172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2.5pt" to="484.3pt,1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КОШЕЛЕВ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МУТАЦИЯ “САТАНАТАМА”</w:t>
      </w:r>
    </w:p>
    <w:p>
      <w:pPr>
        <w:pStyle w:val="Normal"/>
        <w:autoSpaceDE w:val="false"/>
        <w:spacing w:before="360" w:after="600"/>
        <w:jc w:val="right"/>
        <w:rPr>
          <w:sz w:val="18"/>
          <w:szCs w:val="18"/>
        </w:rPr>
      </w:pPr>
      <w:r>
        <w:rPr>
          <w:sz w:val="18"/>
          <w:szCs w:val="18"/>
        </w:rPr>
        <w:t>Юмористический рассказ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Сатанатам”, космический везделет класса “ешь — не хочу”, готовился к посадке. Командир Хи Мает заметно вибрировал и нервно переливался, хотя и был абсолютно спокоен. Протерев кончиком хвоста запотевший стереоглаз, Хи задумчиво сунул его опять в ухо, прожевал дюжину чистых перфокарт и решил: пора. Острием лазерного луча Хи мягко коснулся мохнатой пятки Ай Кена, пилота-дипломника, мерцавшего в антигравитационной бутылке с белой головкой. Кен, оглушительно щелкнув бесшумными магнитными подтяжками обратного действия, грациозно выбросил свое пузатое одномерное тело в кабину и решительно заструился вдоль туго натянутой оптической осп к квадратному шару гробатора, ослепительно сиявшего невидимым светом. Пока Ай готовит везделет к срочному закручиванию, мы, дорогой читатель, перенесемся на два квадриллиона гигалет вбок и посмотрим, что происходило тогда в одной из квазинаучных артелей далекой полосатой Антимо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Был самый радостный день недели — понедельник. Вахтер Ноу Итызнот, почетный доктор половины наук и не дурак выпить, дремал в состоянии блаженной невесомости возле лестницы, опершись на облезлую плазменную метлу аннигилятора. Собственно, вахтер-то он был никудышний и занимался больше всякой ерундой: то перекраивал шкуру Средней Медведицы, то вдруг начинал среди лета сажать деревья вокруг главного корпуса артели, то играл сам с собой в КВН. Из дремоты его вывел тупой удар дистанционной кувалды по голове: на читающе-забывающем табло зловеще горел синим огнем текст телеграммы, поступившей с планеты Акуаи: “Помпезиум ау билеты ку-ку”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покойно, легким движением позвоночника Ноу нажал акустическую кнопку, соединенную с детонатором информационно-сигнальной бомбы в шесть мегатонн. Уцелевшие от взрыва бородатые эменесы соскребли друг друга со стен и стали думать м гадать, что же им теперь делать, как же им теперь быть. На помпезиум всем хотелось со страшной, неземной силой: пощупать Бисирь, зарядиться масштабом и размахом, искупаться в пока еще, говорят, чистых водах Кайбала, попробовать хомуля сапиенса с душком. И решили так: раз не досталось им билетов, сорвать помпезиум к чертовой антиматери. Сразу же по гиперсветовому каналу были посланы наложенным платежом задания дубльагентам на Акуаи: оболванить сотрудников Кибернетического института на лабораторных семинарах, заляпать окна подглядывателем, ввести суспензию пяточного подслушивателя под паркетную плитку, пробить на фасаде два черных окна утечки информации. Для оптимизации всех этих действий и похищения псевдонаучных отчетов на Акуаи был послан антикорабль “Сатанатам”, который мы покинули, когда он входил в маскировочное закручивание. Этот маневр везделет выполнить не успел: едва угол пси достиг шестнадцати стерадиан, на борту был принят короткий сигнал — “эх”. Опытный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ает мгновенно расшифровал: “Все пропало. Ведущих сотрудников на работе застать и охмурить не удалось — копают землю, поливают травку и бегают по крышам. Подглядыватель с окон смыли старшие инженеры. Паркетную плитку переклеивают пятый раз. Посадочно-буфетная подкова вестибюля уничтожена в зародыше. Черные дырки грозятся экранировать эмблемой”. Пилот Кен взглянул на себя под углом в сорок градусов, измерил давление света, перелистал труды председателя артели Бао и плавно перевел корабль в режим аварийного расплющивания: оставалось одно — проникнуть в здание через огромные незастекленные витрины конференц-хауза. Командир Хи одобрительно забулька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езделет спонтанно приближался к темным прямоугольникам расчерченных переплетами окон. И вдруг — удар! По радио потом передали: в Кут-Ире отмечен подземный толчок силой в шесть баллов. Ученые ошиблись: это “Сатанатам” натолкнулся на зеркальные стекла, вставленные накануне дружными и веселыми акуаицами-молодцами. Экипаж от изумления пе успел биотрангулироваться… Блеск, треск, и все кончено: везделет растекся тонким слоем космической пыли по гладкой прозрачной поверхности. Утром его стерли мокрыми тряпками два старших научных сотрудника — ученые секретари секций дворников и грузчик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а следующий день в переполненном конференц-хаузе серебряные фанфары известили о начале помпезиума.</w:t>
      </w:r>
    </w:p>
    <w:p>
      <w:pPr>
        <w:pStyle w:val="Normal"/>
        <w:autoSpaceDE w:val="false"/>
        <w:spacing w:before="60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журнал “Ангара”, № 4, 1968 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16:00Z</dcterms:created>
  <dc:creator>Харьковский С.А.</dc:creator>
  <dc:description/>
  <dc:language>en-US</dc:language>
  <cp:lastModifiedBy>Харьковский С.А.</cp:lastModifiedBy>
  <dcterms:modified xsi:type="dcterms:W3CDTF">2017-01-13T07:38:00Z</dcterms:modified>
  <cp:revision>5</cp:revision>
  <dc:subject/>
  <dc:title>Кошелев Александр "Трансмутация "Сатанатама"" Ангара 4 1968</dc:title>
</cp:coreProperties>
</file>