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before="1200" w:after="600"/>
        <w:ind w:left="28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845</wp:posOffset>
                </wp:positionH>
                <wp:positionV relativeFrom="paragraph">
                  <wp:posOffset>1035050</wp:posOffset>
                </wp:positionV>
                <wp:extent cx="4343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81.5pt" to="484.3pt,8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40"/>
          <w:sz w:val="28"/>
          <w:szCs w:val="28"/>
        </w:rPr>
        <w:t xml:space="preserve">Борис </w:t>
      </w:r>
      <w:r>
        <w:rPr>
          <w:b/>
          <w:bCs/>
          <w:sz w:val="28"/>
          <w:szCs w:val="28"/>
        </w:rPr>
        <w:t>ЛАПИН</w:t>
      </w:r>
    </w:p>
    <w:p>
      <w:pPr>
        <w:pStyle w:val="Normal"/>
        <w:keepNext w:val="true"/>
        <w:keepLines/>
        <w:tabs>
          <w:tab w:val="clear" w:pos="720"/>
          <w:tab w:val="left" w:pos="2268" w:leader="none"/>
        </w:tabs>
        <w:autoSpaceDE w:val="false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1905</wp:posOffset>
            </wp:positionH>
            <wp:positionV relativeFrom="paragraph">
              <wp:posOffset>72390</wp:posOffset>
            </wp:positionV>
            <wp:extent cx="347980" cy="193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85" r="-10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/>
        </w:rPr>
        <w:t>X</w:t>
      </w:r>
      <w:r>
        <w:rPr>
          <w:b/>
          <w:sz w:val="40"/>
          <w:szCs w:val="40"/>
        </w:rPr>
        <w:t xml:space="preserve">, </w:t>
      </w:r>
      <w:r>
        <w:rPr>
          <w:b/>
          <w:sz w:val="40"/>
          <w:szCs w:val="40"/>
          <w:lang w:val="en-US"/>
        </w:rPr>
        <w:t>Y</w:t>
      </w:r>
      <w:r>
        <w:rPr>
          <w:b/>
          <w:sz w:val="40"/>
          <w:szCs w:val="40"/>
        </w:rPr>
        <w:t xml:space="preserve">, </w:t>
      </w:r>
      <w:r>
        <w:rPr>
          <w:b/>
          <w:sz w:val="40"/>
          <w:szCs w:val="40"/>
          <w:lang w:val="en-US"/>
        </w:rPr>
        <w:t>Z</w:t>
      </w:r>
      <w:r>
        <w:rPr>
          <w:b/>
          <w:sz w:val="40"/>
          <w:szCs w:val="40"/>
        </w:rPr>
        <w:t xml:space="preserve"> </w:t>
      </w:r>
      <w:r>
        <w:rPr>
          <w:b/>
          <w:iCs/>
          <w:spacing w:val="30"/>
          <w:sz w:val="40"/>
          <w:szCs w:val="40"/>
        </w:rPr>
        <w:t>+</w:t>
        <w:tab/>
      </w:r>
      <w:r>
        <w:rPr>
          <w:b/>
          <w:sz w:val="40"/>
          <w:szCs w:val="40"/>
        </w:rPr>
        <w:t>из подворотни</w:t>
      </w:r>
    </w:p>
    <w:p>
      <w:pPr>
        <w:pStyle w:val="Normal"/>
        <w:autoSpaceDE w:val="false"/>
        <w:spacing w:before="36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Забавная, почти фантастическая история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с приключениями из жизни студентов</w:t>
      </w:r>
    </w:p>
    <w:p>
      <w:pPr>
        <w:pStyle w:val="Normal"/>
        <w:keepNext w:val="true"/>
        <w:keepLines/>
        <w:autoSpaceDE w:val="false"/>
        <w:spacing w:before="480" w:after="240"/>
        <w:jc w:val="center"/>
        <w:rPr/>
      </w:pPr>
      <w:r>
        <w:rPr>
          <w:b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Трое неизвестных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вым проснулся З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 сонно потянулся под одеялом и, подумав, что неплохо было бы позагорать в лучах раннего солнышка, соскочил с постели, чтобы распахнуть окно. Зет дернул за ручку, но окно почему-то не поддавалось. Он дернул посильнее. Со звоном посыпались на пол стекл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оментально подскочили к окну Икс и Игрек, принялись помогать. Заспанные, в одних трусах, они бестолково дергали окно за ручку, отдирали шпингалеты, срывали длинные полоски бумаги, выдергивали клочья ваты из щелей. Окно никак не поддавало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кс, Игрек и Зет молча поглядели друг на друга осмысленными, чуть встревоженными глазами — и принесли инструменты: столовый нож, полнапильника и молоток без рукоятки. Работа закипела. Через десять минут на полу возле горячей батареи валялись раскромсанные куски оконного переплета, растоптанная замазка и осколки стекла вперемешку с тоненькими ломтиками льда. Икс, Игрек и Зет, скорчившись, “загорали” на подоконнике. Под их ногами поскрипывал снежок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дверь постуча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ходите! — пригласил Ик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шла тетя Паша, Павлина Егоровна, комендант общежития. Она как-то странно ойкнула, схватилась за виски и с воплем выскочила из комна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Трое неизвестных” поглядели друг на друга — и рассмеяли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 это она сегодня? — спросил З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вообще такая, — ответил Игре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 странностями… — добавил Ик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комнату ворвалась толпа. “Загорающих” стянули с окон, завалили шубами и одеялами. Кто-то насильно разжимал им рты и совал горькие таблетки. Кто-то пытался воткнуть Игреку под мышку градусник. Игрек успешно сопротивля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дочкой бы растереть — верное средство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где ее возьмешь, водочку-т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принесу… — пискнул девичий голосо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валка продолжалась. Все как с ума посходили. Зет вопил о праве личности, о свободе. Игрек доказывал, что солнечные ванны чрезвычайно полезны для нервной системы. Ничто не помога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т же девичий голосок пропища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дки нет. А вот ликер. Лимонный. Полбутылки хватит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вай хоть ликер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х повалили на койки, начали натирать липкой вонючей жидкостью. Трое брыкались и продолжали возмущаться, но их связали и все-таки обмазали ликером. Измученных сопротивлением, липких, завернули в одеяла, завалили сверху шуба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повопите, горчичники поставим!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Притихли. Пришел столяр, застучал молотком — вставлял новую раму. “Трое неизвестных” лежали испуганные, молчаливые. Они ничего не понима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завтра нечто непонятное продолжало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тром перед лекциями Зет зашел на почту отправить заказное. Сидел за столиком, подписывал конверт. Под конвертом лежала только что купленная свежая газет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ите, пожалуйста, молодой человек, какое нынче число? — обратился к нему седенький старичо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омню, — подумав, ответил З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у вас газетка, — сказал старичок. — Вы в газетке и поглядите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газете двенадцатое, — мрачно ответил Зет. — Только газеты же все врут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!? — изумился старичок. Его глаза вылезли из орбит, поднялись выше очков. — Вы, собственно, откуда свалилис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сем известно. Вы и сами так думаете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аричок испуганно выбрался из-за стола и, все еще оглядываясь, отошел к окошеч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После первой лекции в коридоре института появилась стенгазета. Возле нее собралась толпа, слышался хохот. Икс не спешил прочитать, что там написано. Он и так догадывался: речь шла о вчерашнем идиотском происшествии с окн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Иксу подошла Ксения Михайловна, преподаватель математического анализа. Студенты ее любили. За строгость, за справедливость, за обаяние. И еще за то, что такая молодая, а уже преподавател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же это вы, дружок, так напроказили? — спросила она Икса. — Читали газету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его газета? — грубо ответил Икс. — Газеты всегда все врут. Вы это не хуже меня знаете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сения Михайловна ласково пощупала Иксу лоб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мальчики, мальчики! Прав был декан, когда говорил о недостатках воспитательной работы. А я еще спорила с ним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Вечером к Игреку подошла Ве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горек, — сказала она ласково, — ты, наверное, очень устал с этим коллоквиумом? Отсюда и все неприятности. Тебе срочно требуется отдохну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ебуется, Ветка, — вздохнул Игре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вот что. Идем завтра в театр. Самое лучшее для отдыха, безусловно, оперетт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там завтр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узнаем… — Они подошли к витрине с газетой. — Так, так… — Ветка водила пальчиком по строкам. — Ага! Театр музыкальной комедии. “Фиалка Монмартра”. Великолепно! Идем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ходить можно бы… — Игрек почесал в затылке. — Только почему ты думаешь, что именно “Фиалка?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тка опешила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вот же в газете написано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в газете! Газеты все вру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то, чокнулся? — совершенно серьезно спросила Вет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-то не чокнулся. А вот ты… Сама знаешь не хуже меня, что газеты ни слова правды не печатают. Только представляешься.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иолетта резко повернулась и ушла. А Игрек остался один у витрины и огорченно подумал: “Что это с ней сегодня? Отлично же знает, что я прав, а вот на тебе!.. Что за чертовщина?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 третий день Игрек с утра пошел в кафе, Зет прямо в институт — у него не было аппетита, а Икс решил вздремнуть еще полчасика и, разумеется, проспал. Проснулся он в скверном настроении, на первую лекцию уже опоздал. Сел за стол, вырвал листок из тетрадки и что-то быстро напис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институте Икс направился не в аудиторию, а прямо к ректору. Секретарша не хотела его пропускать, но он не стал ее слушать и зашел в кабинет. Ректор, член-корреспондент АН СССР Платон Платонович Машкин, поглядел на него с тревог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чем дело? Тоже заявление? — спросил Платон Платонович, не успел еще Икс и рта разину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. Заявление, — сказал Икс, положил листок на стол и опустил голову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заявлении значилось:</w:t>
      </w:r>
    </w:p>
    <w:p>
      <w:pPr>
        <w:pStyle w:val="Normal"/>
        <w:autoSpaceDE w:val="false"/>
        <w:ind w:left="4820" w:hanging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Ректору института чл-корр. АН СССР П.П.Машкину от студента второго курса Ираклия Константиновича Саравадишвили.</w:t>
      </w:r>
    </w:p>
    <w:p>
      <w:pPr>
        <w:pStyle w:val="Normal"/>
        <w:autoSpaceDE w:val="false"/>
        <w:spacing w:before="120" w:after="120"/>
        <w:jc w:val="center"/>
        <w:rPr>
          <w:sz w:val="20"/>
          <w:szCs w:val="20"/>
        </w:rPr>
      </w:pPr>
      <w:r>
        <w:rPr>
          <w:spacing w:val="40"/>
          <w:sz w:val="20"/>
          <w:szCs w:val="20"/>
        </w:rPr>
        <w:t>ЗАЯВЛЕНИ</w:t>
      </w:r>
      <w:r>
        <w:rPr>
          <w:sz w:val="20"/>
          <w:szCs w:val="20"/>
        </w:rPr>
        <w:t>Е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виду моей душевной опустошенности и морального разложения прошу отчислить меня из Вашего института без права поступления в другие высшие учебные заведения.</w:t>
      </w:r>
    </w:p>
    <w:p>
      <w:pPr>
        <w:pStyle w:val="Normal"/>
        <w:autoSpaceDE w:val="false"/>
        <w:spacing w:before="0" w:after="120"/>
        <w:jc w:val="right"/>
        <w:rPr/>
      </w:pPr>
      <w:r>
        <w:rPr>
          <w:i/>
          <w:sz w:val="20"/>
          <w:szCs w:val="20"/>
        </w:rPr>
        <w:t>И.К.Саравадишвили</w:t>
      </w:r>
      <w:r>
        <w:rPr>
          <w:sz w:val="20"/>
          <w:szCs w:val="20"/>
        </w:rPr>
        <w:t>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лен-корреспондент АН СССР схватился за голову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же мой! Еще один “моральный разложенец!” Да что это за напасть на мою голову? Боже, боже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А еще воинствующий атеист!” — подумал Ик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атон Платонович обмакнул перо в чернильницу и размашисто написал на заявлении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Отказать. А вместо сего направить на обследование к психиатру. Платон Машкин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за странный случай коллективного психоза! — пробормотал он, когда Икс выходи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кс только плечами пожал.</w:t>
      </w:r>
    </w:p>
    <w:p>
      <w:pPr>
        <w:pStyle w:val="Normal"/>
        <w:keepNext w:val="true"/>
        <w:keepLines/>
        <w:autoSpaceDE w:val="false"/>
        <w:spacing w:before="48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 пользу Бразилии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только радио объявило, что тбилисское “Динамо” вылетело в Бразилию, Икс лишился поко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збудораженной тенью бродил он по институтским коридорам и прилипал чуть ли не к каждому встречному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, давай пар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-чег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ри, что наши выиграют. Голову отдам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а кой мне твоя голова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ипендию отдам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и-ка ты… в тот конец коридора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кс злился и шел “в тот конец коридора”, в лабораторию радиофизи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тебе это нравится? — жаловался он Дрягину. — Ни одного приличного болельщика на весь институт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рягин только на секунду отрывался от путаницы разноцветных проводков, сочувственно вздыхал и снова погружался в радиодебр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Лаборант Дрягин был человеком на редкость молчаливым и сосредоточенным. Очевидно, таким его сделала фанатическая преданность изобретению Александра Степановича Попова. К настырному гостю Дрягин относился в высшей мере доброжелательно, то есть говоря строго научно, отключал свои слуховые центры и позволял болтать сколько угодно. Здесь Икс мог часами разглагольствовать о преимуществах системы “4-2-4”, с апломбом спортивного комментатора анализировать головокружительные броски Котрикадзе и пушечные удары Славы Метреве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ычно, отведя душу, умиротворенный Икс убирался восвояси. Но сегодня дело не кончилось добр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как, дорогой друг, договорились насчет репортаж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рягин поднял на него изумленные глаз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Динамо” Тбилиси–сборная Бразилии, Москва транслирует в двадцать три ноль-нол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два часа ночи по-нашему? Да ты, парень, рехнулся!? Не могу — и не проси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Хотя Дрягин по совместительству заведовал общежитским радиоузлом, он действительно ничем не мог помочь Иксу. Дело в том, что Дрягин имел строжайшее указание профкома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В целях усиления эстетического воспитания и предупреждения опозданий студентов на первые ле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) заканчивать передачи в одиннадцать вечера,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) следить, чтобы студенты не выключали динамики на ночь,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) ровно в семь утра включать на всю катушку бодрую жизнерадостную музыку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могу — и не проси! — повторил Дрягин. — Чтобы все общежитие разбудить среди ночи? Скандал! А назавтра вызовут к ректору — и прощай радиотехника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если я уговорю? Уговорю все общежитие слушать репортаж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пробуй, уговори, — усмехнулся лаборан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“агитпоход” Икса закончился полным провалом. В первой же комнате девчонки дружно замахали на него рука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ты что, заболел!? Сессия на носу, надо хоть отоспаться, как следует, а он какой- то футбол выдумал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жду прочим, не “какой-то”, а встреча мирового значения! А вы… Эх, вы!.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кс окончательно пал духом. До матча оставался один день, на Дрягина надежды никакой, а другого приемника на примете не бы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утро, когда из динамика хлынула “бодрая жизнерадостная музыка”, Икс сказал Игреку и Зету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, ребята, топайте, а я вздремну еще часок, голова что-то побаливает. К тому же сегодня все равно не моя очередь лекции записыв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ясно. Опять сачкуешь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рузья ушли, а Икс лежал, бессмысленно уставясь в потолок. В комнату заглянула тетя Паша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, таблеточку от головы выпьеш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кс демонстративно отвернулся к сте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Ох, уж эти заботы! — подумал он. — Принесли же мы им справки от психиатра, так нет, все равно лезут, контролируют. Лучше бы приемник помогли достать!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згляд Икса уткнулся в плакат. На плакате был нарисован веселый парень с протянутой рукой и было написано: “Человек человеку — друг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ловек человеку — друг? — переспросил Ик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руг, — ответил плака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кс издал победный тарзаний крик, вскочил с кровати и пожал протянутую ему дружескую руку плакат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сли бы поблизости оказалась тетя Паша, она наверняка вызвала бы скорую помощь, и тогда бы Иксу несдобровать. К счастью, тети Паши рядом не бы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Жгучая блондинка в окошечке справочного бюро явно скучал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виняюсь, пожалуйста, — сказал Икс. — Срочно и обязательно! Ищу одного грузина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амилия, имя, отчество, год рождения, — сказала девушка, протянув блан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задумываясь, Икс написал “Джапаридзе” и возвратил листо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я неизвестно, отчество забыл, год рождения не помн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свидания! — мило улыбнулась девуш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равствуйте! — заупрямился Икс. — Грузинов в нашем городе не так уж много, а Джапаридзе и вовсе один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так уверены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бы я не уверен — ведь это мой родной браг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зрительно, — протянула девушка. — Забыл, как зовут родного брата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абыл, — с достоинством возразил Икс, — просто давно не виделись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Через несколько минут Икс держал в руках заполненный бланк. Торопливо прочел: “Джапаридзе Георгий Акакиевич… Чкалова, 10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, девушка, вы меня выручили. Спасли мою жизнь и жизнь моего брата! — воскликнул Икс. — Дорогой Гоша, наконец-то я тебя расцелую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себе братец! — расхохоталась девушка. — Взгляните-ка на год рождения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сяча восемьсот восемьдесят первый!? — ужаснулся Икс. — Дорогой дедушка, наконец-то я тебя расцелую!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ядя вслед убегающему Иксу, жгучая блондинка укоризненно покрутила пальцем у лб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здно вечером Икс приволок в общежитие громоздкий ящик и упал на постель. Не то от самого Икса, не то от ящика сильно пахло чем-то кисленьким, вроде квашеной капус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т день был для Икса на редкость тяжелы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Георгий Акакиевич принял земляка с распростертыми объятиями и, как ни отговаривался Икс занятостью, усадил пить чай. Чай занял час. Еще час очень приятно поболтали, вспоминая родные места. И хотя Икс уехал из Грузии в детсадовском возрасте, они с удовольствием вспомнили старинные замки Мцхета, красавицу Арагву и неподражаемые вина Кахет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огда, наконец, разговор дошел до приемника, старик так разволновался, что упал в кресло и схватился за сердце. Икс уже решил звать соседей, но все обошлось. Старик отдышался и сообщил, что, как на грех, приемника у него нет, зато “отличный приемник, во, экстра-класса!” есть у его внука. Правда, внук приходит с работы только в шесть вечера, но беды в этом никакой нет: за приятной беседой время летит совершенно незаме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 дому внука Икс подходил уже совершенно разбитым. И тут выяснилось, что внук ни за что не отдаст свой любимый приемник, если не угостить внука каким угодно вином, лишь бы с красивым названием, пусть хоть и “Ркацетели”. “Десять бутылок, — успокоил старик, — для начала хватит”. Думая о грозящей ему голодной смерти, Икс вытряс остатки стипендии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о, в общем, все это не имело никакого значения: приемник — в распоряжении Икса, можно спокойно болеть в полную силу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Икса еще хватило трезвости, чтобы соорудить примитивнейшую антенну, настроить приемник и дважды промычать Зету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-р-разбуди м-м-меня без д-десяти полвторого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сле этого он закрыл глаза и богатырски захрапе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грек, не подверженный футбольному вирусу, спал. Зет читал Лема и поэтому хватился только без пяти два. Он потолкал Икса, пощекотал, попробовал открыть ему глаза, одновременно зажав нос, но Икс не подавал ни каких признаков сознательной жизни. Зет рассердился и сдернул с него одеяло. Тогда Икс тоже рассердился во сне, лягнул Зета в живот и натянул одеяло на голов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черт с тобой! — сказал Зет. — Спи на здоровь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 лег, взял журнал, но едва пригрелся подумал: “Нельзя, завтра бить будет. Включу все-таки, хоть счет скажу бедняге”. Приемник уже играл футбольный гимн. Зет блестяще, но безрезультатно продемонстрировал на спящем Иксе несколько приемов самбо и снова лег в постел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На Солярисе творились прямо-таки невероятные вещи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-о-о-о-о-о-о-о-о-о-о-о-о-ол!!! — вдруг истошно завопил комментато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Наши заколотили, — без особого энтузиазма отметил Зет. — Месхи. На какой же минуте? Ага, примерно на двадцатой. Так завтра и скажу, а то ведь не отвяжешься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Клубок неразрешимых загадок все запутывался и запутывался на страницах журнала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л? — булькнул комментатор, словно отпил глоток воды. — Да, это гол. Гарринча должен был забить гол, и он сделал это. На сороковой минуте счет матча стал 1:1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ольше Зет уже ничего не слышал вплоть до последних слов репортажа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так, сборная Бразилии одержала заслуженную победу, выиграв со счетом 2:1 у команды “Динамо” Тбилиси. На этом мы заканчиваем наш репортаж. Передача была организована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неугомонный болельщик Ираклий Константинович Саравадишвили, называемый в быту Иксом, сладко спал и даже не подозревал о поражении своей любимой коман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Утром Зет открыл глаза не без опасений: он ожидал расправы. Но, против ожидания, Икс мирно сел в постели, запустил обе пятерни в шевелюру и сказал грустно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черт, сильны же эти бразильцы! И чего стоило Метревели сравнять счет на последних минутах! Промазать из такого положения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ва–один, — на всякий случай сообщил З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тоже слушал? — рассеянно спросил Икс. — Да дело вовсе не в счете. Ты понимаешь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-то понимаю, — многозначительно ответил Зет, — а вот как можешь понимать ты, если весь репортаж проспал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!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. Просп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расьте! — поклонился Икс. — На какой минуте Месхи открыл счет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двадцатой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девятнадцатой, — со знанием дела поправил Ик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чно, на девятнадцатой, — пробурчал из-под одеяла Игрек. — Не спорь, Зет, я отлично помн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ет схватился за голов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ы же оба спали! Спали, как сурки! А я только ради вас слушал этот дурацкий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кс и Игрек презрительно рассмеяли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хорошо, на какой минуте и кто забил ответный гол? — перешел в наступление З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нча, на сороковой, — хором ответили Икс и Игре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ет натянул штаны, встал у окна и задума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кс, ничего не подозревая, продолжал сокрушаться по поводу вчерашнего пораж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 касается Игрека, то он снова уснул.</w:t>
      </w:r>
    </w:p>
    <w:p>
      <w:pPr>
        <w:pStyle w:val="Normal"/>
        <w:keepNext w:val="true"/>
        <w:keepLines/>
        <w:autoSpaceDE w:val="false"/>
        <w:spacing w:before="48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н в зимнюю ночь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шло несколько дней относительно спокойной жизн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атцы, — потягиваясь, сказал однажды утром Игрек. — Ка-а-акой я сон видел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я тоже, — мрачно подал голос Ик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идел, — не обратив внимания, продолжал Игрек, — будто мы все трое дежурим на ядерном реакторе. А реактор какой-то особенный, экспериментальный, что ли. Ночь, знаете, тишина, и одна только наша смена во всем здании, мы трое. Я сижу у пульта, а глазки мигают: зеленый, желтый, опять зеленый. Что-то записываю в журнал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ой, постой, — перебил Икс. — А ты, кацо, когда-нибудь раньше видел цветные сны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Цветные? А черт его знает. Но тут точно помню, глазки были желтые и зеленые. И потом все цветное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ранно, — сказал Икс. — Цветные глазки. Я раньше цветных снов никогда не виде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ет поднял голову с подушки. В глазах его была тревог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ну, валяй дальше, Игрек — сказал З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дальше — какая-то чертовщина. Мигали, мигали зеленые и желтые, все шло хорошо. И вдруг — сирена завыла. Я на экран поглядел, на осциллограф, а по нему красные чертики пляшут. Я закричал: “Братцы, тревога!” А ты, — Игрек кивнул в сторону Зета, — ты так спокойно говоришь: “Это магнитная настройка барахлит. Пойди, Игрек, взгляни, пожалуйста…” Ну, я надел скафандр, пошел по какой-то лесенке наверх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кс вскочил в посте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ой, постой! Это не ты, это я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ы? — изумился Игрек. — Погоди, дай досказать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остановить Икса было невозмож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этого все правильно. Но по лесенке пошел не ты, а я! Я надел скафандр и полез наверх. Захожу в реактор и все посматриваю на индикатор — он у меня как часы на руке был надет. Гляжу, засветился, но не очень, чуть-чуть. “Ладно, — думаю, — радиация небольшая, успею”. Открыл какой-то люк и вижу: эти самые магнитные изоляторы уже дымятся. Они сверху будто клеенкой обиты, а внутри войлок — как дверь зимой. И дым прет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ут Игрек не выдерж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х, ты! Магнитные изоляторы — войлоком! Да ты явно чокнулся, Икс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же рассказываю, что видел, а не придумываю. Я не хуже тебя знаю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войлоком, Икс, не войлоком! А просто обшивка кое-где уже лопнула, и оттуда пар вырыв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может, и пар, там темно было, я не разглядел толком, — согласился Икс. — Точно, голубой па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лубой? — тревожно переспросил З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голубой. Я помчался вниз, к вам, и кричу: “Братцы, вырубай питание!” И схватился за рубильник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пять врешь! — не вытерпел Игрек. — За рубильник схватился 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же знаешь, я нервный, — рассердился Икс. — Дай дорассказ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дорассказать! Хотел бы я знать, кто нач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ть он, — сказал Зет. — Валяй, Икс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я рванул рубильник — и вдруг как грохнет. Меня отшвырнуло куда-то. Когда очухался, вижу: все в красном сиянии, как закат. И из обломков реактора протуберанцы хлещут. “Ого, — подумал я. — Вот нам и конец”. Встал, заковылял к пульту. Тут какая-то тень мелькнула в зареве. Темно, красные языки мечутся, лица не разглядеть, но ясно вижу: человек, и в руках у него ломик. Я сообразил: это он, собака, расковырял магнитные изоляторы. Значит, вредитель! Я за ним, он от меня, и вокруг обломков реактора бегает, никак не поймать. А у меня уж ноги подкашиваются. Я к вам. А вы оба сидите себе у пульта, будто ничего не произошло, а вокруг голов — приззрачные сияния, вроде как у ангелов. Тут я и додул, что вы уже того… в ящик сыграли. И решил, что хоть и осталось мне жить всего несколько минут, но того черта я должен непременно поймать. Схватил стул — и за ним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правильно, только не ты, а я, — нервничая, перебил Игрек. — Я схватил стул, я помчался его ловить. И подумал так я, а не ты. А ты в это время вместе с Зетом уже того… в ящик сыгр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ет сел на крова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ойте, братцы, — сказал он совершенно спокойно. — Вы оба видели один сон, и это уже можно считать доказанным. Но вот послушайте, что было дальше. Я схватил стул и бросился за ним. Он драть. Я швырнул ему стул под ноги, он запнулся и упал. Я наклонился над ним — и с ужасом обнаружил, что этот диверсант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кс и Игрек сидели разинув рты и с каким- то суеверным страхом слушали товарищ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ыл Платон Платонович Машкин, наш ректор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икий вопль потряс стены комнаты. Икс и Игрек, как по команде, повалились на кроват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 лекций Зет приколол на шкаф листок бумаги. На нем было написано: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0"/>
          <w:szCs w:val="20"/>
        </w:rPr>
        <w:t>“</w:t>
      </w:r>
      <w:r>
        <w:rPr>
          <w:spacing w:val="40"/>
          <w:sz w:val="20"/>
          <w:szCs w:val="20"/>
        </w:rPr>
        <w:t>ВНИМАНИ</w:t>
      </w:r>
      <w:r>
        <w:rPr>
          <w:sz w:val="20"/>
          <w:szCs w:val="20"/>
        </w:rPr>
        <w:t>Е!!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Сегодня в 17 часов состоится защита диссертации на соискание ученой степени кандидата потусторонних наук товарищем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на тему: “Обучение человека в состоянии глубокого сна разным гадостям”. Официальные оппоненты: кандидат спортивных наук X, кандидат филонских наук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иже приводятся основные тезисы диссертации Зета — в том виде, в каком они записаны диссертантом в тетради по теоретической физи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b/>
          <w:sz w:val="20"/>
          <w:szCs w:val="20"/>
        </w:rPr>
        <w:t>Преамбула.</w:t>
      </w:r>
      <w:r>
        <w:rPr>
          <w:sz w:val="20"/>
          <w:szCs w:val="20"/>
        </w:rPr>
        <w:t xml:space="preserve"> С нами происходят странные вещи. И если бы на путях эволюции мы стояли ближе к человеку, чем к обезьяне, мы уже давно обратили бы на них внимани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0"/>
          <w:szCs w:val="20"/>
        </w:rPr>
        <w:t>Факты.</w:t>
      </w:r>
      <w:r>
        <w:rPr>
          <w:sz w:val="20"/>
          <w:szCs w:val="20"/>
        </w:rPr>
        <w:t xml:space="preserve"> 1. Насильственная попытка загорать зимой. 2. Оскорбительные и по сути клеветнические высказывания о советской печати, недостойные звания комсомольца. 3. Заявления об отчислении из институ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се эти аморальные поступки чрезвычайно подозрительны, так как, во-первых, ни в коей мере не отражают нашего мировоззрения и, во-вторых, были совершены одновременно тремя индивидуумами без всякого предварительного сговор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лее, два факта хотя и не аморальных, но весьма и весьма странны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4. Я, Зет, даю голову на отсечение, что Икс спал во время футбольного репортажа. И все- таки он запомнил до мелочей весь ход игры даже лучше, чем при нормальном слушани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 Цветной широкоэкранный сон, приснившийся одновременно всем трои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тавлю в этот же ряд еще два факта, на которые мы в свое время не обратили должного внима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 Подозрительно странные наши успехи в изучении английского языка в первом полугодии, когда даже сачок Игрек получал исключительно пятерки. 7. Позорный инцидент на семинаре у Ксении Михайловны, когда Икс объявил тригонометрические функции идеалистическим бредом, а я, Зет, не только не одернул его, но и поддерж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подозрения относительно группового помешательства отвергнуты квалифицированным врачом-психиатром. Справки прилагают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так, это не помешательство! Что же это!?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0"/>
          <w:szCs w:val="20"/>
        </w:rPr>
        <w:t>Аналогия.</w:t>
      </w:r>
      <w:r>
        <w:rPr>
          <w:sz w:val="20"/>
          <w:szCs w:val="20"/>
        </w:rPr>
        <w:t xml:space="preserve"> Ссылаюсь на бытовой пример. Настоящий, уважающий себя студент никогда, не станет читать толстый учебник. Вместо этого все дни, отведенные на подготовку к экзамену, он ходит в кино и на свидания с различными Веточками. А вечером перед экзаменом просмотрит учебник “по диагонали”, то есть схватит взглядом основные формулы и определения, после чего спокойно ложится спать, спрятав учебник под подушку. Ночью учебник давит на голову через тощую общежитскую подушку, тем самым снова и снова направляя мысли спящего лоботряса к основным формулам и определениям. Любой студент знает, что этот способ подготовки к экзаменам самый надежны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едовательно, факт умственной деятельности в состоянии глубокого сна можно считать доказанным. Кроме того, факты обучения во сне, как выяснено мною, Зетом, известны науке (см., в частности, статью в “Лит. газете” за 18 февраля “Не мистика, не фантастика, не гипноз” и др.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0"/>
          <w:szCs w:val="20"/>
        </w:rPr>
        <w:t>Научные выводы.</w:t>
      </w:r>
      <w:r>
        <w:rPr>
          <w:sz w:val="20"/>
          <w:szCs w:val="20"/>
        </w:rPr>
        <w:t xml:space="preserve"> Если можно обучать во сне, почему же нельзя воспитывать? Но нас не воспитывают, нас перевоспитывают в худшую сторону. Кому это нужно? Только врагу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Я, Зет, предвижу, что </w:t>
      </w:r>
      <w:r>
        <w:rPr>
          <w:b/>
          <w:sz w:val="20"/>
          <w:szCs w:val="20"/>
        </w:rPr>
        <w:t>после соответствующих испытаний</w:t>
      </w:r>
      <w:r>
        <w:rPr>
          <w:sz w:val="20"/>
          <w:szCs w:val="20"/>
        </w:rPr>
        <w:t xml:space="preserve"> метод перевоспитания во сне может стать грозным психологическим оружием в руках нашего противника. Представьте хотя бы, что в одно прекрасное утро каждый гражданин нашей страны выломает по раме. Я уж не говорю о более серьезных последствия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так, мы — подопытные кролики!!!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0"/>
          <w:szCs w:val="20"/>
        </w:rPr>
        <w:t>Практические выводы.</w:t>
      </w:r>
      <w:r>
        <w:rPr>
          <w:sz w:val="20"/>
          <w:szCs w:val="20"/>
        </w:rPr>
        <w:t xml:space="preserve"> 1. Мы, трое неизвестных, должны обезвредить психологического диверсанта. 2. Мы, трое неизвестных, должны овладеть тайной психологического оруж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!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ппоненты были потрясены. Ученую степень не присуждали: о ней забыли и оппоненты и сам соискатель. Было решено тщательно следить за всем подозрительным. Конкретные меры, разработанные Зетом, но, очевидно, по соображениям конспирации не занесенные в тетрадь, были приняты единогласно.</w:t>
      </w:r>
    </w:p>
    <w:p>
      <w:pPr>
        <w:pStyle w:val="Normal"/>
        <w:keepNext w:val="true"/>
        <w:keepLines/>
        <w:autoSpaceDE w:val="false"/>
        <w:spacing w:before="48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ормула Маусса-Кинга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льчики, я боюсь, — простонала Вет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математика тебе — не вздохи на скамейке, — глубокомысленно изрек Икс. — И тем более — не прогулки при лун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 ты боишься, Веточка? — нежно спросил Игр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споди, они не понимают! — всплеснула руками Ветка. — Во-первых, формулы, формулы, формулы… Во-вторых, уже завтра. И, в-третьих — кому? Самому Платону Платоновичу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тяки! — заверил ее Зет. — Ты не бойся. Ветка, мы тебе поможем. Поможем, Игрек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еется. Лично я готов все двадцать четыре часа, оставшиеся до экзамена, говорить с тобой исключительно формула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й, какие вы славные, мальчики, — сказала Ветка, глядя на Игре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 лекций Игрек ушел с Веткой к ней домой, а Икс и Зет уныло побрели в библиоте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етка была девочка необычных и разнообразных способностей. Она имела склонности ко всему: к пению, к танцам, к иностранным языкам, к театру, к диалектическому и историческому материализму, к мороженому, к личной жизни — но только не к математике. Наверное, именно поэтому она и поступила на физма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день экзамена “трое неизвестных” имели неповторимую возможность присутствовать на ответе Вет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ервым к Платону Платоновичу зашел Игрек. Ветку почти насильно затолкали вслед за ним. Хорошенькая Ветка, испуганная чуть не до заикания, подошла к столу и протянула тонкие дрожащие пальчики за билетом. Игрек переживал, как может переживать только космонавт на той самой государственной комиссии, которая решает, кому же лете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тка взяла экзаменационный билет — и расцвела. “Ура, точное попадание!” — едва не крикнул Игре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атон Платонович, — уже не робко, а кокетливо попросила Ветка, — можно мне прямо к доске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атон Платонович не без ехидцы пожал плечами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вам угодно, красавиц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тка подошла к доске и выбрала самый длинный кусок мел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ыслушав ответ очередного студента и расписавшись в зачетке, Платон Платонович пригласил следующего. Следующим был З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ходите, проходите, Зотов, чего вы мнетесь! — И мельком глянул на дос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ся доска была исписана аккуратным веткиным почерком. Привстав на цыпочки, Ветка тянулась к верхнему краю доски, чтобы украсить вязью формул последние чистые квадратные сантиметр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ормула Маусса-Кинга! — ахнул член-корреспондент АН СССР. — Достаточно, достаточно, красавица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 уж, — упрямо сказала Ветка, не отрываясь от доски. — Дайте мне закончить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кончить? — испугался Платон Платонович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ывод формулы Маусса-Кинга считался одним из сложнейших вопросов курса. На лекции Платон Платонович доверительно сообщил студентам, что целиком вывод помнили только два человека: Альберт Эйнштейн и Лев Ландау. Но откуда было знать об этом Ветке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Ветка взбиралась все выше и выше. Экзамен приостановился. Все не отрываясь смотрели на нового гениального математика, и даже не столько на ее ножки, хотя они стоили того, сколько на бесконечный поток форму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фессор, мне нужна еще одна доска! — потребовала Вет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атон Платонович Машкин, ректор института, послушно приволок новую доску. Ветка поблагодарила и взяла еще один кусок мел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атон Платонович наклонился к лаборант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медленно фотографа сюда! И пригласите, пожалуйста, академика Лаврушкина. И профессора Перкинштейна. И всех, всех…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Когда “трое неизвестных”, сдав, наконец, экзамен, вышли в коридор, их уже ждала сияющая Ветка с каким-то огромным свертком. Положив сверток на окно, Ветка благодарно расцеловала всех по очереди, причем Игрека почему-то дважды. Потом развернула сверток. В газете лежало двадцать порций мороженог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еперь, пожалуй, пора раскрыть секрет сенсационного веткиного успеха. Каждому понятно, что человек вроде Ветки, не знающий даже азов математики, никогда не только не выведет на память, но и вообще не поймет знаменитой формулы Маусса-Кинга без вмешательства неких мистических сил. В данном случае такой “мистической силой” были “трое неизвестных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ло обстояло та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грек пришел к Ветке домой со своим обычным портфелем. Сначала они, естественно, пообедали, потом немного поболтали, потом Ветка забралась с ногами на диван, усадила Игрека рядом и предложила “погонять ее по всей программе”. Игрек “погонял” и пришел к выводу: ни бе, ни ме. Потом они раскрыли учебник, но заниматься мешала бабушка, скандалившая на кухне с кошкой. К тому же, сидя рядом с Веткой, заниматься математикой было скучновато. Потом начался телевизор. Потом бабушка настояла, чтобы они шли ужинать. После ужина Игрек все-таки попытался объяснить Ветке, что такое синусы и косинусы и с чем их едят, но Ветка схватилась за голову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Ох, Игорек, ничего не понимаю. В голове ералаш какой-то! — И расплакала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ишлось ее успокаивать. Когда она успокоилась, пробило двенадцать. Пора было уходить. Игрек принялся отыскивать среди вороха книг и конспектов, наваленных повсюду, свои тетради. Во время этих поисков ему ничего не стоило нажать кнопку пуска уже заряженного веткиного магнитофона “Комета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Ветки слипались глаза. Игрек поцеловал ее на прощанье в пухленькую щечку и уше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два он успел спуститься с третьего этажа, в веткином окне мелькнул сквозь штору нефокусный силуэт. Силуэт сдернул платье, протянул руку к выключателю — и окно исчез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Через минуту уснет, — подумал Игрек. — Итак, эксперимент, кажется, удался!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ольшущая кассета ферромагнитной пленки, которая медленно и бесшумно вращалась сейчас на веткином магнитофоне, должна была сделать все остальное. Ровно тридцать минут она будет вращаться молча, а потом рассудительным голосом Зета объяснит спящей Ветке вывод формулы Маусса-Кинг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Если спящему человеку можно внушить, что зимой полезно загорать на подоконнике, если спящего человека можно успешно обучать разным гадостям, почему бы не вдолбить спящему человеку формулы Маусса-Кинга?</w:t>
      </w:r>
    </w:p>
    <w:p>
      <w:pPr>
        <w:pStyle w:val="Normal"/>
        <w:keepNext w:val="true"/>
        <w:keepLines/>
        <w:autoSpaceDE w:val="false"/>
        <w:spacing w:before="48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Штурм подворотни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ни крепился Зет, но под утро все-таки засну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будила его, наверное, хлопнувшая дверь. Превозмогая сковавший его ужас, Зет поднял голову. Точно: ни Икса, ни Игрека в постелях не было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Зет представил на мгновение, как бьются среди льдин на морозной туманной реке две беспомощные мокрые голов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аздумывать было некогда — все решали секунды. Зет сунул ноги в тапочки, схватил полотенце, на животе съехал с лестницы и, как спал, в одних трусах, выскочил на улицу. Люди плотной толпой спешили на работу; кажется, на него оглядывались, наверное, принимали за “моржа”. В том-то и беда, что тех двух, вышедших на улицу в таком же виде несколькими минутами раньше, тоже будут принимать за “моржей” и никто не остановит. А Икс не умеет плавать. Да хоть бы и умел, студеная вода сразу сведет ноги — и прощай, счастливая юность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Зет во весь дух помчался к протоке, благо, до того места, где купаются сумасшедшие “моржи”, было всего два квартал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кса и Игрека он догнал уже почти у самой воды. Безмятежно, шлепая тапочками по снегу, подходили они к краю своей гибе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ет по себе знал, что остановить их силой невозможно. Лучшие атлеты общежития едва не надорвались в прошлый раз, когда прогревали их троих после “загорания”. И Зет пошел на хитрос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орлы! — крикнул Зет издалека. — Подождите меня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мерзшие “орлы”, больше похожие на мокрых куриц, остановили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и, здесь мелко, — презрительно сказал Зет, внутренне содрогаясь при виде протоки, по которой плыли льдины. — А купаться так купаться. Айда, ребята, в бассейн! Там хоть с вышки попрыгаем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леко… — сказал Игрек, зябко ежа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не далеко! Айда, вот будет купанье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азумеется, никакого бассейна поблизости не было. Икс и Игрек знали это не хуже Зета. Но поверили и пошли. Зет привел их в баню, затащил на полок, выпросил у банщика веник, незадачливых купальщиков нужно было прогреть. Игрек быстро пришел в себя, ухватился за веник и уж больше не отпускал его. Зато Икс, никогда в жизни не плававший, здесь, в бане, картинно разводил руками, воображая, что плыв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ет позвонил в общежитие Павлине Егоровне. Через полчаса испуганная тетя Паша приволокла в баню тюк одеж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ватит! — сказала она решительно. — Еще один фокус, и вы полетите из общежития вверх тормашками!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стное слово, Павлина Егоровна, — поклялся Зет. — Честное слово, последний раз. Это я вам говорю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ечером, когда пострадавшие пришли в себя, собрался “военный совет”. Больше всех влетело Зету. Как он смел заснуть, если был в эту ночь дежурным? Как он смел заснуть, если его товарищам грозила верная гибель!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ет и сам не знал, как он мог засну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еанс сегодня ночью начался в два сорок пять и продолжался всего десять минут. Это был какой-то пустяковый рассказик о прелестях зимнего купания. Едва послышался вкрадчивый голос неизвестного человека, Зет немедленно оделся, чтобы проверить, нет ли кого в “подворотне” (так студенты называли общежитский радиоузел; он помещался рядом с комнатой “троих неизвестных”, но в подвальном этаже, а над ним находились ворота, ведущие во внутренний двор). В коридоре прощалась какая-то запоздалая парочка, и Зету пришлось несколько минут ждать в дверях своей комнаты. Когда он вернулся, убедившись, что “подворотня” заперта, он услышал лишь последние слова рассказчика; впрочем, и так все было понятно. Очевидно, в “подворотне” автоматически включился магнитофон. Но откуда исходил голос, Зет проверить не догана За это ему тоже влете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до было принимать экстренные меры. Враг обнаглел, можно было ожидать чего угодно. Закрывшись в комнате, “трое неизвестных” обшарили каждый угол, простукали стены и пол, отвернули электророзетку, сняли батарею центрального отопления — и ничего не обнаружи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тут в “военный совет” неожиданно вмешался четвертый голос, который внятно произнес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те легкую музы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другой раз никто не обратил бы на это внимания. Но сегодня нервы были так напряжены, что все трое невольно вздрогнули. И одновременно бросились к динамику. Как они раньше не догадались! Ведь это же элементарно: общежитские динамики на ночь не выключаются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грек уже взялся за нож, чтобы снять с динамика крышку, но Зет остановил его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ой, постой! Мы и без того наделали хлопот Павлине Егоровне, а я дал слово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ти! — оттолкнул его Игрек. — Тут дело поважнее, чем спокойствие Павлин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ребята, — уверенно сказал Зет. — Динамик не виноват. Динамики работают во всем общежити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что же? — не понял Ик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. Слушает все общежитие, а кролики — мы одн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римитив, Зет, — сказал Игрек. — Это же очень просто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тковырнул крышку. К динамику шел не двухканальный, как полагается, а многожильный проводок. В уголке коробки был наскоро присобачен изолентой какой-то совершенно ненужный здесь квадратный бло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й да Дрягин! — сказал Игре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да, ну да, — подтвердил Икс. — Он еще осенью собирал динамики на провер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грек хотел вырвать провод, но Зет остановил е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мей! Это же вещественное доказательство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нимаю, — беспомощно улыбнулся Игрек. — Но если завтра это “вещественное доказательство” внушит нам, Как приятно поваляться на трамвайных рельсах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ва примитива! — веско сказал Икс. — Чем портить вещественное доказательство, не проще ли нарушить постановление профкома? — И он до предела отвернул регулятор громкости. Динамик был оставлен в поко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едь здорово это! — неожиданно мягко сказал З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здоров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вот это. Конечно, обучение и воспитание во сне может стать страшным оружием войны. Но если открытие попадет в хорошие руки… Вы только представьте! Люди ложатся спать, ночью включаются миниатюрные приемники на разных программах, и один за месяц изучает бенгальский язык, другой слушает новую поэму Евтушенко, третий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утбольный матч! — вставил Ик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, кроме того, сколько возможностей для перевоспитания! Скажем, взяточника не надо будет садить в тюрьму на года. Месяц таких сеансов — и выходит вполне сознательный труженик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студенты все как один избавляются от лени! — обрадованно воскликнул Игр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для тебя это самое важное. Но мы отвлеклись. Здесь не творческая лаборатория Жюль Верна. Здесь военный совет, — напомнил З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так Дрягин… Что с ним дела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о, извлечь этот корешок на божий свет! — сказал Ик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решок! Хорош корешок! Не корешок, а корень квадратный! — предложил свою формулировку Игрек. — Он ведь и на самом деле весь квадратный, и плечи, и вообще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как этот корень извлечь — вот вопрос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вязать — и в милицию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то нам поверит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казательства….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этого ма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те что, пойдем-ка в госбезопаснос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ойте! — хлопнул себя по лбу Зет. — Ну да, как это я раньше не сообразил? Клин клином, братцы! Нет ничего проще: спрятаться одному из нас под кровать — и полный порядок! Смело, надежно, изысканно. А главное, доказательно! К тому же нам нужны экспериментальные данные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ильно, — сказал Игрек. — Не все же на Ветке экспериментировать.</w:t>
      </w:r>
    </w:p>
    <w:p>
      <w:pPr>
        <w:pStyle w:val="Normal"/>
        <w:keepNext w:val="true"/>
        <w:keepLines/>
        <w:autoSpaceDE w:val="false"/>
        <w:spacing w:before="48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звлечение корня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следователю комитета госбезопасности зашел угрюмый квадратный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я фамилия Дрягин, — сказал он как бы через силу. — Меня завербовала для подрывной психологической работы иностранная развед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едователь выронил горящую папирос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ы сами решили во всем признаться? — спросил следователь.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, — мрачно ответил Дряги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несколько дней Зет отправил толстую заказную бандероль в адрес Академии нау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Трое неизвестных” стали героями институт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м Платон Платонович Машкин вручил им путевки в лучший дом отдыха. Ветка влюбленной тенью всюду следовала за Игреком. Только Павлина Егоровна долго еще не могла простить снятой батареи и прочих фокусов, в которых “трое неизвестных”, как теперь уже совершенно ясно, были вовсе не виноваты.</w:t>
      </w:r>
    </w:p>
    <w:p>
      <w:pPr>
        <w:pStyle w:val="Normal"/>
        <w:autoSpaceDE w:val="false"/>
        <w:spacing w:before="60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журнал “Ангара”, № 3, 1965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10:00Z</dcterms:created>
  <dc:creator>Харьковский С.А.</dc:creator>
  <dc:description/>
  <dc:language>en-US</dc:language>
  <cp:lastModifiedBy>Харьковский С.А.</cp:lastModifiedBy>
  <dcterms:modified xsi:type="dcterms:W3CDTF">2017-01-24T13:36:00Z</dcterms:modified>
  <cp:revision>11</cp:revision>
  <dc:subject/>
  <dc:title>Лапин Борис "X, Y, Z + V из подворотни" Ангара 3 1965</dc:title>
</cp:coreProperties>
</file>