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pacing w:before="600" w:after="600"/>
        <w:jc w:val="center"/>
        <w:rPr>
          <w:rFonts w:ascii="Times New Roman" w:hAnsi="Times New Roman" w:cs="Times New Roman"/>
          <w:b/>
          <w:b/>
        </w:rPr>
      </w:pPr>
      <w:r>
        <w:rPr>
          <w:rFonts w:cs="Times New Roman" w:ascii="Times New Roman" w:hAnsi="Times New Roman"/>
          <w:b/>
        </w:rPr>
        <w:t>ФАНТАСТИКА, ПРИКЛЮЧЕНИЯ, ПУТЕШЕСТВИЯ</w:t>
      </w:r>
    </w:p>
    <w:p>
      <w:pPr>
        <w:pStyle w:val="Normal"/>
        <w:widowControl/>
        <w:spacing w:before="0" w:after="360"/>
        <w:jc w:val="right"/>
        <w:rPr>
          <w:rFonts w:ascii="Times New Roman" w:hAnsi="Times New Roman" w:cs="Times New Roman"/>
          <w:b/>
          <w:b/>
          <w:bCs/>
        </w:rPr>
      </w:pPr>
      <w:r>
        <w:rPr>
          <w:rFonts w:cs="Times New Roman" w:ascii="Times New Roman" w:hAnsi="Times New Roman"/>
          <w:b/>
          <w:bCs/>
        </w:rPr>
        <w:t>Дм.Сергеев</w:t>
      </w:r>
    </w:p>
    <w:p>
      <w:pPr>
        <w:pStyle w:val="Normal"/>
        <w:keepNext w:val="true"/>
        <w:keepLines/>
        <w:widowControl/>
        <w:jc w:val="center"/>
        <w:rPr>
          <w:rFonts w:ascii="Times New Roman" w:hAnsi="Times New Roman" w:cs="Times New Roman"/>
          <w:sz w:val="32"/>
          <w:szCs w:val="32"/>
        </w:rPr>
      </w:pPr>
      <w:r>
        <w:rPr>
          <w:rFonts w:cs="Times New Roman" w:ascii="Times New Roman" w:hAnsi="Times New Roman"/>
          <w:sz w:val="32"/>
          <w:szCs w:val="32"/>
        </w:rPr>
        <w:t>НЕОБЫЧНЫЙ ПАЦИЕНТ</w:t>
      </w:r>
    </w:p>
    <w:p>
      <w:pPr>
        <w:pStyle w:val="Normal"/>
        <w:widowControl/>
        <w:spacing w:before="240" w:after="0"/>
        <w:jc w:val="center"/>
        <w:rPr>
          <w:rFonts w:ascii="Times New Roman" w:hAnsi="Times New Roman" w:cs="Times New Roman"/>
          <w:i/>
          <w:i/>
          <w:iCs/>
          <w:sz w:val="18"/>
          <w:szCs w:val="18"/>
        </w:rPr>
      </w:pPr>
      <w:r>
        <w:rPr>
          <w:rFonts w:cs="Times New Roman" w:ascii="Times New Roman" w:hAnsi="Times New Roman"/>
          <w:i/>
          <w:iCs/>
          <w:sz w:val="18"/>
          <w:szCs w:val="18"/>
        </w:rPr>
        <w:t>Фантастический рассказ</w:t>
      </w:r>
    </w:p>
    <w:p>
      <w:pPr>
        <w:pStyle w:val="Normal"/>
        <w:keepNext w:val="true"/>
        <w:widowControl/>
        <w:spacing w:before="60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pPr>
      <w:r>
        <w:rPr>
          <w:rFonts w:cs="Times New Roman" w:ascii="Times New Roman" w:hAnsi="Times New Roman"/>
          <w:sz w:val="20"/>
          <w:szCs w:val="20"/>
        </w:rPr>
        <w:t>Стив Бравин работал в кабинете, больше похожем на спортивный зал, чем на лабораторию ученого. Громадная комната удивляла посетителей загадочной пустотой и белизной стен. Любой человек в ней казался маленьким, ничтожным. В кабинете ничего лишнего: стол, высокое кресло, два больничных стула да небольшой шкаф.</w:t>
      </w:r>
    </w:p>
    <w:p>
      <w:pPr>
        <w:pStyle w:val="Normal"/>
        <w:widowControl/>
        <w:ind w:firstLine="567"/>
        <w:jc w:val="both"/>
        <w:rPr/>
      </w:pPr>
      <w:r>
        <w:rPr>
          <w:rFonts w:cs="Times New Roman" w:ascii="Times New Roman" w:hAnsi="Times New Roman"/>
          <w:sz w:val="20"/>
          <w:szCs w:val="20"/>
        </w:rPr>
        <w:t>Бравин сидел в кресле. В шкафу за спиной доктора на стеклянных полках хранились зеленые и синие ампулы. Ампулы эти — гордость профессора, итог многих лет работы.</w:t>
      </w:r>
    </w:p>
    <w:p>
      <w:pPr>
        <w:pStyle w:val="Normal"/>
        <w:widowControl/>
        <w:ind w:firstLine="567"/>
        <w:jc w:val="both"/>
        <w:rPr/>
      </w:pPr>
      <w:r>
        <w:rPr>
          <w:rFonts w:cs="Times New Roman" w:ascii="Times New Roman" w:hAnsi="Times New Roman"/>
          <w:sz w:val="20"/>
          <w:szCs w:val="20"/>
        </w:rPr>
        <w:t>На лечение в клинику Бравина принимались только состоятельные пациенты. Но их принуждали изведать здесь все тернии рядового просителя. Благое слово профессора для них равнялось королевской милости.</w:t>
      </w:r>
    </w:p>
    <w:p>
      <w:pPr>
        <w:pStyle w:val="Normal"/>
        <w:widowControl/>
        <w:ind w:firstLine="567"/>
        <w:jc w:val="both"/>
        <w:rPr/>
      </w:pPr>
      <w:r>
        <w:rPr>
          <w:rFonts w:cs="Times New Roman" w:ascii="Times New Roman" w:hAnsi="Times New Roman"/>
          <w:sz w:val="20"/>
          <w:szCs w:val="20"/>
        </w:rPr>
        <w:t>В окно профессор увидел подъехавший двухцветный автомобиль, издали похожий на космическую ракету. В ворота машину не пустили. Это тоже было причудой Бра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даже сам Господь пожалует в клинику, от ворот до моего кабинета он будет идти пешком, — заявлял Стив.</w:t>
      </w:r>
    </w:p>
    <w:p>
      <w:pPr>
        <w:pStyle w:val="Normal"/>
        <w:widowControl/>
        <w:ind w:firstLine="567"/>
        <w:jc w:val="both"/>
        <w:rPr/>
      </w:pPr>
      <w:r>
        <w:rPr>
          <w:rFonts w:cs="Times New Roman" w:ascii="Times New Roman" w:hAnsi="Times New Roman"/>
          <w:sz w:val="20"/>
          <w:szCs w:val="20"/>
        </w:rPr>
        <w:t>Прямой, чопорный сенатор Лит Стен, его миловидная супруга и покорный мальчик шагали по асфальтовой дорожке. Сенатор обладал почти миллиардным состоянием и славился безукоризненной родословной. Ходили, правда, слухи, что имена предков куплены Стеном. В этом нет ничего удивительного: многие больше заботятся о чистоте своей родословной, чем о собственной чести. Дорожка, по которой шагали Стены, была обсажена с боков колючими кактусами.</w:t>
      </w:r>
    </w:p>
    <w:p>
      <w:pPr>
        <w:pStyle w:val="Normal"/>
        <w:widowControl/>
        <w:ind w:firstLine="567"/>
        <w:jc w:val="both"/>
        <w:rPr/>
      </w:pPr>
      <w:r>
        <w:rPr>
          <w:rFonts w:cs="Times New Roman" w:ascii="Times New Roman" w:hAnsi="Times New Roman"/>
          <w:sz w:val="20"/>
          <w:szCs w:val="20"/>
        </w:rPr>
        <w:t>Кактусы — тоже выдумка Стива: человек, попав во владения Бравина, сразу должен почувствовать оригинальность обстановки. Кто- кто, а профессор знал, как это дей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Бравин услышал голос Лита Стена в прие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роге кабинета появилась секретарша в белом больничном хал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натор Лит Стен, — звонкий голосок молоденькой секретарши кощунственно нарушил ти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ив милостиво кивнул головой.</w:t>
      </w:r>
    </w:p>
    <w:p>
      <w:pPr>
        <w:pStyle w:val="Normal"/>
        <w:widowControl/>
        <w:ind w:firstLine="567"/>
        <w:jc w:val="both"/>
        <w:rPr/>
      </w:pPr>
      <w:r>
        <w:rPr>
          <w:rFonts w:cs="Times New Roman" w:ascii="Times New Roman" w:hAnsi="Times New Roman"/>
          <w:sz w:val="20"/>
          <w:szCs w:val="20"/>
        </w:rPr>
        <w:t>Лит Стен уверенно шагнул в кабинет, распрямив квадратные плечи, — и оторопел. Это было первое впечатление от комнаты: пустота ее и беспредельность придавили его. Эффект получался тем сильнее, чем самолюбивее был посетитель. Супруга сенатора, красивая и стройная женщина, заранее приготовила для Бравина одну из своих обворожительных улыбок — она уже слышала, как трудно достигнуть расположения профессора. Но улыбка на ее лице погасла, едва она вступила в пустую комнату. Лишь мальчик, вошедший вслед за родителями, не испытывал растерянности. Обычно посетители не сразу замечали Стива. За белым столом, в белом халате и белом колпаке на фоне белых стен его трудно было увидеть. Суровое лицо его в квадратных очках всегда являлось внезапно. Но юный Стен сразу направился в угол, как будто не раз бывал здесь прежде. Родители последовали за ним.</w:t>
      </w:r>
    </w:p>
    <w:p>
      <w:pPr>
        <w:pStyle w:val="Normal"/>
        <w:widowControl/>
        <w:ind w:firstLine="567"/>
        <w:jc w:val="both"/>
        <w:rPr/>
      </w:pPr>
      <w:r>
        <w:rPr>
          <w:rFonts w:cs="Times New Roman" w:ascii="Times New Roman" w:hAnsi="Times New Roman"/>
          <w:sz w:val="20"/>
          <w:szCs w:val="20"/>
        </w:rPr>
        <w:t>Бравин с изысканно любезной улыбкой сделал ложную попытку приподняться и указал посетителям на стулья. Сенатор и супруга сели. Мальчик остался на ногах. Бравин молча переводил взгляд с одного на другого и ждал. Стекла очков поблескивали. Лит Стен снял шляпу, но, не найдя места, куда бы можно было пристроить ее, положил себе на колени. Жена тоже сняла свою модную шляпку. Мальчик, равнодушный ко всему, стоял между родителями и независимо поглядывал по сторонам. Он ничему не удивлялся, словно заранее знал, чем все должно кончиться. По лицу сенатора ползали красные пятна. Он мучительно искал подобающий тон разговора: нужно не уронить свое достоинство и не обидеть професс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вам известны причины, принудившие нас обратиться в вашу клинику, которая по справедливости пользуется заслуженной славой… — начал сенатор, слегка пощелкивая пальцами по своей шляпе. Он говорил, не глядя в лицо професс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естны, — прервал его Стив. — Но я хотел бы услышать все снова. Я вас слушаю. — Он удобнее сел в кресле, подпер подбородок рукой и уставился в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т Стен помялся, нерешительно переглянулся с же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это не совсем удобно при мальч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енок может подождать в соседней комнате, — решил Бравин и впервые посмотрел в лицо мальчику. Они встретились взглядами только на долю секунды. Тонкая усмешка скользнула по лицу боль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ти, выйди в ту комнату, мы должны остаться одни, — с подобострастием в голосе попросила сына жена сен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ушел, ничего не сказав. Лит Стен проводил его взглядом и стал говорить только когда за сыном закрылась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нашим сыном происходят совершенно необъяснимые и непонятные для рассудка явления, — начал он так, словно намеревался рассказывать целую повесть. Бравин смотрел в окно. — Вначале мы не замечали ничего особенного за ним. Просто рос очень способный ребенок, я бы сказал, изумительно способный — одаренный. Но в этом нет ничего удивительного: в детстве я тоже был привержен к математике и другим нау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ив забарабанил по столу пальцами, и сенатор сму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это не имеет отношения к делу. Я только в том смысле, что вас может заинтересовать наследственность.</w:t>
      </w:r>
    </w:p>
    <w:p>
      <w:pPr>
        <w:pStyle w:val="Normal"/>
        <w:widowControl/>
        <w:ind w:firstLine="567"/>
        <w:jc w:val="both"/>
        <w:rPr/>
      </w:pPr>
      <w:r>
        <w:rPr>
          <w:rFonts w:cs="Times New Roman" w:ascii="Times New Roman" w:hAnsi="Times New Roman"/>
          <w:sz w:val="20"/>
          <w:szCs w:val="20"/>
        </w:rPr>
        <w:t>Бравин не слушал сенатора. Он уже все знал. Накануне он беседовал с домашним врачом Стенов. В последнее время мальчик стал угнетенным, подавленным и раздражительным. У него обнаружились чудесные, можно сказать, сверхъестественные способности: он мог видеть то, что не видно другим, и даже то, что происходило много дней назад. Однажды он наговорил родителям такого, что они чуть не поссорились между собой. Сказал, что отец и мать не верны друг другу. Он говорил о таких подробностях, какие детям его возраста еще не известны. Заявил, что жить с такими подлыми родителями не хо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ашний врач Стенов, рассчитывая на профессиональную честность Бравина, призн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удивительное, что ребенок прав: у супругов действительно есть любовники, хотя внешне в семье соблюдаются необходимые приличия и мальчик решительно ничего не мог подозревать.</w:t>
      </w:r>
    </w:p>
    <w:p>
      <w:pPr>
        <w:pStyle w:val="Normal"/>
        <w:widowControl/>
        <w:ind w:firstLine="567"/>
        <w:jc w:val="both"/>
        <w:rPr/>
      </w:pPr>
      <w:r>
        <w:rPr>
          <w:rFonts w:cs="Times New Roman" w:ascii="Times New Roman" w:hAnsi="Times New Roman"/>
          <w:sz w:val="20"/>
          <w:szCs w:val="20"/>
        </w:rPr>
        <w:t>Сейчас профессор не слушал сенатора. Он вспоминал лицо больного. Оно поразило его, хотя Бравин видел мальчика несколько коротких минут. Невозможно поверить, что этот проницательный взгляд принадлежит тринадцатилетнему ребенку. Это не был взгляд человека, страдающего манией величия. Бравин привык иметь дело с разными маньяками. Одни из них, с бедным взлетом фантазии, изображали из себя королей, полководцев, политических вождей, другие называли себя великими учеными, изобретателями, адмиралами космических флотилий… Но всех их изобличало одно — общее выражение полного благодушия, им было довольно своей придуманной роли. Взгляд таких больных не смущал Стива Бравина. Но этот мальчик… Пати Стен, посмотрел на него так, словно знал все тайные мысли профессора. Ребенок сразил его одной своей улыбкой, не детски мудрой и насмешливой. Неудивительно, что и родители так трепещут перед ним.</w:t>
      </w:r>
    </w:p>
    <w:p>
      <w:pPr>
        <w:pStyle w:val="Normal"/>
        <w:widowControl/>
        <w:ind w:firstLine="567"/>
        <w:jc w:val="both"/>
        <w:rPr/>
      </w:pPr>
      <w:r>
        <w:rPr>
          <w:rFonts w:cs="Times New Roman" w:ascii="Times New Roman" w:hAnsi="Times New Roman"/>
          <w:sz w:val="20"/>
          <w:szCs w:val="20"/>
        </w:rPr>
        <w:t>Вопрос, принимать или не принимать больного в клинику, Стив уже решил. Пати Стен мог оказаться истинным кладом для профессора. Бравин просто ради собственного удовольствия заставил сенатора потратить целых два часа на уговоры и упрашивания и затребовал такую плату на содержание больного в клинике, что Лит Стен в растерянности уронил шляпу с колен на пол. Ему пришлось согласиться с условиями. Только в клинике Бравина можно надеяться на полное исцеление больного.</w:t>
      </w:r>
    </w:p>
    <w:p>
      <w:pPr>
        <w:pStyle w:val="Normal"/>
        <w:widowControl/>
        <w:ind w:firstLine="567"/>
        <w:jc w:val="both"/>
        <w:rPr/>
      </w:pPr>
      <w:r>
        <w:rPr>
          <w:rFonts w:cs="Times New Roman" w:ascii="Times New Roman" w:hAnsi="Times New Roman"/>
          <w:sz w:val="20"/>
          <w:szCs w:val="20"/>
        </w:rPr>
        <w:t>Уже за дверью кабинета профессора Лит Стен вытер с лица пот и облегченно вздохнул. В окно Бравин видел, как супруги вышли за железную ограду и сенатор распрямил плечи, обретая наконец привычную величественную оса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ив нажал кнопку звонка. Вошла сестра, долговязая и сухопарая Анна Палон. Бравин велел привести больного Пати Стена.</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pPr>
      <w:r>
        <w:rPr>
          <w:rFonts w:cs="Times New Roman" w:ascii="Times New Roman" w:hAnsi="Times New Roman"/>
          <w:sz w:val="20"/>
          <w:szCs w:val="20"/>
        </w:rPr>
        <w:t>Хирург Глоб Диман пользовался правом входить в кабинет Бравина в любое время без предупреждения. Глоб — школьный товарищ Стива. Позднее они учились в одном колледже. Диман нигде не проявлял своих способностей, был скромен до предела. Стив с первых своих шагов блистал славой лучшего ученика. Это давало ему повод относиться к приятелю с оттенком покровитель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а у тебя ровно столько, сколько нужно, чтобы стать хорошим хирургом, — едко шу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ман не обижался, принимал все, как должное. В отличие от Бравина он, казалось, вовсе был лишен самолюбия.</w:t>
      </w:r>
    </w:p>
    <w:p>
      <w:pPr>
        <w:pStyle w:val="Normal"/>
        <w:widowControl/>
        <w:ind w:firstLine="567"/>
        <w:jc w:val="both"/>
        <w:rPr/>
      </w:pPr>
      <w:r>
        <w:rPr>
          <w:rFonts w:cs="Times New Roman" w:ascii="Times New Roman" w:hAnsi="Times New Roman"/>
          <w:sz w:val="20"/>
          <w:szCs w:val="20"/>
        </w:rPr>
        <w:t>И все же втайне Стив завидовал ему. Завидовал шести дюймам роста. Он на целых шесть дюймов выше Стива. Бравину всегда казалось, что ему недостает до нормы именно этих шести дюймов. А Диман, будь он хоть на десять дюймов ниже, и тогда чувствовал бы себя превосходно. Стива бесила холодная несправедливость природы: она щедра лишь к тем, кому наплевать на ее блага, к тем же, кто страдает от ее чрезмерной скупости, она равнодушна.</w:t>
      </w:r>
    </w:p>
    <w:p>
      <w:pPr>
        <w:pStyle w:val="Normal"/>
        <w:widowControl/>
        <w:ind w:firstLine="567"/>
        <w:jc w:val="both"/>
        <w:rPr/>
      </w:pPr>
      <w:r>
        <w:rPr>
          <w:rFonts w:cs="Times New Roman" w:ascii="Times New Roman" w:hAnsi="Times New Roman"/>
          <w:sz w:val="20"/>
          <w:szCs w:val="20"/>
        </w:rPr>
        <w:t>Диман застал в кабинете Бравина мальчика. Худенький, щупленький ребенок с недетским выражением лица мельком окинул Глоба пронзительным взглядом. Хирургу сразу стало не по себе. Он удивленно посмотрел на Бравина и снова перевел взгляд на мальчика. Тот сидел, безжизненно опустив тонкие руки на колени. В согнутой спине его окостенела старческая мука. Казалось, ему совершенно безразлично все на с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ес? — спросил Стив нетерпел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найти, — развел руками хиру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сносно. Больше я тебе ничего не дам из своей библиотеки. Потерять уникальную книгу! Знаю твою привычку: бросаешь все куда поп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яю тебя, она никуда не де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верну весь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о маленькой желтой книжке? — тихим голосом спросил мальчик. — Еще на корочке чернильное п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 ней, — удивился Глоб и снова взглянул на боль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в ванной комн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ванной комнате? Не может быть. Как она туда поп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авчера или еще раньше ваш сын фотографир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во вторник, три дня назад, — уточнил Ди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огласился мальчик. — Так вот он подкладывал книгу под увеличитель, а потом швырнул ее за ванну. Она и сейчас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пуха. Я отлично помню: у Тома в тот день никого не было. Если даже он и брал книгу, никто этого не мог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пожал своими костлявыми плечиками и ничего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Глоб, раз Пати говорит, за ванной — можешь не сомневаться, она та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лоб Диман с шумом влетел в кабинет Бравина, положил перед ним книгу на стол и, недоуменно разведя руки, посмотрел на стул, где полтора часа назад сидел Пати С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 себе: она была именно за ванной. Я выпорю Тома. Но объясни, что за мистификация, как твой пациент мог угадать? Точнее, где он встречал моего Тома? Ясно: тот рассказал ему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пациент, Пати Стен, содержится в клинике больше месяца и ни с кем не встречается, кроме меня и сестры Анны Пал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осто решил поморочи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т мальчик может видеть то, чего никто не видит. Если захочет, он может увидеть то, что происходит в другом месте, или то, что происходило в прошлом, день назад, сто лет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льно, довольно, — рассмеялся Глоб. — Твой пациент может рассказать, как протекала битва при Аустерлице, раскроет тайны строительства первых пирамид, от него мы наконец узнаем, где искать Атлантиду… Твои пациенты все могут. Это просто необычайное совпадение. Он сказал: за ванной — первое, что пришло ему в голову, а я вот теперь буду гадать, как он у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не утруждать напрасно свой ленивый мозг. Я сказал правду. Этот мальчик умеет видеть то, чего другие не ви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ожет предсказать мое буду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ерьезно ответил Бравин. — Будущее он не видит, — только прошедшее. Вероятно, в скором времени он научится читать мысли на расстоянии — это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Стив, говорю по-дружески: не пора ли тебе самому пройти курс лечения жидкостью “Бра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ман резко оглянулся, словно ожидал увидеть кого-то позади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мне почудилось, будто на меня смотрят из-за спины. Это твой дурацкий кабинет виноват — конюшня, а не кабинет. Неудивительно, что ты начинаешь верить в сверхъестеств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ереги свое остроумие. Ты мне нужен для другого. Сядь спокойно и прекрати шутки. Лучше тебя никто не сделает этой опе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е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обходимо сделать операцию моз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ман выразительно повел взглядом на дверь, ведущую в клинические пал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ты угадал: операцию этому мальчику. И ты ее сделаешь. Я сказал правду: он может видеть то, чего мы с тобой не можем и, пожалуй, отнесем к сверхъестественным явлениям. Вначале я так и подумал, но потом стал искать объяснение, и мне думается, нашел вер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учился объяснять сверхъестеств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 Сколько у человека чув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В школе, помнится, речь шла о п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оняние, осязание, вкус, слух… — пересчитал Брав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зрение, — подсказал Диман. — Можешь поставить мне положительную оценку, и на этом кончим. Уверяю тебя, я помню все п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гда учились, ты только и делал, что запоминал, ты никогда не размышлял. Тебе было наплевать, почему не четыре, не шесть, а именно п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сегодня? Может, в самом деле ввести в кровь жидкость “Бра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ти свои шу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шучу не я, а ты. Ну, хорошо, мол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ман умолк под требовательным взглядом Бра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наем людей, у которых не пять чувств, а меньше, — продолжал Стив, — слепых, глухих, людей с притупленным обонянием, лишенных вкуса. Но нам и в голову не приходит, что может родиться человек не с пятью чувствами, а с ше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это за чувство шестое?</w:t>
      </w:r>
    </w:p>
    <w:p>
      <w:pPr>
        <w:pStyle w:val="Normal"/>
        <w:widowControl/>
        <w:ind w:firstLine="567"/>
        <w:jc w:val="both"/>
        <w:rPr/>
      </w:pPr>
      <w:r>
        <w:rPr>
          <w:rFonts w:cs="Times New Roman" w:ascii="Times New Roman" w:hAnsi="Times New Roman"/>
          <w:sz w:val="20"/>
          <w:szCs w:val="20"/>
        </w:rPr>
        <w:t>Бравин нахмурился, ему не нравилась улыбка товари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живые организмы, у которых чувств меньше, чем у нас. Есть даже с одним чувством — осязанием. А сколько живых организмов не видят и не слышат? И они познают мир всего только через три, два и даже через одно чувство. Познают относительно, они не могут анализировать и обобщать свои наблюдения. Чувства нужны им только затем, чтобы приспособиться к окружающей среде. А есть организмы, которые получают из внешнего мира сигналов больше человека. Летучие мыши слышат ультразвук. Однако летучие мыши не знают окружающий мир лучше человека. Причина та же: они не способны мыслить. Не натыкаться в темноте на препятствия- вот все, что смогли они извлечь из своей необычайной способности. А ты никогда не задумывался, почему у живых организмов нет чувства, принимающего сигналы электромагнитных колеб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об неуверенно пожал плечами, удивленно посмотрел на Стива. Кажется, тот говорит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слушай. — Забывшись, Бравин выбежал из-за стола. Впрочем, сейчас никто, кроме Димана, не мог видеть его роста. — Слушай! Прежде это называли эфиром, сейчас- силовым полем. Вокруг звезд и планет- сгустки поля, вдали от них оно разряжено. Мы не ощущаем его, хотя оно проходит и через нас. Наблюдая за больным, я пришел к выводу: силовое поле обладает памятью — способно записывать на себе электромагнитные колебания. Может быть, я говорю не так, с точки зрения физика несу абсурд, не те термины употребляю, но не в этом суть. В главном я прав. На силовом поле Земли есть запись явлений, какие происходили на ней во все времена, начиная от дня ее рождения. Разумеется, записи накладываются одна на другую, как и в человеческом мозгу. То, что происходило позднее, легче проч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ман хотел о чем-то спросить, но Стив предупред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больной Пати Стен лучше читает то, что происходило совсем недавно, если он настраивается на нужную волну. Записи далекого прошлого мелькают у него отрывочными видениями. Он еще не может в них разобраться. Они похожи на галлюцинации.</w:t>
      </w:r>
    </w:p>
    <w:p>
      <w:pPr>
        <w:pStyle w:val="Normal"/>
        <w:widowControl/>
        <w:ind w:firstLine="567"/>
        <w:jc w:val="both"/>
        <w:rPr/>
      </w:pPr>
      <w:r>
        <w:rPr>
          <w:rFonts w:cs="Times New Roman" w:ascii="Times New Roman" w:hAnsi="Times New Roman"/>
          <w:sz w:val="20"/>
          <w:szCs w:val="20"/>
        </w:rPr>
        <w:t>Внезапно Бравин замолчал и долго молча глядел в окно. За оградой клиники усатый мужчина в синем комбинезоне большими ножницами подстригал кустарник. На аллее разгуливали сизые голуб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есть организмы, которые всегда чувствуют силовое поле, — сказал^ Стив так, словно эта мысль только что пришла ему на ум. — Мы всегда удивлялись необычайной способности перелетных птиц находить дорогу, по которой пролетали их предки. Если даже летят одни птенцы без взрослых птиц, они и тогда не ошибаются. И прежде высказывались догадки об органе чувств наподобие компаса. Так что моя мысль не нова. Птицы читают записи, оставленные на силовом поле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 По-твоему, какая-нибудь цапля может видеть то, что происходило во времена Римской импе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могла бы, если бы у нее был мыслительный аппарат, такой, как человеческий мозг. Но у птиц нет способности мыслить. Они настраиваются на одно: узнать дорогу, по которой летели предки. Вероятно, у разных птиц это чувство не одинаково развито. Мы удивляемся их способности, а удивляться нечему. Представь на миг, что у нас нет обоняния. Каким загадочным покажется нам поведение собаки, отыскивающей следы. Нам бы не скоро пришло в голову, что у нее есть чувство, неизвестное нам. В мире много явлений, не подвластных нашим пяти чувствам. Однако для регистрации неизвестных явлений наш разум изобрел приб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т маль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сключительный, патологический случай, — подтвердил Бравин. — Возможно, даже не единичный и не первый. Есть много легенд и преданий о людях — их называли ясновидцами — они могли видеть происходящее в другом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об Диман подозрительно оглянулся на пустые стены кабинета и, переходя на шепот,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икакие стены не спасают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спасают. — Стив тоже понизил голос. — Он, если захочет, может увидеть нас. Но не бойся, слышать он не 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ман характерным жестом передернул плечами и покосился на дверь, ведущую в пал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го я должен оперир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го. Я провел наблюдения над больным. Установил орган, принимающий волны силового поля. Я назвал его центром магнетизма. Мне думается, его легко удалить, он связан только со щитовидной желез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 щитовидной железой? — удивился хиру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сигналы, принятые им, поступают в мозг и могут быть преобразованы в световые волны или в звуковые, когда он настраивается на радиопередачу. Обычную звуковую волну на расстоянии он не улавливает. Впервые он настроился на коротковолновую передачу в эфире и смотрел фильм, который крутили по телевидению где-то чуть ли не в другом полушарии. Он по ходу действия рассказывал содержание фильма. Возможно, это был и не первый случай, когда он стал пользоваться своим необычным природным даром, но его родители заметили именно этот случай. Позднее он чаще стал прибегать к своим способностям и мало-помалу обучился управлению сигналами, которые поступают к нему. Возможно, вскоре он научится читать чужие мысли. Мне кажется, иногда ему уже удается это. Далось это ему не без труда. Мозг его утомлен непривычной нагрузкой. Но его угнетает и другое. О своих родителях, например, он узнал такие вещи, которых дети обычно не прощают. Супруги Стены стали бояться мальчика. И они правы: скоро от него не будет тайн — он будет знать все, что они делают и даже дум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ман снова болезненно дерну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й-богу, — сказал он, — за мной не так уж много грехов, но мне жутко при одной мысли, что кто-то может узнать всю мою интимную жизнь и даже то, что я думаю. Честное слово, мороз по спине. Чем же вызвана такая патолог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гад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шь, это забавно, — оживился Диман. — Представь себе: я знаю все, что делают мои близкие и что они думают обо мне. Черт, страшно подумать, сколько можно открыть неожидан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овольно, — оборвал его Бравин. — Операция в четверг.</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ind w:firstLine="567"/>
        <w:jc w:val="both"/>
        <w:rPr/>
      </w:pPr>
      <w:r>
        <w:rPr>
          <w:rFonts w:cs="Times New Roman" w:ascii="Times New Roman" w:hAnsi="Times New Roman"/>
          <w:sz w:val="20"/>
          <w:szCs w:val="20"/>
        </w:rPr>
        <w:t>Глоб Диман, не подозревая того, своими словами затронул больное место Стива. Почти на всякого, кто видел профессора в клинике или дома, Бравин производил впечатление человека особенного, отрешенного от обыденных житейских сует. И сам он умышленно старался поддерживать это распространенное заблуждение недалеких людей, для которых ученые, изобретатели и прочие избранные рисовались натурами, скроенными из другого материала. Сознание этого дает обывателю право считать таких людей великими, но позволяет относиться к ним с оттенком благодушного презрения. Все-таки в глазах обывателя они неполноценны.</w:t>
      </w:r>
    </w:p>
    <w:p>
      <w:pPr>
        <w:pStyle w:val="Normal"/>
        <w:widowControl/>
        <w:ind w:firstLine="567"/>
        <w:jc w:val="both"/>
        <w:rPr/>
      </w:pPr>
      <w:r>
        <w:rPr>
          <w:rFonts w:cs="Times New Roman" w:ascii="Times New Roman" w:hAnsi="Times New Roman"/>
          <w:sz w:val="20"/>
          <w:szCs w:val="20"/>
        </w:rPr>
        <w:t>На самом деле душа Стива Бравина была легко ранимой. В последнее время его постоянно мучила одна и та же мысль, вернее подозрение — он не верил своей жене. Не может такая молодая и красивая женщина любить его — карлика, хотя и талантливого, но все равно карлика. Она изменяет ему, должна изменять с этим писаным красавцем Викентом.</w:t>
      </w:r>
    </w:p>
    <w:p>
      <w:pPr>
        <w:pStyle w:val="Normal"/>
        <w:widowControl/>
        <w:ind w:firstLine="567"/>
        <w:jc w:val="both"/>
        <w:rPr/>
      </w:pPr>
      <w:r>
        <w:rPr>
          <w:rFonts w:cs="Times New Roman" w:ascii="Times New Roman" w:hAnsi="Times New Roman"/>
          <w:sz w:val="20"/>
          <w:szCs w:val="20"/>
        </w:rPr>
        <w:t>Викент Климон — богатый бездельник, похожий на рекламного воскового мужчину из магазина мод — с недавних пор стал “другом” их дома. В то время как Бравин, запершись в своей клинике, проводил новые опыты, Климон приезжал за женой в открытом гоночном автомобиле нелепой конструкции, преимущество которой заключалось в одном: она не походила ни на что, ранее известное. Правда, Луиза каждый раз звонила Стиву, предупреждала, что едет развлечься. Стив неестественно любезным голосом просил передать привет Викенту, отпускал несколько легкомысленных шуточек, а после долго не мог сосредоточиться. Глядя на розоватые и зеленые колбы с новой жидкостью “Бравина” под номером двенадцать — уже двенадцать! — он мысленно видел всегда одно и то же — счастливых любовников. После Луиза рассказывала ему, где они были с Викентом, и жалела, что его, Стива, не было с ними. Но ведь это обычная уловка. Чаще всего измена кроется за внешними признаками искренности и доверия. Любовники просто умело дурачат его. Они нарочно приглашают его с собою, зная, что он откажется. Должна же понимать эта безумная женщина, как мучительно находиться ему рядом с нею на виду у людей, когда его до нелепости смешной рост будет выставлен на публичное обозрение. Она делает вид, будто не понимает этого.</w:t>
      </w:r>
    </w:p>
    <w:p>
      <w:pPr>
        <w:pStyle w:val="Normal"/>
        <w:widowControl/>
        <w:ind w:firstLine="567"/>
        <w:jc w:val="both"/>
        <w:rPr/>
      </w:pPr>
      <w:r>
        <w:rPr>
          <w:rFonts w:cs="Times New Roman" w:ascii="Times New Roman" w:hAnsi="Times New Roman"/>
          <w:sz w:val="20"/>
          <w:szCs w:val="20"/>
        </w:rPr>
        <w:t>Сомнения особенно сильно терзали Бравина сейчас. У него была возможность узнать правду. Стив каждый день боролся с искушением спросить у своего необыкновенного пациента про жену. Но не спрашивал — боялся прав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один страх перед горькой истиной удерживал его. Жалким ничтожеством, вызывающим чувство омерзения, гадливости, представлялся он самому себе в минуты, когда его одолевал соблазн спросить мальчика о жене и ее любовнике. Это казалось так же подло, как если бы ему захотелось подсмотреть в чью-то замочную скважину.</w:t>
      </w:r>
    </w:p>
    <w:p>
      <w:pPr>
        <w:pStyle w:val="Normal"/>
        <w:widowControl/>
        <w:ind w:firstLine="567"/>
        <w:jc w:val="both"/>
        <w:rPr/>
      </w:pPr>
      <w:r>
        <w:rPr>
          <w:rFonts w:cs="Times New Roman" w:ascii="Times New Roman" w:hAnsi="Times New Roman"/>
          <w:sz w:val="20"/>
          <w:szCs w:val="20"/>
        </w:rPr>
        <w:t>На свидание к мальчику Стив шел с мучительной болью в душе. Он не мог смотреть ему в глаза — страшные глаза. В них навеки застыла печаль, и мука, и горькая ирония — ирония малолетнего циника, рано узнавшего скрытую подлость близких ему людей. Детское сердце его не научилось еще прощать. Это был старец с легко уязвимой душою ребенка. И странно было слышать от него такие совсем детские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ядя профессор, вылечите меня. Мне тяжело, дядя. Я не хочу так много знать.</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скоро, мой малыш, мы поможем тебе, — утешал мальчика Стив. Сердце в груди профессора затихало от незнакомой непривычной боли: Пати Стен был первым пациентом, которого Бравин полюбил просто по-человечески.</w:t>
      </w:r>
    </w:p>
    <w:p>
      <w:pPr>
        <w:pStyle w:val="Normal"/>
        <w:widowControl/>
        <w:ind w:firstLine="567"/>
        <w:jc w:val="both"/>
        <w:rPr/>
      </w:pPr>
      <w:r>
        <w:rPr>
          <w:rFonts w:cs="Times New Roman" w:ascii="Times New Roman" w:hAnsi="Times New Roman"/>
          <w:sz w:val="20"/>
          <w:szCs w:val="20"/>
        </w:rPr>
        <w:t>Операция прошла успешно. Пати медленно выздоравливал. Первое время Бравин ежедневно навещал его. На второй день после операции больной пришел в сознание. Профессор почти не узнал его: так привык он к пронизывающему, старчески печальному взгляду, что глаза ребенка, испытывающего одну только физическую боль, показались Стиву почти радостными. Это был обычный простодушный детский взгляд. Он молил только об одном: чтобы умные добрые дяди и тети в белых халатах облегчили его страдания, помогли ему. Острое жало привязанности кольнуло сердце профессора. Он отвел глаза, чтобы скрыть слезы. В клинике еще никто не видел его сл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оровье мальчика быстро улучшалось. У него появились обычные детские желания: он любил сладости и фрукты, любил, когда ему читали вслух детские книжки. Хотел видеть папу и маму. А к дяде профессору-так он называл Стива — питал особую привязанность. Он начисто забыл все, что узнал, пользуясь своим шестым чувством. Словом, Пати стал обыкновенным, ничем не примечательным мальчиком, который перенес тяжелую болезнь и выздоравл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тив перестал навещать больного. Сестра Анна Палон, добродетельная старая дева, угрожая навлечь на себя немилость Бравина, ежедневно передавала ему просьбу мальчика видеть дядю про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это уже ни к чему, — холодно заявлял Бравин.</w:t>
      </w:r>
    </w:p>
    <w:p>
      <w:pPr>
        <w:pStyle w:val="Normal"/>
        <w:widowControl/>
        <w:ind w:firstLine="567"/>
        <w:jc w:val="both"/>
        <w:rPr/>
      </w:pPr>
      <w:r>
        <w:rPr>
          <w:rFonts w:cs="Times New Roman" w:ascii="Times New Roman" w:hAnsi="Times New Roman"/>
          <w:sz w:val="20"/>
          <w:szCs w:val="20"/>
        </w:rPr>
        <w:t>Древовидная сестра вызывающе сердито пожимала плечами. Ее поражала жестокая черствость профессора.</w:t>
      </w:r>
    </w:p>
    <w:p>
      <w:pPr>
        <w:pStyle w:val="Normal"/>
        <w:widowControl/>
        <w:ind w:firstLine="567"/>
        <w:jc w:val="both"/>
        <w:rPr/>
      </w:pPr>
      <w:r>
        <w:rPr>
          <w:rFonts w:cs="Times New Roman" w:ascii="Times New Roman" w:hAnsi="Times New Roman"/>
          <w:sz w:val="20"/>
          <w:szCs w:val="20"/>
        </w:rPr>
        <w:t>Но было не так. Стив боялся видеть маленького Пати, встреча с мальчиком могла поколебать его решимость.</w:t>
      </w:r>
    </w:p>
    <w:p>
      <w:pPr>
        <w:pStyle w:val="Normal"/>
        <w:widowControl/>
        <w:ind w:firstLine="567"/>
        <w:jc w:val="both"/>
        <w:rPr/>
      </w:pPr>
      <w:r>
        <w:rPr>
          <w:rFonts w:cs="Times New Roman" w:ascii="Times New Roman" w:hAnsi="Times New Roman"/>
          <w:sz w:val="20"/>
          <w:szCs w:val="20"/>
        </w:rPr>
        <w:t>Бравин занялся новыми опытами. Результаты оказались ошеломляющими. Стив брал капельку мутноватой жижи, удаленной из железы больного, растворял ее в сложной комбинации из открытых им ранее стимуляторов нервной деятельности — для краткости и из законного тщеславия он назвал их жидкостями Бравина, — полученную смесь вводил в кровь крысам, обезьянам и собакам. Ровно через неделю у подопытных животных появлялась способность чувствовать силовое поле. Бравин убедился в этом, проведя множество наблюдений. По его указанию Глоб Диман делал операции, и у всех животных обнаруживался новый центр в форме небольшого вздутия, точно такой же, какой был удален у Пати Стена.</w:t>
      </w:r>
    </w:p>
    <w:p>
      <w:pPr>
        <w:pStyle w:val="Normal"/>
        <w:widowControl/>
        <w:ind w:firstLine="567"/>
        <w:jc w:val="both"/>
        <w:rPr/>
      </w:pPr>
      <w:r>
        <w:rPr>
          <w:rFonts w:cs="Times New Roman" w:ascii="Times New Roman" w:hAnsi="Times New Roman"/>
          <w:sz w:val="20"/>
          <w:szCs w:val="20"/>
        </w:rPr>
        <w:t>Перед Бравином открылись невиданные перспективы: теперь он сможет полностью удовлетворить свое тщеславие — стать самым величайшим ученым. Сделав себе прививку, он будет знать все, что захочет. Ну, хотя бы то, что он, как никто другой, сможет ставить диагнозы. Ему даже не нужно будет расспрашивать больных. Стиву обеспечена будет слава нового чудотворца. Много времени Бравин отдавал мечтам.</w:t>
      </w:r>
    </w:p>
    <w:p>
      <w:pPr>
        <w:pStyle w:val="Normal"/>
        <w:widowControl/>
        <w:ind w:firstLine="567"/>
        <w:jc w:val="both"/>
        <w:rPr/>
      </w:pPr>
      <w:r>
        <w:rPr>
          <w:rFonts w:cs="Times New Roman" w:ascii="Times New Roman" w:hAnsi="Times New Roman"/>
          <w:sz w:val="20"/>
          <w:szCs w:val="20"/>
        </w:rPr>
        <w:t>Ампулу со смесью для прививки себе он держал запечатанной в сейфе. Ключ от него стал носить при себе. Но сделать прививку все же не решался. Мысленно он назначил срок: день, когда будет выписан больной мальчик Пати Стен. Стив ждал этого дня и боялся его. На всех своих знакомых и служащих в клинике он стал смотреть другими глазами. Что-то он узнает о них! Даже преданная ему сестра длинноногая Анна Палон, которая всегда пользовалась его особым доверием, стала внушать ему подозрения.</w:t>
      </w:r>
    </w:p>
    <w:p>
      <w:pPr>
        <w:pStyle w:val="Normal"/>
        <w:widowControl/>
        <w:ind w:firstLine="567"/>
        <w:jc w:val="both"/>
        <w:rPr/>
      </w:pPr>
      <w:r>
        <w:rPr>
          <w:rFonts w:cs="Times New Roman" w:ascii="Times New Roman" w:hAnsi="Times New Roman"/>
          <w:sz w:val="20"/>
          <w:szCs w:val="20"/>
        </w:rPr>
        <w:t>Он вспомнил случай пятилетней давности. Тогда он читал лекции в медицинском колледже. Одна из студенток особенно внимательно слушала его. Ему льстило видеть, как загорались ее глаза, когда он произносил особенно удачные и новые свои мысли. Собственно, ради нее он и старался. Он чувствовал: она почти влюблена в него. Это была очень симпатичная девушка. А умственные ее способности едва ли не равнялись красоте. И эта необыкновенная девушка влюблена в него, в некрасивого и ничем не примечательного внешне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заблуждения его вскоре рассеялись. Однажды в зеркале он увидел, как она передразнивает его напыщенную походку. При этом она сгибала в коленях ноги, чтобы показать, какой у него ничтожный рост. Бравин вспыхнул. Студентка встретилась с ним глазами, испугалась и убежала.</w:t>
      </w:r>
    </w:p>
    <w:p>
      <w:pPr>
        <w:pStyle w:val="Normal"/>
        <w:widowControl/>
        <w:ind w:firstLine="567"/>
        <w:jc w:val="both"/>
        <w:rPr/>
      </w:pPr>
      <w:r>
        <w:rPr>
          <w:rFonts w:cs="Times New Roman" w:ascii="Times New Roman" w:hAnsi="Times New Roman"/>
          <w:sz w:val="20"/>
          <w:szCs w:val="20"/>
        </w:rPr>
        <w:t>Он отомстил ей по-своему. Завалить любого студента на экзаменах ничего не стоило. Он заставил ее прийти вторично. Она понимала: это месть, но вступить с ним в борьбу не смела. Он принял ее в кабинете одну. Она сидела покорная и напуганная, но такая же красивая, как и прежде. Ему было больно смотреть на ее красоту. Она приготовилась к самым каверзным вопросам и внутренне дрожала перед ним. Но ее страх не давал ему удовлетворения. Он предпочел бы, чтобы она восхищалась им. Он дал ей вопросы. Пока она готовилась, наблюдал за нею. Лицо ее выдавало мучительные переживания. Наконец она решилась, подошла к столу. Но он не стал спрашивать, сказал, что выводит ей самый высший ба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дивленно 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идти,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умленная, она направилась к двери.</w:t>
      </w:r>
    </w:p>
    <w:p>
      <w:pPr>
        <w:pStyle w:val="Normal"/>
        <w:widowControl/>
        <w:ind w:firstLine="567"/>
        <w:jc w:val="both"/>
        <w:rPr/>
      </w:pPr>
      <w:r>
        <w:rPr>
          <w:rFonts w:cs="Times New Roman" w:ascii="Times New Roman" w:hAnsi="Times New Roman"/>
          <w:sz w:val="20"/>
          <w:szCs w:val="20"/>
        </w:rPr>
        <w:t>Она все еще не пришла в себя. Счастливый исход, видимо, не очень обрадовал ее — он слишком легко достался. Она поняла: злобный профессор только забавлялся над нею. У самой двери она остановилась и оглянулась. В глазах вспыхнул дерзкий вы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рлик, карлик! — по-детски обиженно выкрикну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то если и эта добродетельная ханжа Анна Палон в душе презирает его, смеется над ним.</w:t>
      </w:r>
    </w:p>
    <w:p>
      <w:pPr>
        <w:pStyle w:val="Normal"/>
        <w:widowControl/>
        <w:ind w:firstLine="567"/>
        <w:jc w:val="both"/>
        <w:rPr/>
      </w:pPr>
      <w:r>
        <w:rPr>
          <w:rFonts w:cs="Times New Roman" w:ascii="Times New Roman" w:hAnsi="Times New Roman"/>
          <w:sz w:val="20"/>
          <w:szCs w:val="20"/>
        </w:rPr>
        <w:t>Где бы Бравин ни слышал за своей спиной смех, он всегда принимал его на свой счет, но никогда не оглядывался. Напротив, походка его становилась еще более важн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еперь в его руках будет оружие, которым он сможет сразить кого угодно. Он заставит бояться себя. Его мозг — это не мозг ребенка. Тяготы новых знаний не придавят его натуру, а сделают ее крепче, неуязвимей. И все же сомнения не давали ему пок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 решающий день. За мальчиком явились родители. Он уже совсем выздоровел. В клинике все привязались к нему и расставались с сожалением. Один Стив не навещал больше своего пациента.</w:t>
      </w:r>
    </w:p>
    <w:p>
      <w:pPr>
        <w:pStyle w:val="Normal"/>
        <w:widowControl/>
        <w:ind w:firstLine="567"/>
        <w:jc w:val="both"/>
        <w:rPr/>
      </w:pPr>
      <w:r>
        <w:rPr>
          <w:rFonts w:cs="Times New Roman" w:ascii="Times New Roman" w:hAnsi="Times New Roman"/>
          <w:sz w:val="20"/>
          <w:szCs w:val="20"/>
        </w:rPr>
        <w:t>Стены приехали на той же машине. В этот раз они оставили ее далеко от входа. Бравин стоял у окна. Левый рукав у него был засучен выше локтя. Ампула лежала на столе, шприц кипятился в стерилизаторе. Все готово. Оставалось сделать только укол, легкий и совсем не болезненный. Но Стив медлил. Он отказался принять Стенов. Они хотели благодарить его. Даже мальчика не допустил в своей кабинет. Анна Палон с немым укором посмотрела на него, но промолчала. Должно быть, ее смутил странный блеск в глазах про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двору мимо скучных кактусов Стены вели мальчика за руки. Он шагал между ними вприпрыжку сияющий, веселый. В открытую форточку доносился его звонкий голос. Не верилось, что два месяца назад этот мальчик походил на обремененного заботами согбенного старца с недетскими печальными глазами,</w:t>
      </w:r>
    </w:p>
    <w:p>
      <w:pPr>
        <w:pStyle w:val="Normal"/>
        <w:widowControl/>
        <w:ind w:firstLine="567"/>
        <w:jc w:val="both"/>
        <w:rPr/>
      </w:pPr>
      <w:r>
        <w:rPr>
          <w:rFonts w:cs="Times New Roman" w:ascii="Times New Roman" w:hAnsi="Times New Roman"/>
          <w:sz w:val="20"/>
          <w:szCs w:val="20"/>
        </w:rPr>
        <w:t>Бравин разбил ампулу и наполнил шприц. Через неделю для него не будет тайн. Может, не через неделю, немного больше, пока он научится управлять новым чувством — это не важно. Он узнает, как развлекается его жена со своим любовником, красавцем Викентом, узнает все, что о нем думают близкие. От этой мысли по спине пробежали судороги. Рассматривая на свет жидкость в шприце, он видел, как мальчик вырвался от родителей и побежал вдоль забора, палкой ударяя по металлическим прутьям больничной ограды. Мелодичный звон долетал до слуха Бравина. Мальчик возбужденно кри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а, послушай, какая музыка! Слышишь, папа? — Палка барабанила по стальной решетке — нехитрая музыка достигала окон кли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вин раскрыл окошко и высунулся наружу, чтобы еще раз увидеть мальчика. Сейчас он пожалел, что не навещал его все эти дни. Он добровольно лишал себя простого человеческого счас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вин сдавил в кулаке шприц и ампулу. Неожиданно с размаху швырнул их на пол. Желтоватая жижа лаковым пятном растеклась на парк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бежала испуганная сес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вы разбили ампулу!? — ужаснулась она. Анна Палон была уверена: произошло несчастье, ведь профессор так оберегал эту таинственную ампу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ерите осколки и вытрите пол, — приказал Стив, поправляя рукав халата.</w:t>
      </w:r>
    </w:p>
    <w:p>
      <w:pPr>
        <w:pStyle w:val="Normal"/>
        <w:widowControl/>
        <w:spacing w:before="600" w:after="0"/>
        <w:jc w:val="both"/>
        <w:rPr>
          <w:rFonts w:ascii="Times New Roman" w:hAnsi="Times New Roman" w:cs="Times New Roman"/>
          <w:i/>
          <w:i/>
          <w:iCs/>
          <w:sz w:val="16"/>
          <w:szCs w:val="16"/>
        </w:rPr>
      </w:pPr>
      <w:r>
        <w:rPr>
          <w:rFonts w:cs="Times New Roman" w:ascii="Times New Roman" w:hAnsi="Times New Roman"/>
          <w:i/>
          <w:iCs/>
          <w:sz w:val="16"/>
          <w:szCs w:val="16"/>
        </w:rPr>
        <w:t>журнал “Ангара”, № 2, 1964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43:00Z</dcterms:created>
  <dc:creator>Харьковский С.А.</dc:creator>
  <dc:description/>
  <dc:language>en-US</dc:language>
  <cp:lastModifiedBy>Харьковский С.А.</cp:lastModifiedBy>
  <dcterms:modified xsi:type="dcterms:W3CDTF">2016-12-16T05:53:00Z</dcterms:modified>
  <cp:revision>6</cp:revision>
  <dc:subject/>
  <dc:title>Сергеев Дмитрий "Необычайный пациент" Ангара 2 1964</dc:title>
</cp:coreProperties>
</file>