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spacing w:before="600" w:after="6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АНТАСТИКА, ПРИКЛЮЧЕНИЯ, ПУТЕШЕСТВИЯ</w:t>
      </w:r>
    </w:p>
    <w:p>
      <w:pPr>
        <w:pStyle w:val="Normal"/>
        <w:widowControl/>
        <w:spacing w:before="0" w:after="36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м.Сергеев</w:t>
      </w:r>
    </w:p>
    <w:p>
      <w:pPr>
        <w:pStyle w:val="Normal"/>
        <w:keepNext w:val="true"/>
        <w:keepLines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ВКА</w:t>
      </w:r>
    </w:p>
    <w:p>
      <w:pPr>
        <w:pStyle w:val="Normal"/>
        <w:widowControl/>
        <w:spacing w:before="240" w:after="60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Фантастический рассказ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 поднял голову. Юлия вошла в кабинет и положила на мой стол тетрадь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Хорошо, хорошо, прочту, — сказал я предупреждая ее просьбу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олодые аспиранты чуть не каждый день приносят свои нелепейшие проекты. Интересно знать, когда они только успевают вынашивать весь этот бред? Приходится читать, рассматривать чертежи и после объяснять, что никакого открытия нет. Нелегкая задача: творцы сверхновых гипотез всегда самолюбивы и заранее настроены видеть во мне оголтелого консерватора, если я не соглашаюсь с ними; но с телячьим восторгом будут трезвонить всюду, что старик не напрасно поглощает кислород, если я соглашаюсь с ними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этот раз я ошибся. Вот что было в тетради Юлии:</w:t>
      </w:r>
    </w:p>
    <w:p>
      <w:pPr>
        <w:pStyle w:val="Normal"/>
        <w:widowControl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Его нашли на чердаке института среди разного хлама и старья. Робот оказался удивительно живучим и забавным. Едва к нему подключили питание, как он расшаркался перед нами и поблагодарил в изысканных выражениях. Мы долго забавлялись, предлагая ему различные задачи. Часто ответы были наивны и комичны. Впрочем, полвека назад они не казались такими. Кто-то придумал роботу имя — Севка. Мы нашли его удачным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 в общем-то Севка довольно примитивный и допотопный робот. Наверно, одна из первых моделей. Лет сорок-пятьдесят назад таких изготовляли любители чуть ли не кустарными методами. Не знаю, почему, но роботов тогда делали похожими на людей. У Севки большая круглая голова, квадратное лицо с целлулоидными окошечками для глаз и картофелевидным придатком на месте носа. Нос у него полый, в нем Севка может хранить запасную батарею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граниченные возможности робота и скудность его </w:t>
      </w:r>
      <w:r>
        <w:rPr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мышления</w:t>
      </w:r>
      <w:r>
        <w:rPr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 xml:space="preserve"> сделали Севку общим любимцем. Видимо, это было чувство сострадания: ведь рядом с новейшими кибернетическими устройствами Севка так примитивен. Кое-как придумали для него подходящее занятие— он стал швейцаром нашего института. Здесь он был на своем месте. При встрече с нами он раскланивается, как испанский гранд, помогает раздеться, пальто и шляпу уносит в раздевалку. Вообще Севка охотно оказывает любые несложные услуги: бегает в буфет за бутербродами и кофе, приносит свежие газеты</w:t>
      </w:r>
      <w:r>
        <w:rPr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 xml:space="preserve"> В шутку про него говорят, что в институте он незаменим. Встречая нас по утрам, он болтает разную чепуху, справляется о здоровье, говорит о погоде и даже интересуется, кто что видел во сне. Он не знает, что теперь все принимают таблетки Бирканола и никаких снов не видят. У Севки пластмассовые ноги. Одна из них надломлена. Должно быть, когда он лежал на чердаке, на него бросали тяжелое. Мы кое-как исправили ее, но Севке все равно приходится волочить ногу. Глядя на него, поспешно ковыляющего навстречу, каждому становится немного жаль его, будто он настоящий человек, а не бездушный робот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о в поведении Севки и в самом деле есть что-то странное. Однажды, как обычно в двенадцать часов, я спустилась вниз за своим завтраком. Сверху мне был виден Севка. Он стоял в гардеробе между двумя рядами вешалок. Руки у него прозрачные, будто из воска, видны рубиновые жилки проводников и бордовые узлы сопротивлений. В руках у Севки я увидела свою дошку из мерлона под соболя. Ломкие Севкины пальцы с болезненной нежностью гладили мягкий ворс. Услышав шаги, робот поспешно оставил дошку и заковылял мне навстречу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 CYR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ем могу быть полезен?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 CYR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ходите в буфет. Мой завтрак — бутерброд с икрой и чашечка кофе, — попросила я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вка шаркнул калеченой ногой и захромал к буфету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А в конце того же дня он отпаял новую фишку, (Теперь у нас в моде говорить </w:t>
      </w:r>
      <w:r>
        <w:rPr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отпаял фишку</w:t>
      </w:r>
      <w:r>
        <w:rPr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 xml:space="preserve">). Раньше бытовало и вовсе бессмысленное: </w:t>
      </w:r>
      <w:r>
        <w:rPr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отколол номер</w:t>
      </w:r>
      <w:r>
        <w:rPr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 xml:space="preserve">. На прощанье Севка всем говорил </w:t>
      </w:r>
      <w:r>
        <w:rPr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до свиданья</w:t>
      </w:r>
      <w:r>
        <w:rPr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 xml:space="preserve"> или </w:t>
      </w:r>
      <w:r>
        <w:rPr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спокойной ночи</w:t>
      </w:r>
      <w:r>
        <w:rPr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 но когда прощался со мной, сказал нечто странное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 CYR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ак жаль, что завтра воскресенье и я не увижу вас. Мне будет очень скучно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ши зубоскалы-практиканты из института математической медицины загоготали, как заводные японские игрушки. Бедный Севка стоял в центре, забавно поджав свою калеченую ногу, и часто-часто мигал светофорами глазных окошек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 CYR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лый Сева, мне тоже будет недоставать вашего общества, — в тон роботу ответила я, но моя шутка получилась натянутой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онедельник, едва я вошла в вестибюль института, как Севка, прихрамывая, засеменил навстречу. Квадратную физиономию его перекосила рекламная улыбка. Мне показалось: робот ошалел от радости, он даже забыл поздороваться, не спросил о моем самочувствии, не поинтересовался, как я спала, словом, не произнес ни одной любезности из своего арсенала штампованной вежливости. Принял мой плащ (на улице был дождь) и, пока я стояла у зеркала, поправляла прическу, он деликатно молчал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 CYR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 вас сегодня другие духи, — заметил он, когда я наклонилась снять боты. Картофельный нос Севки почти коснулся моих волос. — Это, наверное, </w:t>
      </w:r>
      <w:r>
        <w:rPr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Ювенальные</w:t>
      </w:r>
      <w:r>
        <w:rPr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 xml:space="preserve">? — продолжал он. — А в субботу была </w:t>
      </w:r>
      <w:r>
        <w:rPr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Любовь марсианки</w:t>
      </w:r>
      <w:r>
        <w:rPr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 xml:space="preserve">. Вы умеете выбирать духи. В такую погоду, как сейчас, лучше </w:t>
      </w:r>
      <w:r>
        <w:rPr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Ювенальные</w:t>
      </w:r>
      <w:r>
        <w:rPr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 усмехнулась. Оказывается, этот болван умеет говорить комплименты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 CYR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куда ты знаешь названия духов? Это же совсем новые сорта, — заинтересовалась 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 CYR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се, что касается вас, я узнаю по наитию, — совершенно серьезно ответил Севка и как-то жалко улыбнулся ослепительным оскалом своих пластмассовых челюстей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то было уже слишком. Я поспешила уйти. В неоновой глубине Севкиных глаз мне почудилась нечеловеческая боль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рудно вообразить что-нибудь более наивное, но я в самом деле подумала: не влюбился ли в меня этот полупроводниковый истукан — набор сопротивлений и радиоламп, к тому же безнадежно устаревшей конструкции. Не очень-то лестно. Не настолько уж я дурна собой, чтобы обрадоваться вниманию робота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 внушала себе, что все это бред, нелепое мое воображение. Просто такая программа у этого Севки: он всегда вежлив, услужлив. И быть иным не может. Но что поделаешь, иногда я склонна к предубеждениям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этот день я не пошла завтракать: мне не хотелось встречаться с роботом. Но Севка вспомнил обо мне сам. Когда я записывала на ленту данные последнего опыта, за спиной раздался его голос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Юля, я принес ваш завтрак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неожиданности я вздрогнула. Севка держал поднос с чашечкой кофе и бутербродом. Робот вежливо улыбалс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ка я ела, он безмолвно и неподвижно стоял передо мной. Только глазные лампочки его усиленно мигали. Неожиданно внутри его кустарной утробы что-то щелкнуло и запищало. Севка длинными пальцами открыл крышку на груди и, порывшись внутри, исправил. Писк прекратилс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 CYR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вините, оборвался контакт. Они очень плохо запаяны, — виновато объяснил Севка. Он постоял еще с полминуты и вдруг спросил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 CYR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Юля, у вас сегодня свободный вечер?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 CYR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, — окончательно растерялась 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 CYR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Если не возражаете, я приду к вам. Мне нужно многое сказать. Я буду ждать вас в девять вечера на бульваре у вашего дома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вка поставил на поднос пустую чашку из-под кофе. Я смотрела на его несгибаемую спину и покатую, словно тыква, голову.</w:t>
      </w:r>
    </w:p>
    <w:p>
      <w:pPr>
        <w:pStyle w:val="Normal"/>
        <w:widowControl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Поздравляю, — мысленно сказала я себе, — о таком любовнике можно только мечтать</w:t>
      </w:r>
      <w:r>
        <w:rPr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Дальнейшее я не могу рассказывать спокойно. Я до сих пор чувствую себя преступницей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евка пришел под вечер, как и обещал. Я выглянула в окно в десятом часу. Робот уже был на месте.</w:t>
      </w:r>
    </w:p>
    <w:p>
      <w:pPr>
        <w:pStyle w:val="Normal"/>
        <w:widowControl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Этот, по крайней мере, хоть точен</w:t>
      </w:r>
      <w:r>
        <w:rPr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 — подумала 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евка стоял, облокотившись на фонарный столб. Он походил на отвергнутого любовника. На согнутой руке его висел старый плащ. Робот захватил его на случай дождя: его батарейки чувствительны к воде. В сумерках глаза робота вспыхивали по-кошачьи. Удивленные прохожие шарахались от него. Я решила выйти и сказать, чтобы он немедленно возвращался в институт. В конце концов этого робота пора поставить на место. Меня уже не на шутку возмущала его нелепая привязанность. В самом деле, не хватало только любви механического болвана. Я твердо шагала по дорожке. Мягкий серебристый свет падал через поредевшую листву кленов, неровными блестками мерцал на влажных плитках лабрадорита. Точнее, не лабрадорита, а обычного бетопластика, но сделанного под лабрадорит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 CYR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емедленно ступайте на свое место, — приказала я роботу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н стоял передо мной, как напроказивший школьник, потупившись и опустив голову. Край плаща свисал до земли. Сломанную ногу Севка по привычке подогнул. Робот ничего не ответил, покорно повернулся и побрел вдоль аллеи. Плащ волочился, шурша по опавшим листьям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Я люблю эту аллею. Здесь всегда тихо. Особенно вечером. Томный свет голубоватых искусственных лун струился вдоль дорожки. Она вспыхивала беспорядочно раскиданной чешуей кристаллов лабрадора. Я неторопливо шагала домой. Севка еще не дошел до угла. Я слышала его вялые шаркающие шаги. Я оглянулась. Невольное раскаяние шевельнулось во мне. Мелькнула дикая безрассудная мысль: кажется, этот бездушный робот и впрямь удручен. Я бегом догнала его. Он поднял свою тыквенную голову, остановился вполоборота ко мне и подобрал плащ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 CYR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Если вашим механизмам тяжело двигаться, я позвоню в институт, пришлют машину и вас погрузят в нее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 нарочно подбирала такие слова, чтобы этот истукан не забывал о разнице между ним и мною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 CYR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икакой физической усталости я не испытываю, — ответил Севка. — Напротив, мне очень приятно идти по местам, где вы бываете ежедневно. Только здесь очень многое изменилось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г знает, что он выдумал. Я напомнила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 CYR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жет кончиться питание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 CYR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Я взял запасную батарею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ы вышли на берег канала. Обычно здесь много народу: скамейки вдоль набережной, уютно закрытые тенью деревьев, излюбленное место для свиданий. Но сегодня холодно и скамейки пустовал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 CYR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Я хотел с вами поговорить, — напомнил Севк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 CYR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лушаю, — сухо ответила 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 CYR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Я чувствую, вы не любите меня. Таких, как я, женщины не любят: я слишком предан и постоянен. Но, умоляю вас, Юлия, скажите одно: могу я хоть когда-нибудь рассчитывать на вашу взаимность?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у и ну! Я-то думала, такие фразы можно только прочитать в старинных романах, где герои бесконечно страдают, вздыхая, и вздыхают, страдая от непонятой любв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 CYR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естаньте городить ерунду, — сердито оборвала я. — Вы не более, чем обычный робот. О какой взаимности может быть речь? Идите в институт и занимайтесь своим делом, не расходуйте понапрасну питание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вка шумно, с гальваническим треском внутри вздохнул и опустил голову. Так он стоял с минуту. Я уже в самом деле хотела вызвать машину и запихать в нее робота, когда он снова выпрямилс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 CYR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Я не стану портить вам настроение, Юлия. Я не хочу, чтобы вы волновались из-за меня. Вы больше никогда не услышите обо мне. Но если бы вы только знали, как я страдаю. Одно забвение может спасти меня от муки, но, обретя забвение, я потеряю мир и вас, Юлия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атральным жестом Севка отшвырнул плащ и неестественно прямо шагнул за парапет набережной. Холодные брызги попали мне на лицо. Темная вода сомкнулась над роботом. В глубине урчало и шипело, над водой поднимался горьковатый смрад. Видимо, внутри Севки находились чувствительные реактивы</w:t>
      </w:r>
      <w:r>
        <w:rPr>
          <w:sz w:val="20"/>
          <w:szCs w:val="20"/>
        </w:rPr>
        <w:t>…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обороте последнего листа рукой Юлии сделана приписка:</w:t>
      </w:r>
    </w:p>
    <w:p>
      <w:pPr>
        <w:pStyle w:val="Normal"/>
        <w:widowControl/>
        <w:spacing w:before="0" w:after="24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Дорогой Игорь Антонович, прошу Вас, верьте всему, что написано, — это истинная правда. И пожалуйста, успокойте меня, скажите, что это было: шутка конструктора, заложившего программу в робот, или другое? Боюсь: было что-то другое. Скоро год, как утопился Севка, а меня все одолевают сомнения</w:t>
      </w:r>
      <w:r>
        <w:rPr>
          <w:sz w:val="20"/>
          <w:szCs w:val="20"/>
        </w:rPr>
        <w:t>…”</w:t>
      </w:r>
    </w:p>
    <w:p>
      <w:pPr>
        <w:pStyle w:val="Normal"/>
        <w:widowControl/>
        <w:ind w:firstLine="567"/>
        <w:jc w:val="both"/>
        <w:rPr/>
      </w:pPr>
      <w:r>
        <w:rPr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В этот вечер я не стал принимать таблеток Бирканола. Мне не хотелось спать, нужно было многое восстановить в памяти. Я вспомнил родную бабушку нашей Юлии. Кстати, ее тоже звали Юлией. В их семье это имя пользуется популярностью с незапамятных пор. Юлия-внучка внешне удивительно похожа на свою бабушку. Полвека назад. Юлия-бабка была такой же юной и прелестной, как и внучка. Помнится, все мы были отчаянно влюблены в нее, и больше других Глеб Круглов. Сейчас имя Круглова известно всякому школьнику, а портрет его с характерной клиновидной бородкой красуется в любом институте. Тогда это был безвестный юноша, хоть и подающий надежды (попробуйте сыскать юношу, который бы не подавал надежд). А Юлия</w:t>
      </w:r>
      <w:r>
        <w:rPr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 xml:space="preserve"> Впрочем, что можно сказать о красивой женщине. Достаточно того, что она была красива. В конце концов этого не так уж мало, особенно в наше время, когда получить приличную эрудицию не составляет труда. Но чтобы быть справедливым, должен сказать: Юлия не без успеха занималась бионикой и кибернетикой. Таков уж был век, без этого не обходились даже красивые женщины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ы — юнцы (кстати, замечу, тогда и тридцатилетние считались юнцами, должно быть, по уму)—все были немного фатами, а если и не были, старались прослыть таковыми. Один только Глеб не стеснялся походить на самого себя. А гордиться ему по тогдашним нашим понятиям было решительно нечем. Слишком он был робок с женщинами, к тому же скромен, застенчив и постоянен. Все эти качества сами по себе, возможно, не так уж и плохи, только любовь и внимание женщин достигаются не ими. Всем нам было ясно, что шансы Глеба на успех у блистательной Юлии равнялись нулю. Он и сам понимал это, но не мог побороть своего характера. Он увлекался тогда бионикой и весь отдавался работе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все же он не пропускал ни одной вечеринки, где бывала Юлия. Смешно было глядеть на него. Он не отводил от Юлии взгляда и таскался за нею по пятам. А другие из-под носа приглашали ее на танцы. И она смеялась над ним. А он терпеливо сносил колкие ее насмешки. Так продолжалось до одного вечер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Я хорошо запомнил этот новогодний бал-маскарад. Царицей вечера была Юлия. Несмотря на маску, ее узнали сразу. Все мы вертелись вокруг нее. Но только напрасно. Если Юлия была царицей, то королем маскарада— незнакомец в костюме польского шляхтича. Никто из наших не знал его. Всех поражало его необыкновенное остроумие. Танцевал он не намного лучше других, а, возможно, хуже, но зато все женщины стремились танцевать только с ним. Благодаря своей редкостной самоуверенности он оставался неотразимым. И наша Юлия была сражена. Каждый из ее поклонников тайком давал клятву вызвать гордого поляка на дуэль и убить в честном поединке, если только обычай устраивать поединки когда-нибудь возродитс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Чтобы достичь внимания Юлии хоть на секунду, нам нужно было изощряться, а этот франт даже не обращал на нее внимания. И сама наша гордая Юлия не отходила от него ни на шаг. И нам было вдвойне обидно: за себя и за нее. Все мы с нетерпением ждали минуты, когда тамада объявит: </w:t>
      </w:r>
      <w:r>
        <w:rPr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Снять маски</w:t>
      </w:r>
      <w:r>
        <w:rPr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 Нам хотелось увидеть, кто скрывался под маской шляхтича. Остальных мы и так давно узнали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конец время подошло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Снять маски!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амовлюбленный поляк картинно поклонился </w:t>
      </w:r>
      <w:r>
        <w:rPr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 все четыре стороны и снял картонную маску. И в зале настала тишина. Минуту мы молчали потрясенные, потом стали хохотать. Все узнали Глеба Круглова. Вот что сделала с человеком обыкновенная маска. Важно только, чтобы тебя не узнали прежде времени. Без маски Глеб не был опасен, и хорошее настроение возвратилось к нам. Мы охотно простили Глеба и полезли поздравлять его. Мы ожидали, что теперь, узнанный всеми, он смутится и, по обыкновению, займет место где-нибудь в укромном уголке. Но мы ошиблись. Недавний успех окрылил его: и без маски он остался тем же гордым и самоуверенным шляхтичем. А Юлия — наша богиня— глядела на него изумленным и восхищенным взглядом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сле этого вечера Глеба словно подменили. И гордая Юлия сама безумно влюбилась в него и страдала от его равнодушия так же, как недавно страдал он. Этому фату вдруг стала безразлична ее любовь. Видно, успех у женщин вскружил ему голову. Вот что могла сделать безобидная маска. По крайней мере, так я думал тогд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днажды Глеб рассказал мне историю, которой я не поверил, принял за шутку. Он заявил, что сделал робота на совершенно новом принципе, что </w:t>
      </w:r>
      <w:r>
        <w:rPr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мозг</w:t>
      </w:r>
      <w:r>
        <w:rPr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 xml:space="preserve"> этого робота можно соединить с мозгом человека и передать ему часть собственных качеств и что он уже проделал опыт и вышло удачно. Только вот беда: в обратном направлении схема человек-робот не включалась. И он спросил меня, не заметил ли я каких-нибудь перемен в его характере. Он сказал, что проводил опыт накануне Нового года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гда я решил, что он разыгрывает меня. Теперь, через пятьдесят лет, понял: Глеб говорил правду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коро мы выудили Севку из канала. Увы, это была жалкая развалина. Самые важные узлы оказались начисто уничтоженными, даже металлические части каркаса проела кислота. Груда разноцветных пластмассовых обломков — все, что осталось от Севки.</w:t>
      </w:r>
    </w:p>
    <w:p>
      <w:pPr>
        <w:pStyle w:val="Normal"/>
        <w:widowControl/>
        <w:spacing w:before="60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журнал “Ангара”, № 2, 1964 год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47:00Z</dcterms:created>
  <dc:creator>Харьковский С.А.</dc:creator>
  <dc:description/>
  <dc:language>en-US</dc:language>
  <cp:lastModifiedBy>Харьковский С.А.</cp:lastModifiedBy>
  <dcterms:modified xsi:type="dcterms:W3CDTF">2016-12-16T07:21:00Z</dcterms:modified>
  <cp:revision>6</cp:revision>
  <dc:subject/>
  <dc:title>Сергеев Дмитрий "Севка" Ангара 2 1964</dc:title>
</cp:coreProperties>
</file>