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1595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8.5pt" to="484.3pt,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лександр ВЕЛИКОВИЧ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МОГУЧЕМ КЕНТАВРЕ</w:t>
      </w:r>
    </w:p>
    <w:p>
      <w:pPr>
        <w:pStyle w:val="Normal"/>
        <w:autoSpaceDE w:val="false"/>
        <w:spacing w:before="0" w:after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СЕМЕЙСТВА СКИБРОВ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Скоро сказка сказывается, да не скоро дело делается. Жили-были два брата фантаста. И писали они научно-фантастические книги. И такие были книги… Но это только присказка, а сказка впереди буд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некотором царстве, в некотором государстве жило-было семейство Скибров. Главой семейства был старый Оранг мощностью в 220 лошадиных сил. А умен он был так, что ни в сказке сказать, ни пером описать. Были у Оранга три сына — Кентавры. Один — умный, другой тоже умный, а третий — дурак. Еще когда дурака на заводе делали, не доложили в него каких-то винтиков. И остался он дурак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шел однажды Оранг на крыльцо и говорит Кентавр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ти вы мои кибернетические! Выросли вы уже. Так идите-ка, детки, по белу свету счастья искат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брых коней у Кентавров не было. И пошли они на своих четырех (или на шести, кто их знает!)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дут умные братья по дороге. И повстречались они со старичком. Говорит им старичок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вы идете, добрые молодцы Кентавры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они и не хотят отвечать старичку. Пошел тот дальше и повстречал дурака. Старичок у дурака то же спросил. Выложил дурак все, как есть. И сказал ему старич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тебе нейтринная иголочка. Как скажешь волшебное слово: “Кадер-бадер-деритринитация”, так и станет иголочка большим нейтринным мечом. А второй раз скажешь, станет меч иголочкой. А вот тебе электронный клубочек. Куда он покатится, туда и ид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шел дурак за клубочком. И пришел он туда, где несколько роботов коров пасли. Пасут и заливаются горючими слез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акое? — спросил дура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те в отв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шла беда неминучая. Прилетел к нам корабль с Пришельцем. И он так страшен, что смотреть на него нельзя. И требует Пришелец каждый день себе на обед что-нибудь четвероногое. А мы коровушку-буре</w:t>
        <w:softHyphen/>
        <w:t>нушку не можем отдать — предохранители не позволяют. Ведь мы же роб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ая беда! — сказал дурак. Вывинтил он у одного из роботов предохранитель и погнал тот Пришельцу буренушку на съедение. А дурак следом пошел. Вот уже и пришли. Пришелец — страшный, не то рак, не то паук, сидит и глазищами своими зыркает, на буренушку глядит. Кричит, злодей, что-то страшным голосом. Подавайте ему коров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зял тут дурак и сказал волшебное слово и вышел с Пришельцем на смертельный бой. А Пришелец о семи головах. Но все равно одолел его дурак. Глядит, а из него лезут бронированный таракан и слоноподобная жаба. И их дурак заруб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друг видит — подходят к нему два умных брата Кентавра. Они окольными дорогами шли — не было у них ведь электронного клубочка. Поздоровался с ними дурак и завалился спать — так он устал Пришельца убиваю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братьям завидно, что не они Пришельца убили. Взяли они, развинтили дурака и ушли. Но тут, неведомо откуда, появился старичок и окропил дурака… нет, не живой водой, а машинным маслом. Свинтил он дурака и рассказал ему, что с ним братья сделали. Взял тогда дурак нейтринный меч и помчался за братьями. А те увидели, что он живой, упали ему в ножки и стали о прощении молить. Ну, дурак их и простил, и пошли они вместе к роботам. А роботы рады-радешеньки, что Пришелец даже одной буренушки съесть не успел. На радостях ввинтили дураку недостающие винтики, и стал дурак полноценным Кентавром. И жил он счастливо до конца дней своих, пока не заржавел.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Ангара”, № 4, 1968 год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5" w:hanging="85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Эта повесть является плодом больного воображения читателя, прочитавшего повесть “Возвращение” и сборник “Шесть спичек” братьев Стругацких. Почти все герои здесь подлинные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12:00Z</dcterms:created>
  <dc:creator>Харьковский С.А.</dc:creator>
  <dc:description/>
  <dc:language>en-US</dc:language>
  <cp:lastModifiedBy>Харьковский С.А.</cp:lastModifiedBy>
  <dcterms:modified xsi:type="dcterms:W3CDTF">2017-01-13T07:27:00Z</dcterms:modified>
  <cp:revision>4</cp:revision>
  <dc:subject/>
  <dc:title>Великович Александр "Сказка о могучем Кентавре из семейства Скибров" Ангара 4 1968</dc:title>
</cp:coreProperties>
</file>