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600" w:after="480"/>
        <w:ind w:left="2268" w:hanging="0"/>
        <w:jc w:val="both"/>
        <w:rPr/>
      </w:pPr>
      <w:r>
        <w:rPr>
          <w:rFonts w:cs="Times New Roman" w:ascii="Times New Roman" w:hAnsi="Times New Roman"/>
          <w:b/>
          <w:bCs/>
        </w:rPr>
        <w:t>Дм.</w:t>
      </w:r>
      <w:r>
        <w:rPr>
          <w:rFonts w:cs="Times New Roman" w:ascii="Times New Roman" w:hAnsi="Times New Roman"/>
          <w:b/>
          <w:bCs/>
          <w:spacing w:val="40"/>
        </w:rPr>
        <w:t>СЕРГЕЕ</w:t>
      </w:r>
      <w:r>
        <w:rPr>
          <w:rFonts w:cs="Times New Roman" w:ascii="Times New Roman" w:hAnsi="Times New Roman"/>
          <w:b/>
          <w:bCs/>
        </w:rPr>
        <w:t>В</w:t>
      </w:r>
    </w:p>
    <w:p>
      <w:pPr>
        <w:pStyle w:val="Heading1"/>
        <w:widowControl/>
        <w:jc w:val="center"/>
        <w:rPr>
          <w:rFonts w:ascii="Times New Roman" w:hAnsi="Times New Roman" w:cs="Times New Roman"/>
          <w:b/>
          <w:b/>
          <w:bCs/>
          <w:sz w:val="32"/>
          <w:szCs w:val="32"/>
        </w:rPr>
      </w:pPr>
      <w:r>
        <w:rPr>
          <w:rFonts w:cs="Times New Roman" w:ascii="Times New Roman" w:hAnsi="Times New Roman"/>
          <w:b/>
          <w:bCs/>
          <w:sz w:val="32"/>
          <w:szCs w:val="32"/>
        </w:rPr>
        <w:t>НАЧАЛО ЛЕТОИСЧИСЛЕНИЯ</w:t>
      </w:r>
    </w:p>
    <w:p>
      <w:pPr>
        <w:pStyle w:val="Normal"/>
        <w:widowControl/>
        <w:spacing w:before="360" w:after="480"/>
        <w:jc w:val="center"/>
        <w:rPr/>
      </w:pPr>
      <w:r>
        <w:rPr>
          <w:rFonts w:cs="Times New Roman" w:ascii="Times New Roman" w:hAnsi="Times New Roman"/>
          <w:spacing w:val="40"/>
          <w:sz w:val="18"/>
          <w:szCs w:val="18"/>
        </w:rPr>
        <w:t>Расска</w:t>
      </w:r>
      <w:r>
        <w:rPr>
          <w:rFonts w:cs="Times New Roman" w:ascii="Times New Roman" w:hAnsi="Times New Roman"/>
          <w:sz w:val="18"/>
          <w:szCs w:val="18"/>
        </w:rPr>
        <w:t>з</w:t>
      </w:r>
    </w:p>
    <w:p>
      <w:pPr>
        <w:pStyle w:val="Normal"/>
        <w:widowControl/>
        <w:ind w:firstLine="567"/>
        <w:jc w:val="both"/>
        <w:rPr/>
      </w:pPr>
      <w:r>
        <w:rPr>
          <w:rFonts w:cs="Times New Roman" w:ascii="Times New Roman" w:hAnsi="Times New Roman"/>
          <w:sz w:val="20"/>
          <w:szCs w:val="20"/>
        </w:rPr>
        <w:t>Тучи застлали снежные пики Чауда и клубились в верховьях Яман-Гола, вспыхивая и разрываясь от неистовой силы, заключенной в их черной, непроницаемой глубине. Впереди лежала широкая межгорная впадина и за ней — ослепительные зубцы Дагара. В той стороне еще светило солнце. Лагерь геологической партии находился в устье Яман-Гола на высоком яру среди сосен. До палаток оставалось шесть килом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сматый фронт тучи поглотил солнце. Застучали первые дождевые капли. Темные их рябины недолго пятнали серую поверхность глыб — скоро все стало одинаково мокрым и темным.</w:t>
      </w:r>
    </w:p>
    <w:p>
      <w:pPr>
        <w:pStyle w:val="Normal"/>
        <w:widowControl/>
        <w:ind w:firstLine="567"/>
        <w:jc w:val="both"/>
        <w:rPr/>
      </w:pPr>
      <w:r>
        <w:rPr>
          <w:rFonts w:cs="Times New Roman" w:ascii="Times New Roman" w:hAnsi="Times New Roman"/>
          <w:sz w:val="20"/>
          <w:szCs w:val="20"/>
        </w:rPr>
        <w:t>Минуту спустя ливень промочил одежду. Рубаха и куртка под тугим напором ветра облепили тело старшего геолога. Иван Николаевич Игумнов никогда не отличался тучностью, а в конце трехдневного маршрута по горам не располнеешь. Даже рюкзак за его спиной выглядел тощим и висел неподобранно. Игумнов на ходу свободной рукой подтягивал лямки. В другой руке он держал молоток и по привычке опирался на него, как на трость. Двое других маршрутчиков, геофизик Моторин и оператор Ильин, вприпрыжку поспевали за своим длинноногим напарником.</w:t>
      </w:r>
    </w:p>
    <w:p>
      <w:pPr>
        <w:pStyle w:val="Normal"/>
        <w:widowControl/>
        <w:ind w:firstLine="567"/>
        <w:jc w:val="both"/>
        <w:rPr/>
      </w:pPr>
      <w:r>
        <w:rPr>
          <w:rFonts w:cs="Times New Roman" w:ascii="Times New Roman" w:hAnsi="Times New Roman"/>
          <w:sz w:val="20"/>
          <w:szCs w:val="20"/>
        </w:rPr>
        <w:t>Обычно ходили по двое — геолог и оператор, но в этот раз с ними увязался главный геофизик экспедиции. В партии он был наездом, и ему хотелось побывать хотя бы в одном маршруте. Сейчас все трое еле держались на ногах и сильно продрогли: шквальный ветер на выходе из ущелья пронизывал до кост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ждем.</w:t>
      </w:r>
    </w:p>
    <w:p>
      <w:pPr>
        <w:pStyle w:val="Normal"/>
        <w:widowControl/>
        <w:ind w:firstLine="567"/>
        <w:jc w:val="both"/>
        <w:rPr/>
      </w:pPr>
      <w:r>
        <w:rPr>
          <w:rFonts w:cs="Times New Roman" w:ascii="Times New Roman" w:hAnsi="Times New Roman"/>
          <w:sz w:val="20"/>
          <w:szCs w:val="20"/>
        </w:rPr>
        <w:t>У самой скалы было сухо. Слой кремнистой породы посреди известковой толщи высовывался из обнажения. Под ним можно было укрыться от ветра и ливня. У подножия отвеса потоки дождя в давнее время выстегали каменистый желоб. По нему катился временный ручей, несло хвою, ощепки лиственничной коры да проплывали дождевые пузы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лго занепогодило, — предрек старший геоло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зимуем. Добрый бы кус хлеба да бифштекс в зубы вот этакий. — Оператор ребром ладони отмерил на своей руке невиданную порцию бифштек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том в спальный мешок, — подытожил геофизик. Втайне он гордился собою: трехдневный маршрут выдюжил наравне с тренированными полевиками, которые к тому же были помоложе его. Правда, Игумнов всего на три г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трое спинами прижались к шершавой каменистой стенке. От нее пахло плесневелым мохом и раскрошенным нутром древних осадочных пор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стер бы изобрести, — вслух подумал геолог, прицеливаясь взглядом к кривоствольной березе. — Береста для растопки есть. А вот и дрова!</w:t>
      </w:r>
    </w:p>
    <w:p>
      <w:pPr>
        <w:pStyle w:val="Normal"/>
        <w:widowControl/>
        <w:ind w:firstLine="567"/>
        <w:jc w:val="both"/>
        <w:rPr/>
      </w:pPr>
      <w:r>
        <w:rPr>
          <w:rFonts w:cs="Times New Roman" w:ascii="Times New Roman" w:hAnsi="Times New Roman"/>
          <w:sz w:val="20"/>
          <w:szCs w:val="20"/>
        </w:rPr>
        <w:t>В самом деле, почти над ними с уступа свешивалась оголенная верхушка поваленной сушины. Степан Ильин подпрыгнул и ухватился за ветку, но мертвое дерево не шелохнулось, распластав по трещинам цепкие корни, оно, даже рухнувшее, крепко держалось на скале. Степан выпрягся из приборных лямок, поставил радиометр на сухой камень под навес.</w:t>
      </w:r>
    </w:p>
    <w:p>
      <w:pPr>
        <w:pStyle w:val="Normal"/>
        <w:widowControl/>
        <w:ind w:firstLine="567"/>
        <w:jc w:val="both"/>
        <w:rPr/>
      </w:pPr>
      <w:r>
        <w:rPr>
          <w:rFonts w:cs="Times New Roman" w:ascii="Times New Roman" w:hAnsi="Times New Roman"/>
          <w:sz w:val="20"/>
          <w:szCs w:val="20"/>
        </w:rPr>
        <w:t>В залпе грозового разряда не слышно было, как Ильин возился наверху, пытаясь спихнуть с уступа лиственничную валежину. Моторин с Игумновым перочинными ножами отдирали бересту. Деревце было гнутое и чахлое: вырасти высоким и стройным ему не хватало почвенных соков на скудной каменистой земле. Береста отслаивалась небольшими лафта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ло, начальники, — послышался сверху голос оператора. Ухмыляющееся лицо Степана в чистых дождевых каплях свесилось с карниза. — Обнаружена неандертальская гостиница, — сообщил он. — Есть свободный номер на одно маленькое племя.</w:t>
      </w:r>
    </w:p>
    <w:p>
      <w:pPr>
        <w:pStyle w:val="Normal"/>
        <w:widowControl/>
        <w:ind w:firstLine="567"/>
        <w:jc w:val="both"/>
        <w:rPr/>
      </w:pPr>
      <w:r>
        <w:rPr>
          <w:rFonts w:cs="Times New Roman" w:ascii="Times New Roman" w:hAnsi="Times New Roman"/>
          <w:sz w:val="20"/>
          <w:szCs w:val="20"/>
        </w:rPr>
        <w:t>Забраться на уступ было несложно. Вход в пещеру маскировали колючие кусты шиповника — издали не разглядеть. Изнутри веяло влажным теплом и пустотою. Свод был достаточно высок, чтобы стать в рост. Дальняя стенка смутно различалась в полумраке.</w:t>
      </w:r>
    </w:p>
    <w:p>
      <w:pPr>
        <w:pStyle w:val="Normal"/>
        <w:widowControl/>
        <w:ind w:firstLine="567"/>
        <w:jc w:val="both"/>
        <w:rPr/>
      </w:pPr>
      <w:r>
        <w:rPr>
          <w:rFonts w:cs="Times New Roman" w:ascii="Times New Roman" w:hAnsi="Times New Roman"/>
          <w:sz w:val="20"/>
          <w:szCs w:val="20"/>
        </w:rPr>
        <w:t>Костер разложили у входа. Сухая плотная древесина не успела еще пропитаться дождем, разгорелась быстро. Стало уютно, можно было раздеться и просушить одежду. Блики пламени елозили по своду и стенкам известкового грота. Снаружи шумел ливень, испепеляюще резко вспыхивала молния, просторное подземелье содрогалось от грохота. Затуманенные ливнем горы на той стороне долины не проглядывались, молнии высвечивали только макушки лиственниц в пойме реки. Они озарялись ненадолго и опять пропадали в грозовом мраке. Сидя в гроте у жаркого костра, можно было спокойно любоваться гроз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лет тысяч десять–двадцать тому назад на этом самом месте у костра собирались после охоты наши предки, — предположил Моторин. — В самом деле, почему бы им не жить здесь? Пещера подходящ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щера-то подходящая, да межгорье Чауда мало пригодное место для жизни, — не согласился Игумнов. — Разве какое-нибудь малочисленное племя, если его загнали сюда сильные конкурен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А все-таки здесь кто-то был! — прервал его рассуждения Степан. — Смотрите!</w:t>
      </w:r>
    </w:p>
    <w:p>
      <w:pPr>
        <w:pStyle w:val="Heading2"/>
        <w:keepNext w:val="true"/>
        <w:widowControl/>
        <w:spacing w:before="480" w:after="240"/>
        <w:ind w:left="2268" w:hanging="0"/>
        <w:jc w:val="both"/>
        <w:rPr>
          <w:rFonts w:ascii="Times New Roman" w:hAnsi="Times New Roman" w:cs="Times New Roman"/>
          <w:b/>
          <w:b/>
          <w:bCs/>
          <w:iCs/>
          <w:sz w:val="22"/>
          <w:szCs w:val="22"/>
        </w:rPr>
      </w:pPr>
      <w:r>
        <w:rPr>
          <w:rFonts w:cs="Times New Roman" w:ascii="Times New Roman" w:hAnsi="Times New Roman"/>
          <w:b/>
          <w:bCs/>
          <w:iCs/>
          <w:sz w:val="22"/>
          <w:szCs w:val="22"/>
        </w:rPr>
        <w:t>ГЛАВА ПЕРВАЯ</w:t>
      </w:r>
    </w:p>
    <w:p>
      <w:pPr>
        <w:pStyle w:val="Normal"/>
        <w:widowControl/>
        <w:ind w:firstLine="567"/>
        <w:jc w:val="both"/>
        <w:rPr/>
      </w:pPr>
      <w:r>
        <w:rPr>
          <w:rFonts w:cs="Times New Roman" w:ascii="Times New Roman" w:hAnsi="Times New Roman"/>
          <w:sz w:val="20"/>
          <w:szCs w:val="20"/>
        </w:rPr>
        <w:t>Рокот водопада в пустом ущелье разносился гулко и повторялся эхом. Неутомимый До изредка лаял, давая знать Пиру, что он впереди и держит след.</w:t>
      </w:r>
    </w:p>
    <w:p>
      <w:pPr>
        <w:pStyle w:val="Normal"/>
        <w:widowControl/>
        <w:ind w:firstLine="567"/>
        <w:jc w:val="both"/>
        <w:rPr/>
      </w:pPr>
      <w:r>
        <w:rPr>
          <w:rFonts w:cs="Times New Roman" w:ascii="Times New Roman" w:hAnsi="Times New Roman"/>
          <w:sz w:val="20"/>
          <w:szCs w:val="20"/>
        </w:rPr>
        <w:t>Погоня началась с рассвета. Охотник и собака подняли оленя с ночной лежки и теперь старались не дать ему передышки, чтобы животное не могло утолить голод. По едкому запаху, который держался на кустах, человек знал, что зверь уже запалился и развязка наступит скоро. Да и уйти олень никуда не мог: выхода из теснины не было — верховье ключа замыкали отвесные скалы, полукружием обступившие крохотное озеро. Олень был в ловушке.</w:t>
      </w:r>
    </w:p>
    <w:p>
      <w:pPr>
        <w:pStyle w:val="Normal"/>
        <w:widowControl/>
        <w:ind w:firstLine="567"/>
        <w:jc w:val="both"/>
        <w:rPr/>
      </w:pPr>
      <w:r>
        <w:rPr>
          <w:rFonts w:cs="Times New Roman" w:ascii="Times New Roman" w:hAnsi="Times New Roman"/>
          <w:sz w:val="20"/>
          <w:szCs w:val="20"/>
        </w:rPr>
        <w:t>Пир хорошо изучил эти места. Там, где долину перегородил недавний обвал, а большую часть поймы сделал непроходимым залом из смытых рекою деревьев, охотник добавил немного стволов. Зверю, который хотел спастись от преследователей в верховье, ничего не оставалось, как повернуть в ущелье-тупик.</w:t>
      </w:r>
    </w:p>
    <w:p>
      <w:pPr>
        <w:pStyle w:val="Normal"/>
        <w:widowControl/>
        <w:ind w:firstLine="567"/>
        <w:jc w:val="both"/>
        <w:rPr/>
      </w:pPr>
      <w:r>
        <w:rPr>
          <w:rFonts w:cs="Times New Roman" w:ascii="Times New Roman" w:hAnsi="Times New Roman"/>
          <w:sz w:val="20"/>
          <w:szCs w:val="20"/>
        </w:rPr>
        <w:t>Теперь, когда добыча была уже близка, Пир мог спокойно думать обо всем, что попадалось на пути. Это нисколько не мешало его ногам — сильные и быстрые, они работали сами по себе в одном и том же ритме. Человек без малейшего напряжения ощущал каждый мускул своего легкого тела: он мог бы и еще столько пробежать без отдыха. А в памяти само собою удерживалось все, что попадалось на глаза: мшистая в. тени каменная стена, корни кустарников, свисающие с нее, гладкий бок валуна в сыпучем борту ручья, дерево с расщепленной и оголенной вершиной…</w:t>
      </w:r>
    </w:p>
    <w:p>
      <w:pPr>
        <w:pStyle w:val="Normal"/>
        <w:widowControl/>
        <w:ind w:firstLine="567"/>
        <w:jc w:val="both"/>
        <w:rPr/>
      </w:pPr>
      <w:r>
        <w:rPr>
          <w:rFonts w:cs="Times New Roman" w:ascii="Times New Roman" w:hAnsi="Times New Roman"/>
          <w:sz w:val="20"/>
          <w:szCs w:val="20"/>
        </w:rPr>
        <w:t>Странно было не это, другое: находясь вдалеке от пещеры, где жило племя, Пир отчетливо представлял себе ее каменистую полость, старого V, сидящего у костра, его тяжелое скуластое лицо с опавшими щеками, костлявый излом старческого тела… Прежде У был вождем племени, но теперь уже не годился на это и досиживал свой век в пещере, охраняя и поддерживая огонь, когда женщины разбредались в поисках грибов и кореньев, а мужчины уходили на ох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дивительные вопросы приходили в голову Пира. Он донимал ими стар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чего запах пищи, которую ели накануне или еще раньше, заставлял трепетать мои ноздри? Как я могу улавливать запах, которого давно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задаешь много ненужных вопросов. Откуда такой порченый взялся среди нас? Вроде все у тебя, как у других: крепкие ноги и руки, сильное тело и меткий глаз — но отчего твой ум занят пустыми, никчемными мыслями? Не думай больше про это, — наставлял 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р старался выкинуть из головы пустое, но у него не получалось: мысли приходили к нему сами.</w:t>
      </w:r>
    </w:p>
    <w:p>
      <w:pPr>
        <w:pStyle w:val="Normal"/>
        <w:widowControl/>
        <w:ind w:firstLine="567"/>
        <w:jc w:val="both"/>
        <w:rPr/>
      </w:pPr>
      <w:r>
        <w:rPr>
          <w:rFonts w:cs="Times New Roman" w:ascii="Times New Roman" w:hAnsi="Times New Roman"/>
          <w:sz w:val="20"/>
          <w:szCs w:val="20"/>
        </w:rPr>
        <w:t>Следы оленя привели на каменистое дно ущелья. Между глыбами тихо журчала вода. Впереди на скальном отвесе увиделся вывороченный с корнем мертвый куст и сухие ветви, распластанные на каменной стенке.</w:t>
      </w:r>
    </w:p>
    <w:p>
      <w:pPr>
        <w:pStyle w:val="Normal"/>
        <w:widowControl/>
        <w:ind w:firstLine="567"/>
        <w:jc w:val="both"/>
        <w:rPr/>
      </w:pPr>
      <w:r>
        <w:rPr>
          <w:rFonts w:cs="Times New Roman" w:ascii="Times New Roman" w:hAnsi="Times New Roman"/>
          <w:sz w:val="20"/>
          <w:szCs w:val="20"/>
        </w:rPr>
        <w:t>И опять — как уже было до этого — в извивах корневища и трещинах глыб Пиру почудились рога живого оленя. Только это был невиданно громадный олень, застывший на одном месте в стремительном полете-прыжке: отростки корня и ветки — рога, выпяченный бок валуна — напружиненное, залосненное от пота тело, трещина — выброшенные вперед н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р продолжал бежать по следу, не отводя глаз от этого чуда. Потом увидел все как есть: корни, скалу, трещины — и оленя не стало. Но, если напрячься, он снова мог бы увидеть животное, которого на самом деле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это-то необъяснимое и странное свойство молодого охотника и вызывало трево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мо, у Пира порченые глаза, — решил У. — Болезнь удивительная и до сих пор неизвестная племени. Насколько она опасна? Чем и как лечить ее? Не поразит ли хворь других охотников?</w:t>
      </w:r>
    </w:p>
    <w:p>
      <w:pPr>
        <w:pStyle w:val="Normal"/>
        <w:widowControl/>
        <w:ind w:firstLine="567"/>
        <w:jc w:val="both"/>
        <w:rPr/>
      </w:pPr>
      <w:r>
        <w:rPr>
          <w:rFonts w:cs="Times New Roman" w:ascii="Times New Roman" w:hAnsi="Times New Roman"/>
          <w:sz w:val="20"/>
          <w:szCs w:val="20"/>
        </w:rPr>
        <w:t>Знахарка Эг приготовила отвар из кореньев и трав, Пиру промыли глаза. После этого их долго нестерпимо щипало, и без боли невозможно было разнять веки. Пир притворился выздоровевшим. Но он мог провести кого угодно, только не старика — У видел, что с юношей творится нелад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До стал отчетливей и раздавался с одного места. Видимо, пес загнал оленя на отс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р выкарабкался на верхнюю ступень долины. Перед ним лежало спокойное и мертвенно гладкое, без зыби, озеро в охвате скалистых вершин, которые громоздились высоко в прозрачную синеву. Вблизи берега на одном утесе, поместясь всеми четырьмя копытами на крохотной площадке, стоял загнанный олень. Собака не могла достать его и неистовствовала внизу, задыхаясь от лая.</w:t>
      </w:r>
    </w:p>
    <w:p>
      <w:pPr>
        <w:pStyle w:val="Normal"/>
        <w:widowControl/>
        <w:ind w:firstLine="567"/>
        <w:jc w:val="both"/>
        <w:rPr/>
      </w:pPr>
      <w:r>
        <w:rPr>
          <w:rFonts w:cs="Times New Roman" w:ascii="Times New Roman" w:hAnsi="Times New Roman"/>
          <w:sz w:val="20"/>
          <w:szCs w:val="20"/>
        </w:rPr>
        <w:t xml:space="preserve">Олень и пес одновременно услыхали приближение человека. Пир не мог оторвать глаз от напряженно мускулистого тала взмокшего от пота оленя. Его бока раздувались и опадали. Большими и печальными глазами олень смотрел на охотника, покорно ожидая своей участи. Пир сам сейчас чувствовал себя в его шкуре и, внутренне содрогаясь, готовился принять смерть от руки охотника. Свое родство с ним Пир сознавал постоянно: когда сам бежал и карабкался по кручам, мысленно представлял себя таким же ловким и стройным, как олень. Но вместе с тем Пир опытным взглядом оценивал будущую тушу свежего мяса и радовался, что олень успел вылинять, густой новый мех будет хорошо держаться. В голосе До появились жалобные нотки: ему не терпелось отведать свеженины </w:t>
      </w:r>
      <w:r>
        <w:rPr>
          <w:rFonts w:cs="Times New Roman" w:ascii="Times New Roman" w:hAnsi="Times New Roman"/>
          <w:sz w:val="21"/>
          <w:szCs w:val="21"/>
        </w:rPr>
        <w:t xml:space="preserve">— </w:t>
      </w:r>
      <w:r>
        <w:rPr>
          <w:rFonts w:cs="Times New Roman" w:ascii="Times New Roman" w:hAnsi="Times New Roman"/>
          <w:sz w:val="20"/>
          <w:szCs w:val="20"/>
        </w:rPr>
        <w:t>он честно заслужил свою до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спиною у Пира на ременной бечеве закреплена сухая рогулина с расщепом на конце — праща. Пир неторопливо снял ее и огляделся, выбирая пригодный камень.</w:t>
      </w:r>
    </w:p>
    <w:p>
      <w:pPr>
        <w:pStyle w:val="Normal"/>
        <w:widowControl/>
        <w:ind w:firstLine="567"/>
        <w:jc w:val="both"/>
        <w:rPr/>
      </w:pPr>
      <w:r>
        <w:rPr>
          <w:rFonts w:cs="Times New Roman" w:ascii="Times New Roman" w:hAnsi="Times New Roman"/>
          <w:sz w:val="20"/>
          <w:szCs w:val="20"/>
        </w:rPr>
        <w:t>Острый осколок тяжело и глухо ударил оленя в голову, слышно было, как хрустнула кость. Из глубины оленьей утробы последней жалобой выдавился непродолжительный стон. Ноги сделали судорожную попытку удержаться на вершине утеса. Сразу ставшая грузной, туша оленя с высоты рухнула на глыбы. Большие копыта в предсмертных конвульсиях молотили воздух. До, избегая их смертоносных ударов, бросился терзать поверженного зверя.</w:t>
      </w:r>
    </w:p>
    <w:p>
      <w:pPr>
        <w:pStyle w:val="Normal"/>
        <w:widowControl/>
        <w:ind w:firstLine="567"/>
        <w:jc w:val="both"/>
        <w:rPr/>
      </w:pPr>
      <w:r>
        <w:rPr>
          <w:rFonts w:cs="Times New Roman" w:ascii="Times New Roman" w:hAnsi="Times New Roman"/>
          <w:sz w:val="20"/>
          <w:szCs w:val="20"/>
        </w:rPr>
        <w:t>Пир отогнал пса. Костяным ножом пропорол глотку, чтобы вытекла кровь. Припал к ране, взахлеб глотая горячую и пахучую пульсирующую струю. Он не мог выпить всю кровь, густая темная жижа хлестала на землю. До, ворча и озираясь, сглатывал и вылизывал ее, прежде чем она просачивалась в песок.</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Теперь нужно было освежевать и разделать тушу.</w:t>
      </w:r>
    </w:p>
    <w:p>
      <w:pPr>
        <w:pStyle w:val="Normal"/>
        <w:widowControl/>
        <w:ind w:firstLine="567"/>
        <w:jc w:val="both"/>
        <w:rPr/>
      </w:pPr>
      <w:r>
        <w:rPr>
          <w:rFonts w:cs="Times New Roman" w:ascii="Times New Roman" w:hAnsi="Times New Roman"/>
          <w:sz w:val="20"/>
          <w:szCs w:val="20"/>
        </w:rPr>
        <w:t>Над поймой сквозь редколесье виднелся глиняный отвес. Тропа к пещере, где жило племя, проходила под самой кручей. Наверх тоже карабкалась по каменистой ложбине. Никто не смог бы здесь подкрасться незамеченным. Удачливые охотники издали оповещали соплеменников победным криком, и все, кто был в пещере, выбегали встреч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р готовился крикнуть, когда неожиданно отвлекся.</w:t>
      </w:r>
    </w:p>
    <w:p>
      <w:pPr>
        <w:pStyle w:val="Normal"/>
        <w:widowControl/>
        <w:ind w:firstLine="567"/>
        <w:jc w:val="both"/>
        <w:rPr/>
      </w:pPr>
      <w:r>
        <w:rPr>
          <w:rFonts w:cs="Times New Roman" w:ascii="Times New Roman" w:hAnsi="Times New Roman"/>
          <w:sz w:val="20"/>
          <w:szCs w:val="20"/>
        </w:rPr>
        <w:t>На самом верху глиняного борта после недавнего ливня обнажилась изгибистая плеть корня. Случайный расхлест ветки напомнил Пиру очерк выгнутой спины и опущенной шеи оленя, бегущего сквозь чащу. Пир скинул с себя шкуру убитого животного и половину туши — все, что смог принести за один раз. Высоко подпрыгнул и палкой зацепил свисающий корень. Выдрал его из глины. Гибкая ветвь безжизненно поникла в его рук^х — обыкновенное корневище.</w:t>
      </w:r>
    </w:p>
    <w:p>
      <w:pPr>
        <w:pStyle w:val="Normal"/>
        <w:widowControl/>
        <w:ind w:firstLine="567"/>
        <w:jc w:val="both"/>
        <w:rPr/>
      </w:pPr>
      <w:r>
        <w:rPr>
          <w:rFonts w:cs="Times New Roman" w:ascii="Times New Roman" w:hAnsi="Times New Roman"/>
          <w:sz w:val="20"/>
          <w:szCs w:val="20"/>
        </w:rPr>
        <w:t>Внезапная мысль подстегнула Пира. Он приволок из лесу валежину, взобрался на нее, чтобы можно было дотянуться, и острием обломленного сучка стал чертить по глине. Он повторил почти тот же контур, который остался на месте выдранного корня. Добавил всего две линии спереди и сзади — получились ноги. Пририсовал еще наклоненные рога.</w:t>
      </w:r>
    </w:p>
    <w:p>
      <w:pPr>
        <w:pStyle w:val="Normal"/>
        <w:widowControl/>
        <w:ind w:firstLine="567"/>
        <w:jc w:val="both"/>
        <w:rPr/>
      </w:pPr>
      <w:r>
        <w:rPr>
          <w:rFonts w:cs="Times New Roman" w:ascii="Times New Roman" w:hAnsi="Times New Roman"/>
          <w:sz w:val="20"/>
          <w:szCs w:val="20"/>
        </w:rPr>
        <w:t>Вычерченный в глине олень стал похож на живого — гораздо больше похож, чем туша убитого животного, лежавшая на камнях неподалеку. Это было необъяснимо: Пир хорошо знал, что на самом деле никакого оленя на обрыве нет — всего несколько продавленных борозд. Ни копыт, ни рогов, ни шерсти, ни запаха — всего, без чего не может быть оленя, ни живого, ни убитого. От шкуры и оленьей туши пахло кровью, мясом, потом, — и все же они не могли соперничать с несколькими кривыми бороздами в борту глиняной террасы. А ведь из шкуры еще очень долго не выветрится запах оленя, глина же всегда будет пахнуть только гл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лежал в стороне и внимательными глазами наблюдал за странным поведением хозя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р набрал воздуху в легк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тэ-то е-э!!!</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тридцать мужчин, женщин и детей выбежали навстречу ему. Он представил себе, как все будут поражены, увидав нарисованного оленя. Но никто даже не посмотрел на глиняный отвес — всех интересовали только принесенные им мясо и шку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разглядываешь там? — поинтересовался од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разве вы ничего не видите? — спросил П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долго, пристально смотрели на глиняный борт. По их лицам Пир понял: никто не видит ол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же — олень! — он палкой обвел конту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только глина. Ты опять бол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ое мужчин несли мясо, добытое Пиром. Он понуро брел позади всех по узкой тропе.</w:t>
      </w:r>
    </w:p>
    <w:p>
      <w:pPr>
        <w:pStyle w:val="Normal"/>
        <w:widowControl/>
        <w:ind w:firstLine="567"/>
        <w:jc w:val="both"/>
        <w:rPr/>
      </w:pPr>
      <w:r>
        <w:rPr>
          <w:rFonts w:cs="Times New Roman" w:ascii="Times New Roman" w:hAnsi="Times New Roman"/>
          <w:sz w:val="20"/>
          <w:szCs w:val="20"/>
        </w:rPr>
        <w:t>О несчастье, постигшем молодого охотника, рассказали У. Тот старческими, слезящимися глазами смотрел на Пира и скорбно качал головой. Люди вблизи Пира замолкали, женщины обращались к нему ласково; как к больному. Когда мясо было готово, Пиру вырезали лучшие ку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жно было идти в обратный путь, к месту, где осталась другая половина туши, пока на нее не набрел медведь или волки. Внизу Пир ненадолго остановился взглянуть на своего оленя. Все-таки он был! Почему же никто не видит? Или он в самом деле бол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бежал впереди, обнюхивая кусты. Ему часто приходилось останавливаться, ждать хозяина. Обоим предстоял долгий п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вращались они на другой день.</w:t>
      </w:r>
    </w:p>
    <w:p>
      <w:pPr>
        <w:pStyle w:val="Normal"/>
        <w:widowControl/>
        <w:ind w:firstLine="567"/>
        <w:jc w:val="both"/>
        <w:rPr/>
      </w:pPr>
      <w:r>
        <w:rPr>
          <w:rFonts w:cs="Times New Roman" w:ascii="Times New Roman" w:hAnsi="Times New Roman"/>
          <w:sz w:val="20"/>
          <w:szCs w:val="20"/>
        </w:rPr>
        <w:t>Скалистый борт на выходе из теснины хорошо знаком Пиру. Ржавые полосы вдоль и поперек рассекали податливый камень. Из них на скатанную спину речного валуна насыпался желтый порошок. Иногда его накапливалось помногу, но после очередного ливня вода смывала его. Нынешним летом стояла продолжительная сушь, желтой пыли накопилось особенно много. Пир остановился передохнуть напротив скалы и долго смотрел на валун, обсыпанный сухой пыл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ужно достать этого порошка!” — осенило его.</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По выступающим из воды глыбам перебрался на другой берег. Охра, жирная на ощупь, пачкала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осы, прочерченные в глине, замазал охрой. Теперь уже только слепой мог не увидеть нарисованного ол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р крикнул, и опять люди выбежали из пещеры навстречу ему. Он стоял на том же месте, где и тогда, и смотрел на стену. Люди сочувственно молч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ым черты изображенного оленя разглядел подросток Э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жу! Вижу! — радостно и испуганно прошептал он, тыча пальцем в сторону отве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Пира сдавило горло. Он потрепал жесткие и маслянистые космы на голове Э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я… тоже вижу, — недоуменно проговорила Ми и встала рядом с Пиром. — Это ты… сам сделал?</w:t>
      </w:r>
    </w:p>
    <w:p>
      <w:pPr>
        <w:pStyle w:val="Normal"/>
        <w:widowControl/>
        <w:ind w:firstLine="567"/>
        <w:jc w:val="both"/>
        <w:rPr/>
      </w:pPr>
      <w:r>
        <w:rPr>
          <w:rFonts w:cs="Times New Roman" w:ascii="Times New Roman" w:hAnsi="Times New Roman"/>
          <w:sz w:val="20"/>
          <w:szCs w:val="20"/>
        </w:rPr>
        <w:t>Остальные шарахались от глиняной стены, на которой ярко выделялись таинственные и опасные линии, прочерченные рукой больного Пира. Никто не решался притронуться к ним. Неизвестная и страшная порча угрожала племени — уже не один, а трое были поражены недугом.</w:t>
      </w:r>
    </w:p>
    <w:p>
      <w:pPr>
        <w:pStyle w:val="Normal"/>
        <w:widowControl/>
        <w:ind w:firstLine="567"/>
        <w:jc w:val="both"/>
        <w:rPr/>
      </w:pPr>
      <w:r>
        <w:rPr>
          <w:rFonts w:cs="Times New Roman" w:ascii="Times New Roman" w:hAnsi="Times New Roman"/>
          <w:sz w:val="20"/>
          <w:szCs w:val="20"/>
        </w:rPr>
        <w:t>Необходимо было принимать решительные меры. Вождь племени Ясу спустился к подножию террасы и долго смотрел на желтые полосы. Он был охотник и воин, и ему не подобало страшиться опасности и отвертывать голову от обрыва, как делали другие. Никакого оленя он не увидел. Да и как можно было увидеть то, чего нету! И пахло от стены глиной, а не мясом и потом животного.</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аверно болезнь поражает только слабых, — подумал Ясу, — а к тому, кто крепок и здоров, не пристает. Не случайно, кроме Пира, пострадали подросток и женщина”.</w:t>
      </w:r>
    </w:p>
    <w:p>
      <w:pPr>
        <w:pStyle w:val="Normal"/>
        <w:widowControl/>
        <w:ind w:firstLine="567"/>
        <w:jc w:val="both"/>
        <w:rPr/>
      </w:pPr>
      <w:r>
        <w:rPr>
          <w:rFonts w:cs="Times New Roman" w:ascii="Times New Roman" w:hAnsi="Times New Roman"/>
          <w:sz w:val="20"/>
          <w:szCs w:val="20"/>
        </w:rPr>
        <w:t>Решили выселить из пещеры одного Пира. Племя не могло лишиться сразу троих. Даже и одного Пира жаль было терять. Он хороший охотник, а самое главное, — искусный тесальщик камня. Лучшие топоры и наконечники для стрел изготовлены им. У него поразительно гибкие и чуткие пальцы и наметанный глаз: он будто насквозь видит неприметные, скрытые трещины, по которым проще всего расщепить камень на пригодные для обработки оскол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можно, у Ми и Эда болезнь пройдет. Знахарка Эг и У будут врачевать их.</w:t>
      </w:r>
    </w:p>
    <w:p>
      <w:pPr>
        <w:pStyle w:val="Normal"/>
        <w:widowControl/>
        <w:ind w:firstLine="567"/>
        <w:jc w:val="both"/>
        <w:rPr/>
      </w:pPr>
      <w:r>
        <w:rPr>
          <w:rFonts w:cs="Times New Roman" w:ascii="Times New Roman" w:hAnsi="Times New Roman"/>
          <w:sz w:val="20"/>
          <w:szCs w:val="20"/>
        </w:rPr>
        <w:t>Пиру отделили запас пищи и отдали шкуру добытого им оленя. Топор и стрелы он изготовит. В последние дни охота была удачливой, на долю Пира пришлось немало — запасов должно хватить дня на три-четыре. Потом он будет заботиться о себе с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р в последний раз глядел на соплеменников, вышедших проститься с ним, и на своего ол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знайся, что там ничего нет. Скажи, что не видишь никакого оленя, — шепотом посоветовал Пиру его лучший друг Пу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я вижу. Он есть. Может, и ты скоро увид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ум испуганно отшатнулся от помешанного.</w:t>
      </w:r>
    </w:p>
    <w:p>
      <w:pPr>
        <w:pStyle w:val="Normal"/>
        <w:widowControl/>
        <w:ind w:firstLine="567"/>
        <w:jc w:val="both"/>
        <w:rPr/>
      </w:pPr>
      <w:r>
        <w:rPr>
          <w:rFonts w:cs="Times New Roman" w:ascii="Times New Roman" w:hAnsi="Times New Roman"/>
          <w:sz w:val="20"/>
          <w:szCs w:val="20"/>
        </w:rPr>
        <w:t>Никто не произносил напутственных слов — и так все было ясно. Тяжелый ком прокатился по горлу Пира. Ему хотелось еще долго-долго смотреть на людей, но времени у него не было: потрескивающая головня в его руке торопила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устье того самого притока Большой реки, где два дня назад Пир и До загнали оленя, была небольшая пещера. В ней и решил поселиться Пир. Нужно было добежать туда прежде, чем погаснет головня.</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Удивительно было, почему раньше они не замечали их: на своде и боковых стенках грота рисунки были хорошо видны. Накрутив бересты на палки, соорудили самодельные факелы. В их свете озарились самые дальние углы пещеры. Всюду, где только нашлось место, в известняке был высечен один и тот же контур — бегущий олень. Кой-где слои известняка выкрошились от времени, рисунок был неполным, незаконченным. Но тогда недостающая часть прослеживалась контурно по сохранившимся вразброс линиям. Известняк был древним, окристаллизовался, стал почти мраморным. Можно было удивляться, сколько труда затрачено кем-то в этом заброшенном посреди пустынных ущелий гроте. Местами сохранилась черная и оранжевая краска, вмазанная в продолбленные ли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разобрать было только, что изображено на дальней, самой просторной и ровной стене напротив входа. В беспорядке были разбросаны отдельные куски рисунка: оленья голова, круп, ноги — и все перечеркнуто. Как будто древний художник делал эскизы будущей картины, остался недоволен и хотел вымарать свою работу.</w:t>
      </w:r>
    </w:p>
    <w:p>
      <w:pPr>
        <w:pStyle w:val="Normal"/>
        <w:widowControl/>
        <w:ind w:firstLine="567"/>
        <w:jc w:val="both"/>
        <w:rPr/>
      </w:pPr>
      <w:r>
        <w:rPr>
          <w:rFonts w:cs="Times New Roman" w:ascii="Times New Roman" w:hAnsi="Times New Roman"/>
          <w:sz w:val="20"/>
          <w:szCs w:val="20"/>
        </w:rPr>
        <w:t>Дымная чернь от бересты тянулась кверху, оседая на своде пещеры. Погасили факелы, подложили в костер сушняка. От костра меньше было копоти, и дым уносился из грота, чуть-чуть только закапчивался пласт породы над входом. Пламя сильно колебалось, и фигуры оленей, черные точки их глаз выявлялись из мрака, словно жив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аружи по-прежнему бушевал ливень. Молнии на мгновение высвечивали кулисы облаков, и казалось, что там, наверху, тоже есть свои ущелья и гроты.</w:t>
      </w:r>
    </w:p>
    <w:p>
      <w:pPr>
        <w:pStyle w:val="Normal"/>
        <w:widowControl/>
        <w:ind w:firstLine="567"/>
        <w:jc w:val="both"/>
        <w:rPr/>
      </w:pPr>
      <w:r>
        <w:rPr>
          <w:rFonts w:cs="Times New Roman" w:ascii="Times New Roman" w:hAnsi="Times New Roman"/>
          <w:sz w:val="20"/>
          <w:szCs w:val="20"/>
        </w:rPr>
        <w:t>В котелке над огнем клокотала вода, выплескиваясь на угли. Старший геолог обшарил все кармашки своего рюкзака. Отыскался завалявшийся кусок сахара, почти совсем размокш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заварку год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ипяток заправили жженым сахаром. Чай чуть-чуть сластил и главное стал запашистым — все-таки не вода. Нашлось немного и сухарей зубы поточить.</w:t>
      </w:r>
    </w:p>
    <w:p>
      <w:pPr>
        <w:pStyle w:val="Normal"/>
        <w:widowControl/>
        <w:ind w:firstLine="567"/>
        <w:jc w:val="both"/>
        <w:rPr/>
      </w:pPr>
      <w:r>
        <w:rPr>
          <w:rFonts w:cs="Times New Roman" w:ascii="Times New Roman" w:hAnsi="Times New Roman"/>
          <w:sz w:val="20"/>
          <w:szCs w:val="20"/>
        </w:rPr>
        <w:t>От того, что в пещере горел огонь, а за стенами полыхали молнии, казалось, наступила ночь, хотя на самом деле не было еще и четырех часов.</w:t>
      </w:r>
    </w:p>
    <w:p>
      <w:pPr>
        <w:pStyle w:val="Normal"/>
        <w:widowControl/>
        <w:ind w:firstLine="567"/>
        <w:jc w:val="both"/>
        <w:rPr/>
      </w:pPr>
      <w:r>
        <w:rPr>
          <w:rFonts w:cs="Times New Roman" w:ascii="Times New Roman" w:hAnsi="Times New Roman"/>
          <w:sz w:val="20"/>
          <w:szCs w:val="20"/>
        </w:rPr>
        <w:t>Остатки сахарного чая Игумнов допивал не торопясь, растягивая наслаждение. Правда, какое там наслаждение — обыкновенно он пил натуральный байховый чай, настоянный под цвет дегтя — по-сибирски. Ильин и Моторин быстро покончили с сухарями и кипятком и старались табачным дымом заглушить нисколько не утихший голод. В переменчивом свете костра фигуры высеченных оленей, казалось, передвигались, будто паслись невдале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дразнят, черти рогатые, — сказал Степан. — Лучше бы вместо этого стада один настоящийбыли бы у нас и бифштексы и шашлы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этих слов Моторину вообразился сочный запах жареного мяса. Он сглотнул слюну и неодобрительно посмотрел на оператора. Старший геолог допил остатки ч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 уж мы все равно вынуждены отсиживаться, — сказал он, — займемся делом. Нужно составить план грота и хоть как-нибудь перерисовать фигу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Только роль старшего берите на себя. С этакой работой мне никогда не приходилось сталкиваться, — признался Мотор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тоже. Но план-то, я думаю, составить в наших силах. Если находкой заинтересуются, сюда прибудут специалисты — им и карты в р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тов послужить для науки, хоть и не пойму, кому и какая польза от этих каракуль, — сказал Моторин. — Нет, нет, — поторопился прибавить он, — то, что эти рисунки наша история и прочее, это я понимаю и признаю. Но… — Он растопыренными пальцами показал в глубь пещеры, сразу на все стены. — Но меня больше всего поражает другое: почему этим дикарям не жаль было труда и времени. Думаю, им и без того хватало забот. Того же оленя загн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ж. В затяжные ненастья от безделья о чем только не толкуем, — сказал геолог, доставая из полевой сумки рулетку, компас и листок миллиметровки. — Давайте и сейчас будем рисовать, обсудим своим умом: имеет ли наскальная живопись подлинную цен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нято, — согласился Моторин.</w:t>
      </w:r>
    </w:p>
    <w:p>
      <w:pPr>
        <w:pStyle w:val="Heading2"/>
        <w:keepNext w:val="true"/>
        <w:widowControl/>
        <w:spacing w:before="480" w:after="240"/>
        <w:ind w:left="2268" w:hanging="0"/>
        <w:jc w:val="both"/>
        <w:rPr>
          <w:rFonts w:ascii="Times New Roman" w:hAnsi="Times New Roman" w:cs="Times New Roman"/>
          <w:b/>
          <w:b/>
          <w:bCs/>
          <w:iCs/>
          <w:sz w:val="22"/>
          <w:szCs w:val="22"/>
        </w:rPr>
      </w:pPr>
      <w:r>
        <w:rPr>
          <w:rFonts w:cs="Times New Roman" w:ascii="Times New Roman" w:hAnsi="Times New Roman"/>
          <w:b/>
          <w:bCs/>
          <w:iCs/>
          <w:sz w:val="22"/>
          <w:szCs w:val="22"/>
        </w:rPr>
        <w:t>ГЛАВА ВТОРАЯ</w:t>
      </w:r>
    </w:p>
    <w:p>
      <w:pPr>
        <w:pStyle w:val="Normal"/>
        <w:widowControl/>
        <w:ind w:firstLine="567"/>
        <w:jc w:val="both"/>
        <w:rPr/>
      </w:pPr>
      <w:r>
        <w:rPr>
          <w:rFonts w:cs="Times New Roman" w:ascii="Times New Roman" w:hAnsi="Times New Roman"/>
          <w:sz w:val="20"/>
          <w:szCs w:val="20"/>
        </w:rPr>
        <w:t>Пир не пробежал и половины пути, когда позади расслышал чьи-то быстрые и легкие скачки. Охотник свернул с тропы и приготовился защищаться. Тревога оказалась ложной: по следам хозяина мчался До. Пир потрепал собачий загривок, и До, непривычный к ласке, удивленно посмотрел на хозяина. Дальше они шли вдвоем, Пиру стало не так тоскливо. Верный пес добровольно разделил с человеком участь изгнан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р знал одну пещеру, пригодную для жилья, в ней могла бы поселиться небольшая семья. Он наткнулся на нее случайно, рыская вместе с собакой по звериным следам. Грот был хорошо защищен в случае нападения: ни человек, ни хищник не сможет подобраться ко входу незамеченным и неуслышанным.</w:t>
      </w:r>
    </w:p>
    <w:p>
      <w:pPr>
        <w:pStyle w:val="Normal"/>
        <w:widowControl/>
        <w:ind w:firstLine="567"/>
        <w:jc w:val="both"/>
        <w:rPr/>
      </w:pPr>
      <w:r>
        <w:rPr>
          <w:rFonts w:cs="Times New Roman" w:ascii="Times New Roman" w:hAnsi="Times New Roman"/>
          <w:sz w:val="20"/>
          <w:szCs w:val="20"/>
        </w:rPr>
        <w:t>Пир не мог позволить себе бездельничать. Набросав в костер толстых валежин и присыпав сверху землей, чтобы не разгорались сильным пламенем, а тлели, отправился на охоту. Назавтра ему пришлось вернуться ни с чем, хотя они с До напали на свежий след. Пес некоторое время продолжал еще погоню, потом, не слыша Пира, оставил звер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должны вернуться в пещеру и подложить дров, — объяснил Пир недоумевающему псу, который прыгал вокруг хозяина и обиженно лаял. — Иначе погаснет огонь.</w:t>
      </w:r>
    </w:p>
    <w:p>
      <w:pPr>
        <w:pStyle w:val="Normal"/>
        <w:widowControl/>
        <w:ind w:firstLine="567"/>
        <w:jc w:val="both"/>
        <w:rPr/>
      </w:pPr>
      <w:r>
        <w:rPr>
          <w:rFonts w:cs="Times New Roman" w:ascii="Times New Roman" w:hAnsi="Times New Roman"/>
          <w:sz w:val="20"/>
          <w:szCs w:val="20"/>
        </w:rPr>
        <w:t>Еще дважды Пиру приходилось оставлять почти уже загнанного оленя и возвращаться в грот, чтобы поддержать огонь.</w:t>
      </w:r>
    </w:p>
    <w:p>
      <w:pPr>
        <w:pStyle w:val="Normal"/>
        <w:widowControl/>
        <w:ind w:firstLine="567"/>
        <w:jc w:val="both"/>
        <w:rPr/>
      </w:pPr>
      <w:r>
        <w:rPr>
          <w:rFonts w:cs="Times New Roman" w:ascii="Times New Roman" w:hAnsi="Times New Roman"/>
          <w:sz w:val="20"/>
          <w:szCs w:val="20"/>
        </w:rPr>
        <w:t>Долго так не могло продолжаться, необходимо было что-то придумать. Кроме того, Пиру было невыносимо тоскливо в одиночестве. Раньше ему случалось уходить надолго одному, но тогда он не испытывал тоски, потому что знал: есть вдалеке над речным обрывом пещера, где живет племя, и, когда он добудет мяса, он снова придет туда — к людям. Теперь он возвращался в пустой грот, где слабо тлели остывающие угли. Он давно не ел мяса — одни коренья да ягоды, иногда орехи — и начал слабеть. До никак не мог понять, что происходит с хозяином, почему Пир покидает его, когда запах загнанного оленя так приманчиво близок. Пес одичал, стал промышлять в одиночку. Пир по калу узнавал, чем удавалось разживиться собаке. Чаще это были мелкие длинноухие зверьки. Пиру и самому иногда случалось подшибить камнем одного из них. Но этого было слишком мало. Надвигалась долгая зима — голодная и морозная. Пир понимал: одному ему не пережить ее — околеет с голоду. А собака либо разделит с ним участь, либо вернется в большую пещеру, к люд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же и наяву его мучали грезы.</w:t>
      </w:r>
    </w:p>
    <w:p>
      <w:pPr>
        <w:pStyle w:val="Normal"/>
        <w:widowControl/>
        <w:ind w:firstLine="567"/>
        <w:jc w:val="both"/>
        <w:rPr/>
      </w:pPr>
      <w:r>
        <w:rPr>
          <w:rFonts w:cs="Times New Roman" w:ascii="Times New Roman" w:hAnsi="Times New Roman"/>
          <w:sz w:val="20"/>
          <w:szCs w:val="20"/>
        </w:rPr>
        <w:t>Пир был еще несмышленышем, когда племя, теснимое многочисленным и сильным народом, вынуждено было оставить привольную страну Несчитанных озер, бежать в горы. Раньше он ничего не вспоминал об этой поре — кое-что слышал от старших и только. Собственно его воспоминания, которые ожили сейчас в одиночестве, были смутными, но волнующими. Навязчивей всего возникали прошлые запахи. Один из них похож на легкое веяние пыльцы бледных весенних цветов, которые распускаются на горных кустах, едва ветви отряхнутся от снега. Так пахла озерная вода. А от воспоминаний другого запаха у Пира и вовсе щемило в груди. Этот запах шел от загорелой кожи на спине у женщины, которая таскала его на себе, когда сам Пир не был в состоянии пройти много. У женщины были легкие и длинные волосы. Пир любил растрепывать их и накручивать на пальцы. Еще у нее были удивительно мягкие и нежные ладони. Привязанность к ней была самым сильным и прочным чувством его дет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он вырос и позабыл ее.</w:t>
      </w:r>
    </w:p>
    <w:p>
      <w:pPr>
        <w:pStyle w:val="Normal"/>
        <w:widowControl/>
        <w:ind w:firstLine="567"/>
        <w:jc w:val="both"/>
        <w:rPr/>
      </w:pPr>
      <w:r>
        <w:rPr>
          <w:rFonts w:cs="Times New Roman" w:ascii="Times New Roman" w:hAnsi="Times New Roman"/>
          <w:sz w:val="20"/>
          <w:szCs w:val="20"/>
        </w:rPr>
        <w:t>Сейчас он, как и все другие его сверстники, не знал, которая из женщин племени носила его на себе и жива ли она. Его привязанность распространилась на всех женщин в Большой пещере. Видимо, это происходило от одиночества. Ему снились мучительные и приятные сны: он видел себя слабым, беспомощным ребенком, но вокруг него были люди и теплые женские руки ласкали его, и ему было радостно и покойно. Но сны были коротк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мог все время молчать и приучился разговаривать с собакой. До внимательно вслушивался в речь охотника и повиливал хвос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нужна женщина, — говорил Пир. — Женщина будет заготавливать дрова и поддерживать огонь, находить коренья и орехи. Мы сможем уходить далеко от пещеры и охотиться. Без женщины мы оба погибн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краду Ми, — решил он вслух.</w:t>
      </w:r>
    </w:p>
    <w:p>
      <w:pPr>
        <w:pStyle w:val="Normal"/>
        <w:widowControl/>
        <w:ind w:firstLine="567"/>
        <w:jc w:val="both"/>
        <w:rPr/>
      </w:pPr>
      <w:r>
        <w:rPr>
          <w:rFonts w:cs="Times New Roman" w:ascii="Times New Roman" w:hAnsi="Times New Roman"/>
          <w:sz w:val="20"/>
          <w:szCs w:val="20"/>
        </w:rPr>
        <w:t>Почему именно ее, а не другую женщину племени, Пир не мог растолковать собаке. Ее лицо всплывало первым в его памяти, когда он думал о покинутой пещере. На острых выступах ее скул, обтянутых свежей и гладкой кожей, переливались отблески пламени костра, в узких и раскосых глазах веселыми огоньками вспыхивали темные и глубокие зрачки, когда она случайно взглядывала на Пира. Она была легка и быстра на ногу. Сколько раз Пир видел, как Ми без передышки вбегала по тропе на откос. Ее крутые бедра, вольно накинутый па них обрывок выношенной шкуры, ее ноги двигались плавно и сильно, — песок и галька шуршали, выкатываясь из-под ее стремительных ступней.</w:t>
      </w:r>
    </w:p>
    <w:p>
      <w:pPr>
        <w:pStyle w:val="Normal"/>
        <w:widowControl/>
        <w:ind w:firstLine="567"/>
        <w:jc w:val="both"/>
        <w:rPr/>
      </w:pPr>
      <w:r>
        <w:rPr>
          <w:rFonts w:cs="Times New Roman" w:ascii="Times New Roman" w:hAnsi="Times New Roman"/>
          <w:sz w:val="20"/>
          <w:szCs w:val="20"/>
        </w:rPr>
        <w:t>Пир навыворачивал много толстых старых и гнилых пней. Они хотя и не дают яркого пламени, зато подолгу тлеют, сохраняя огонь в трухлявой сердцевине. Он понимал: украсть женщину будет непросто. Неизвестно, сколько времени понадобится провести в засаде. Пес, видя, что хозяин не собирается на охоту, отправился рыскать по лесу в одиночку. Пиру это было даже на руку — появление собаки вблизи пещеры, где живет племя, могло быть замечено и насторожило бы всех. А ему необходимо застигнуть Ми врасплох.</w:t>
      </w:r>
    </w:p>
    <w:p>
      <w:pPr>
        <w:pStyle w:val="Normal"/>
        <w:widowControl/>
        <w:ind w:firstLine="567"/>
        <w:jc w:val="both"/>
        <w:rPr/>
      </w:pPr>
      <w:r>
        <w:rPr>
          <w:rFonts w:cs="Times New Roman" w:ascii="Times New Roman" w:hAnsi="Times New Roman"/>
          <w:sz w:val="20"/>
          <w:szCs w:val="20"/>
        </w:rPr>
        <w:t>Сотни знакомых примет попадались ему на пути, когда он подкрадывался к жилищу племени: галечный берег на излучине, расщепленное молнией дерево, сухая сосна с гнездом ястреба на макушке, обомшелый валун — точно зверь на лежке… Все это он и прежде видел множество раз, но тогда не испытывал и малой доли того волнения, как теперь.</w:t>
      </w:r>
    </w:p>
    <w:p>
      <w:pPr>
        <w:pStyle w:val="Normal"/>
        <w:widowControl/>
        <w:ind w:firstLine="567"/>
        <w:jc w:val="both"/>
        <w:rPr/>
      </w:pPr>
      <w:r>
        <w:rPr>
          <w:rFonts w:cs="Times New Roman" w:ascii="Times New Roman" w:hAnsi="Times New Roman"/>
          <w:sz w:val="20"/>
          <w:szCs w:val="20"/>
        </w:rPr>
        <w:t>Из кустов смотрел на глинистый откос — там по-прежнему четко выделялся нарисованный олень. Можно соскоблить рисунок, прийти к родичам и объявить, что выздоровел. И никогда больше не искушаться, забыть про все, что ему грезится. Его бы с радостью приняли: каждый здоровый охотник нужен племени. Это вернуло бы ему все права, какими он пользовался, живя в пещере. Он всегда был бы сыт наравне с другими, не нужно было бы самому заботиться обо всем: и о том, как сохранить и поддерживать огонь, как обезопасить жилище, и о многом, многом другом. И главное, одиночество не мучило бы его бо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бы возвратить эти блага, требовалось немного: сказать, что оленя на глиняной стене нет, признать, будто у него, у Пира, было временное затмение рассудка. Солг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олень был! И хоть от него не пахло ни мясом, ни потом — олень этот представлялся Пиру нужным даже больше, чем настоящий. Почему он был уверен в этом, Пир не смог бы растолк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жчины уходили на охоту — у каждого был свой излюбленный надел. Так, с молчаливого согласия, никто не появлялся в угодьях, отданных Пиру. Одна из собак учуяла Пира, но узнала его и не подняла тревоги. Женщины и дети разбредались невдалеке, собирали топливо, искали грибы. Пир крался за ними. Нужно было выждать, когда Ми удалится от друг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ый порыв ветра выдал его. Ми подняла голову, широкими ноздрями втянула воздух, ее рука нашарила суковатую палку, острые глаза остановились на дереве, за которым притаился Пир. Оба выжидали. Но ему уже стало ясно: затея провалилась. Теперь ему не справиться с Ми. Он показался из засады, она узнала его, и глаза ее радостно вспыхну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ла, медвед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ойся, я не дам тебя в обиду. — Пиру вдруг стало стыдно за свой коварный замысел: ведь он хотел напасть на нее сзади, как на зверя. — Я справлюсь с медведем. Это неправда, будто я больной — я здо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ю. Я ведь тоже вижу твоего оленя. Всякий раз, когда иду мимо, смотрю на него. Кроме нас с Эдом, многие видят, но не признаются. Вождь сказал: “”Никакого оленя нет — есть глина“”. А кто станет говорить про оленя, того он заставит есть глину вместо мяса. Ты пришел посмотреть на ол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Я хотел украсть тебя, — признался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красть? — насторожилась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тел, чтобы ты жила со мной, чтобы было кому поддерживать огонь в пещере, когда я ухожу на охоту. Я уже давно не ел мя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за Ми совсем сузились, в продолговатых щелках искрились темные зрачки в почти не различимом сейчас коричневом обводе.</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ужно меня воровать. Я пойду с т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встретил их у Пещеры. Он было заворчал на Мм, но узнал знакомый запах и успокоился.</w:t>
      </w:r>
    </w:p>
    <w:p>
      <w:pPr>
        <w:pStyle w:val="Normal"/>
        <w:widowControl/>
        <w:ind w:firstLine="567"/>
        <w:jc w:val="both"/>
        <w:rPr/>
      </w:pPr>
      <w:r>
        <w:rPr>
          <w:rFonts w:cs="Times New Roman" w:ascii="Times New Roman" w:hAnsi="Times New Roman"/>
          <w:sz w:val="20"/>
          <w:szCs w:val="20"/>
        </w:rPr>
        <w:t>Ми начала хозяйничать у очага, раздула тлеющие угли, подложила дрова. Никаких запасов у Пира не было. Они пожевали немного грибов и кореньев, которые принесла Ми. Пир стал собираться на охоту. До чутьем угадал перемену, возбужденно и радостно повизгивал, прыгая вокруг молодого охотника.</w:t>
      </w:r>
    </w:p>
    <w:p>
      <w:pPr>
        <w:pStyle w:val="Normal"/>
        <w:widowControl/>
        <w:ind w:firstLine="567"/>
        <w:jc w:val="both"/>
        <w:rPr/>
      </w:pPr>
      <w:r>
        <w:rPr>
          <w:rFonts w:cs="Times New Roman" w:ascii="Times New Roman" w:hAnsi="Times New Roman"/>
          <w:sz w:val="20"/>
          <w:szCs w:val="20"/>
        </w:rPr>
        <w:t>На третий день они загнали оленя. Ми тоже не сидела без дела: добрая половина грота была завалена дровами, множество грибов было разложено вблизи пещеры на камнях, чтобы просушивались на солнце. Тратить время на отдых они не могли: по ночам начинались заморозки, нужно было запастись продовольств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эти дни Пир был настороже: вот-вот могли появиться родичи и потребовать возвращения Ми.</w:t>
      </w:r>
    </w:p>
    <w:p>
      <w:pPr>
        <w:pStyle w:val="Normal"/>
        <w:widowControl/>
        <w:ind w:firstLine="567"/>
        <w:jc w:val="both"/>
        <w:rPr/>
      </w:pPr>
      <w:r>
        <w:rPr>
          <w:rFonts w:cs="Times New Roman" w:ascii="Times New Roman" w:hAnsi="Times New Roman"/>
          <w:sz w:val="20"/>
          <w:szCs w:val="20"/>
        </w:rPr>
        <w:t>Пришли четверо воинов и вождь. Пир загодя натаскал в грот камней, припас дубинок — пусть сунутся. Пятеро соплеменников стояли внизу на открытом месте. Видимо, они рассчитывали на благоразумие Пира, надеялись, что обойдется без дра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знаем, женщина с тобой, — сказал вожд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должна вернуться с нами. Ты отпустишь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енщина останется со м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одчинишься или мы убьем тебя, — Вождь поднял над головой дубин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уду защищ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ятеро смотрели на узкий карниз, по которому им предстояло карабкаться, чтобы проникнуть в убежище П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 выглянула из-за плеча Пи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ги от него, он не посмеет тронуть, — позвали о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станусь. Мне хорошо с ним. Если вы захотите убить его, я буду драться против вас.</w:t>
      </w:r>
    </w:p>
    <w:p>
      <w:pPr>
        <w:pStyle w:val="Normal"/>
        <w:widowControl/>
        <w:ind w:firstLine="567"/>
        <w:jc w:val="both"/>
        <w:rPr/>
      </w:pPr>
      <w:r>
        <w:rPr>
          <w:rFonts w:cs="Times New Roman" w:ascii="Times New Roman" w:hAnsi="Times New Roman"/>
          <w:sz w:val="20"/>
          <w:szCs w:val="20"/>
        </w:rPr>
        <w:t>Это были не пустые слова: в руках у Ми была дубинка. Вождь озадачился. Воины и вовсе не хотели рисковать: у Ми и Пира было преимущество — они будут кидать камни сверх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енщина останется со мной, — убеждал Пир, уловив нерешительность. — Без нее я не проживу: кто-то должен поддерживать огонь, когда я охочу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прав, — сказал один из воинов. — Другого выхода у него нет — он будет драться насмерть. А зачем нам непременно нужна Ми? Разве у нас мало других женщ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согласился вождь. — Мы оставим тебе ее, но ты уже никогда не вернешься в племя.</w:t>
      </w:r>
    </w:p>
    <w:p>
      <w:pPr>
        <w:pStyle w:val="Normal"/>
        <w:widowControl/>
        <w:ind w:firstLine="567"/>
        <w:jc w:val="both"/>
        <w:rPr/>
      </w:pPr>
      <w:r>
        <w:rPr>
          <w:rFonts w:cs="Times New Roman" w:ascii="Times New Roman" w:hAnsi="Times New Roman"/>
          <w:sz w:val="20"/>
          <w:szCs w:val="20"/>
        </w:rPr>
        <w:t>Их шаги стали неслышны. Ми возвратилась в грот. Пир подсел к огню рядом с нею. Руки Ми были заняты работой — она выделывала шкуру. Отсветы пламени скользили по ее плечам. И опять на него повеяло мучительными запахами, памятными с детства. Только теперь эти запахи не вызывали тоски. Они напоминали, что ему нельзя засиживаться в тепле и уюте пещеры: нужно заготовить много еды. Зима сурова, дни станут короткими, охотиться в лютые морозы нелегко. Ночью застойная вода между валунами покрылась тонким льдом. Еще не рассвело, когда Пир отправился на ох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 нагребла угли и золу, собралась идти за грибами, но ее чуткий слух уловил чьи-то шаги. Она взяла дубинку и притаилась у входа: не соплеменники ли явились за нею, выждав, когда она останется одна? Но это был Пир. Он на плече тащил огромную рыбину, пропустив сквозь жабры палку. Чешуйчатый хвост волочился по камн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 отложила дубинку. Пир бросил добычу у кост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будет много рыбы, — сказал он. Пир случайно наткнулся на заводь, отрезанную от главного русла реки. Рыба зашла в нее в паводок и очутилась в ловуш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 осталась выуживать рыбу. Большие, как колодины, лососи кишмя кишели в прозрачной воде. Добыть их было не трудно. Они станут хорошей добавкой к мясу, которое принесет Пир.</w:t>
      </w:r>
    </w:p>
    <w:p>
      <w:pPr>
        <w:pStyle w:val="Normal"/>
        <w:widowControl/>
        <w:ind w:firstLine="567"/>
        <w:jc w:val="both"/>
        <w:rPr/>
      </w:pPr>
      <w:r>
        <w:rPr>
          <w:rFonts w:cs="Times New Roman" w:ascii="Times New Roman" w:hAnsi="Times New Roman"/>
          <w:sz w:val="20"/>
          <w:szCs w:val="20"/>
        </w:rPr>
        <w:t>Пиру посчастливилось загнать самого крупного оленя из тех, какие водились в этих местах. Понадобилось четыре раза сходить, чтобы перетаскать тушу. Шкура тоже была кстати — ее хватит укрываться обо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вращаясь в темноте, Пир издалека замечал свет костра в пещере. Он походил на звезду.</w:t>
      </w:r>
    </w:p>
    <w:p>
      <w:pPr>
        <w:pStyle w:val="Normal"/>
        <w:widowControl/>
        <w:ind w:firstLine="567"/>
        <w:jc w:val="both"/>
        <w:rPr/>
      </w:pPr>
      <w:r>
        <w:rPr>
          <w:rFonts w:cs="Times New Roman" w:ascii="Times New Roman" w:hAnsi="Times New Roman"/>
          <w:sz w:val="20"/>
          <w:szCs w:val="20"/>
        </w:rPr>
        <w:t>Странные мысли часто возникали у Пира, когда он возвращался с охоты. Ему интересно было знать: откуда у него появляются свежие силы, стоит ему подумать о жарком костре и о Ми, которая ждет его? Почему звери боятся огня? Только одни собаки могут греться возле костра вместе с людьми. Еще он думал о том, что весной нужно будет сманить к себе нескольких щенков и вырастить их. Пусть плодятся. До поможет ему натаскать их на оленей, и они станут хорошими помощниками.</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полагать, для обрядов, — высказал свое мнение Моторин. — Прежде чем идти на охоту, шамамы или жрецы племени (или как там они у них назывались?) совершали молитвенный обряд, вымаливая уда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 Игумнов в свете костра внимательно разглядывал стены грота: не так-то просто было составить план. Другое дело, если бы речь шла о документации геологического обнажения, тогда бы он чувствовал себя в своей тарелке. — Но ведь прежде чем прийти к мысли совершать молитвенные обряды, кто-то должен был нарисовать первого ол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ечный вопрос: все сводится к тому, что было вначале? — Моторин заглянул в чистый лист, который держал старший геолог, словно рассчитывал прочитать там от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что было внача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ратва, — вставил Степ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само собою, — Игумнов очень серьезно взглянул на оператора. — Чтобы высекать рисунки в этакой стенке, нужно сильную руку. Художник должен быть атлетом и, конечно, сытым атле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если этот первый олень не был нужен ни для чего, то и вовсе непонятно, зачем понадобилось его высекать на скале? — возвратился Моторин к своему рассуждению. — Не могло же племя позволить сильному, здоровому охотнику так нерационально расходовать труд ни для 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мы можем препираться до бесконечности. — Игумнов начал растягивать рулетку. Гибкая металлическая тесьма мерной ленты тихонько позванивала. — Собственно, мы в тупике. С одной стороны, признаем: для того, чтобы совершить обряд, племени нужен был идол — высеченный олень, а с другой стороны, не сомневаемся: чтобы кто-то нарисовал первого оленя, необходимо, чтобы он уже был нуж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же вы предлагаете поставить воп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этом-то и задач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ожет быть, нашелся чудак, который нарисовал оленя просто так, по вдохновению, — высказал предположение Иль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пуха, — не согласился Мотор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знать. — Игумнов подал Степану конец ленты. — Вначале обмеряем переднюю стенку и вход.</w:t>
      </w:r>
    </w:p>
    <w:p>
      <w:pPr>
        <w:pStyle w:val="Heading2"/>
        <w:keepNext w:val="true"/>
        <w:widowControl/>
        <w:spacing w:before="480" w:after="240"/>
        <w:ind w:left="2268" w:hanging="0"/>
        <w:jc w:val="both"/>
        <w:rPr>
          <w:rFonts w:ascii="Times New Roman" w:hAnsi="Times New Roman" w:cs="Times New Roman"/>
          <w:b/>
          <w:b/>
          <w:bCs/>
          <w:iCs/>
          <w:sz w:val="22"/>
          <w:szCs w:val="22"/>
        </w:rPr>
      </w:pPr>
      <w:r>
        <w:rPr>
          <w:rFonts w:cs="Times New Roman" w:ascii="Times New Roman" w:hAnsi="Times New Roman"/>
          <w:b/>
          <w:bCs/>
          <w:iCs/>
          <w:sz w:val="22"/>
          <w:szCs w:val="22"/>
        </w:rPr>
        <w:t>ГЛАВА ТРЕТЬЯ</w:t>
      </w:r>
    </w:p>
    <w:p>
      <w:pPr>
        <w:pStyle w:val="Normal"/>
        <w:widowControl/>
        <w:ind w:firstLine="567"/>
        <w:jc w:val="both"/>
        <w:rPr/>
      </w:pPr>
      <w:r>
        <w:rPr>
          <w:rFonts w:cs="Times New Roman" w:ascii="Times New Roman" w:hAnsi="Times New Roman"/>
          <w:sz w:val="20"/>
          <w:szCs w:val="20"/>
        </w:rPr>
        <w:t>На редкость злая зима стояла в этом году. Снег закрыл горы, засыпал каменистые лощины. Из ущелья тянуло холодом, морозный воздух проникал в грот. Они изводили прорву дров, но тепло держалось только вблизи костра, пока горел яркий огонь. Не согревали и оленьи шкуры, которыми они укрывались. Пес, и тот жался поближе к огню. Они давно собрали все поваленные деревья, какие были в округе, за топливом приходилось ходить на другой берег реки. На охоту не оставалось времени, короткого дня едва хватало, чтобы заготовить дров. Запасы пищи подходили к концу.</w:t>
      </w:r>
    </w:p>
    <w:p>
      <w:pPr>
        <w:pStyle w:val="Normal"/>
        <w:widowControl/>
        <w:ind w:firstLine="567"/>
        <w:jc w:val="both"/>
        <w:rPr/>
      </w:pPr>
      <w:r>
        <w:rPr>
          <w:rFonts w:cs="Times New Roman" w:ascii="Times New Roman" w:hAnsi="Times New Roman"/>
          <w:sz w:val="20"/>
          <w:szCs w:val="20"/>
        </w:rPr>
        <w:t>Чтобы не бездельничать в морозы, Пир еще до снега натаскал в пещеру много добрых и крепких камней — они часто попадались в русле реки; глаз на пригодные камни у него был наметан. Долгими вечерами, сидя у огня, Пир внимательно рассматривал каждый из обломков, отыскивая скрытые следы трещин, по которым можно расколоть камень. Удачные осколки покрупнее годились на топор, мелкие шли на выделку наконечников к стрелам.</w:t>
      </w:r>
    </w:p>
    <w:p>
      <w:pPr>
        <w:pStyle w:val="Normal"/>
        <w:widowControl/>
        <w:ind w:firstLine="567"/>
        <w:jc w:val="both"/>
        <w:rPr/>
      </w:pPr>
      <w:r>
        <w:rPr>
          <w:rFonts w:cs="Times New Roman" w:ascii="Times New Roman" w:hAnsi="Times New Roman"/>
          <w:sz w:val="20"/>
          <w:szCs w:val="20"/>
        </w:rPr>
        <w:t>Он любил смотреть на мерцающие звезды. Не такие же ли это пещеры, в которых горят костры, и возле них коротают зиму люди, занятые мелкой работой, как и они? Возможно, кто-нибудь из них глядит оттуда на огонек их костра. Если прищурить глаза, можно увидеть тонкие лучики, которыми звезды соединяются друг с другом, образуя множество причудливых фигур. Они что-то смутно напоминали Пиру, волновали его. Он подозвал Ми и показал ей на неб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л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 долго смотрела на звезды, но ничего не увид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бесные огни. Там не может быть ол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ир каждую ночь отыскивал Своего оленя и потом уже не удивлялся, когда обнаружил еще собаку, медведя, зайца…</w:t>
      </w:r>
    </w:p>
    <w:p>
      <w:pPr>
        <w:pStyle w:val="Normal"/>
        <w:widowControl/>
        <w:spacing w:before="0" w:after="240"/>
        <w:ind w:firstLine="567"/>
        <w:jc w:val="both"/>
        <w:rPr/>
      </w:pPr>
      <w:r>
        <w:rPr>
          <w:rFonts w:cs="Times New Roman" w:ascii="Times New Roman" w:hAnsi="Times New Roman"/>
          <w:sz w:val="20"/>
          <w:szCs w:val="20"/>
        </w:rPr>
        <w:t>Однажды он не вытерпел и головешкой начертил на стене пещеры своего оленя. У него получилось сразу, будто рука сама хранила в памяти расположение линий. Несколько дней олень хорошо был заметен на известковой стене, и Ми тоже видела его, и глаза ее радостно вспыхивали всякий раз, когда она глядела на стену. Потом копоть от костра стушевала рисунок. Пиру пришло в голову высечь оленя рубилом, по тем же линиям, которые были начерчены углем. Их не везде было видно, но они и не нужны были Пи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ъели последнюю рыбу. От оленя, высеченного в камне, не было никакого проку. Пир и До вышли на охоту. Они напрасно прорыскали целый день. Добыли всего лишь зайца.</w:t>
      </w:r>
    </w:p>
    <w:p>
      <w:pPr>
        <w:pStyle w:val="Normal"/>
        <w:widowControl/>
        <w:ind w:firstLine="567"/>
        <w:jc w:val="both"/>
        <w:rPr/>
      </w:pPr>
      <w:r>
        <w:rPr>
          <w:rFonts w:cs="Times New Roman" w:ascii="Times New Roman" w:hAnsi="Times New Roman"/>
          <w:sz w:val="20"/>
          <w:szCs w:val="20"/>
        </w:rPr>
        <w:t>Подряд шли неудачные дни: Пир возвращался с пустыми руками. Спали у костра под шкурами, прижавшись друг к другу, но были голодны и не могли согреться.</w:t>
      </w:r>
    </w:p>
    <w:p>
      <w:pPr>
        <w:pStyle w:val="Normal"/>
        <w:widowControl/>
        <w:ind w:firstLine="567"/>
        <w:jc w:val="both"/>
        <w:rPr/>
      </w:pPr>
      <w:r>
        <w:rPr>
          <w:rFonts w:cs="Times New Roman" w:ascii="Times New Roman" w:hAnsi="Times New Roman"/>
          <w:sz w:val="20"/>
          <w:szCs w:val="20"/>
        </w:rPr>
        <w:t>И все же Пир ночами продолжал высекать оленя в каменной стене. Наконец он вырубил последнюю борозду. Утром Ми увидела рисунок. Она обрадовалась, но ненадолго. Голод был мучительным.</w:t>
      </w:r>
    </w:p>
    <w:p>
      <w:pPr>
        <w:pStyle w:val="Normal"/>
        <w:widowControl/>
        <w:ind w:firstLine="567"/>
        <w:jc w:val="both"/>
        <w:rPr/>
      </w:pPr>
      <w:r>
        <w:rPr>
          <w:rFonts w:cs="Times New Roman" w:ascii="Times New Roman" w:hAnsi="Times New Roman"/>
          <w:sz w:val="20"/>
          <w:szCs w:val="20"/>
        </w:rPr>
        <w:t>Ночью Пир слышал, как Ми двигает голодными челюстями, мучается и стонет оттого, что не может насытиться пищей, которая только воображается ей.</w:t>
      </w:r>
    </w:p>
    <w:p>
      <w:pPr>
        <w:pStyle w:val="Normal"/>
        <w:widowControl/>
        <w:ind w:firstLine="567"/>
        <w:jc w:val="both"/>
        <w:rPr/>
      </w:pPr>
      <w:r>
        <w:rPr>
          <w:rFonts w:cs="Times New Roman" w:ascii="Times New Roman" w:hAnsi="Times New Roman"/>
          <w:sz w:val="20"/>
          <w:szCs w:val="20"/>
        </w:rPr>
        <w:t>До снова отбился от рук, стал промышлять в одиночку. Ему удавалось настигать зайцев. Пир узнавал это по его помету, в котором встречались непереваренные кусочки кожи и шерсти.</w:t>
      </w:r>
    </w:p>
    <w:p>
      <w:pPr>
        <w:pStyle w:val="Normal"/>
        <w:widowControl/>
        <w:ind w:firstLine="567"/>
        <w:jc w:val="both"/>
        <w:rPr/>
      </w:pPr>
      <w:r>
        <w:rPr>
          <w:rFonts w:cs="Times New Roman" w:ascii="Times New Roman" w:hAnsi="Times New Roman"/>
          <w:sz w:val="20"/>
          <w:szCs w:val="20"/>
        </w:rPr>
        <w:t>Пир хорошо знал петлистые следы длинноухих зверьков. У них были свои излюбленные тропы. Никто из охотников племени всерьез не занимался такой мелкой дичью — только подростки: бывало, сам заяц им под руку подвернется, так станет добычей. Но сейчас Пир был бы счастлив, добудь он хоть одного такого зверька. От голоду он совсем изнемогал. Но зайцы были проворны и быстры. За одним Пир долго, но безуспешно гонялся. Заяц легко прыгал по насту там, где охотник проваливался по пояс. Все же он подстрелил одного из лу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вращался в пещеру, волоча убитого зайца за длинные лапы. Тушка быстро проморозилась насквозь и, когда задевала о землю, стучала, как деревя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р еле удерживался от желания немедленно разодрать добытого зайца и съесть. От истощения у него кружилась голова. Он оступился в глубокий снег — и во весь рост растянулся, увязнув руками в сугробе. Долго лежал не двигаясь.</w:t>
      </w:r>
    </w:p>
    <w:p>
      <w:pPr>
        <w:pStyle w:val="Normal"/>
        <w:widowControl/>
        <w:ind w:firstLine="567"/>
        <w:jc w:val="both"/>
        <w:rPr/>
      </w:pPr>
      <w:r>
        <w:rPr>
          <w:rFonts w:cs="Times New Roman" w:ascii="Times New Roman" w:hAnsi="Times New Roman"/>
          <w:sz w:val="20"/>
          <w:szCs w:val="20"/>
        </w:rPr>
        <w:t>С усилием высвободил ногу — она была зажата между тугими ветвями стелющихся кустов. Смутная мысль мелькнула в голове Пира — что-то очень важное; но от голода и усталости он не смог думать.</w:t>
      </w:r>
    </w:p>
    <w:p>
      <w:pPr>
        <w:pStyle w:val="Normal"/>
        <w:widowControl/>
        <w:ind w:firstLine="567"/>
        <w:jc w:val="both"/>
        <w:rPr/>
      </w:pPr>
      <w:r>
        <w:rPr>
          <w:rFonts w:cs="Times New Roman" w:ascii="Times New Roman" w:hAnsi="Times New Roman"/>
          <w:sz w:val="20"/>
          <w:szCs w:val="20"/>
        </w:rPr>
        <w:t>Ми тоже возвратилась в пещеру не с пустыми руками: выследила беличью нору и разорила дупло. Не велика добыча, но все же подспорье. Орехи были на подбор ядреные, ни одного гнилого. Она просушила их у огня. Когда возвратился Пир, Ми протянула ему горсть пахнущих смолью и маслом орехов. Пир отдал ей в руки закоченевшую тушку зайца.</w:t>
      </w:r>
    </w:p>
    <w:p>
      <w:pPr>
        <w:pStyle w:val="Normal"/>
        <w:widowControl/>
        <w:ind w:firstLine="567"/>
        <w:jc w:val="both"/>
        <w:rPr/>
      </w:pPr>
      <w:r>
        <w:rPr>
          <w:rFonts w:cs="Times New Roman" w:ascii="Times New Roman" w:hAnsi="Times New Roman"/>
          <w:sz w:val="20"/>
          <w:szCs w:val="20"/>
        </w:rPr>
        <w:t>В этот раз у них был вкусный ужин. Только пищи было все-таки мало на двоих. Ночью Пир снова испытывал мучительный голод и опять гонялся за длинноухим зверьком, который петлял в кустах, легко увертываясь от охотника. Пир никак не мог настигнуть зайца. Ему не повезло и во сне: он опять провалился в снег, и нога завязла между ветками стланика.</w:t>
      </w:r>
    </w:p>
    <w:p>
      <w:pPr>
        <w:pStyle w:val="Normal"/>
        <w:widowControl/>
        <w:ind w:firstLine="567"/>
        <w:jc w:val="both"/>
        <w:rPr/>
      </w:pPr>
      <w:r>
        <w:rPr>
          <w:rFonts w:cs="Times New Roman" w:ascii="Times New Roman" w:hAnsi="Times New Roman"/>
          <w:sz w:val="20"/>
          <w:szCs w:val="20"/>
        </w:rPr>
        <w:t>Проснулся лихорадочно возбужденный. Мысль, которую он не смог додумать накануне, прогнала его сон. Костер совсем зачах. Ми крепко спала, почти вплотную придвинувшись к дотлевающим угольям. Пир подложил дров, но он помнил: нужно немедленно проверить догадку. Он забыл и про голод, и про усталость.</w:t>
      </w:r>
    </w:p>
    <w:p>
      <w:pPr>
        <w:pStyle w:val="Normal"/>
        <w:widowControl/>
        <w:ind w:firstLine="567"/>
        <w:jc w:val="both"/>
        <w:rPr/>
      </w:pPr>
      <w:r>
        <w:rPr>
          <w:rFonts w:cs="Times New Roman" w:ascii="Times New Roman" w:hAnsi="Times New Roman"/>
          <w:sz w:val="20"/>
          <w:szCs w:val="20"/>
        </w:rPr>
        <w:t>Заготовленные впрок сухожилия — мало ли зачем они могли понадобиться: на тетиву для лука или на подвязки к обуви — хранились в дальнем углу пещеры в нише наверху, чтобы До не соблазнился ими и не сгрыз. Пир принес их к огню. Нужно было неторопливо отогреть их на несильном жару — иначе они могут покоробиться, станут ломкими. Ему не сразу удалось сделать надежную пет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 проснулась и лежа наблюдала, чем это занят Пи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голоден, и оттого тебе не спится, — сказала она. — У нас осталось немного орехов-по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р улыбнулся ей и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у тебя так блестят глаза, будто ты досыта наелся мяса? — допытывалась Ми. — Нам остается только съесть его. — Ми осторожно кивнула на До, спящего по другую сторону кост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Он еще пригодится нам, когда наступят теплые дни и можно будет снова надолго уходить из пещеры охотиться. Я знаю, как можно добыть мяс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сь день Пир отыскивал звериные тропы и расставлял петли. Вечером снова обошел их. В одном силке оказался пойманный зая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йдя в пещеру, он положил к ногам Ми добытую туш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у нас будет мясо каждый день.</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вно смерклось. Дождь барабанил по камням в одном ритме будто зарядил навечно.</w:t>
      </w:r>
    </w:p>
    <w:p>
      <w:pPr>
        <w:pStyle w:val="Normal"/>
        <w:widowControl/>
        <w:ind w:firstLine="567"/>
        <w:jc w:val="both"/>
        <w:rPr/>
      </w:pPr>
      <w:r>
        <w:rPr>
          <w:rFonts w:cs="Times New Roman" w:ascii="Times New Roman" w:hAnsi="Times New Roman"/>
          <w:sz w:val="20"/>
          <w:szCs w:val="20"/>
        </w:rPr>
        <w:t>Игумнов при свете костра заканчивал чертежи. На схеме были обозначены положения древних рисунков, и все они были пронумерованы по часовой стрелке от входа в грот. В примечаниях каждому было дано название: “Бегущий олень”, “Олень с наклоненной головой”, “Олень стремительный”… И только про рисунок на дальней стене было сказано: “Наброс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ужин довольствовались пустым кипят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ь кишки прогреем, — сказал Степан, разливая из котелка по кружк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надо же было мне не взять фотоаппарат, — посетовал геофизик. — Испугался лишнего гру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равно снимки не получились бы. Темно.</w:t>
      </w:r>
    </w:p>
    <w:p>
      <w:pPr>
        <w:pStyle w:val="Normal"/>
        <w:widowControl/>
        <w:ind w:firstLine="567"/>
        <w:jc w:val="both"/>
        <w:rPr/>
      </w:pPr>
      <w:r>
        <w:rPr>
          <w:rFonts w:cs="Times New Roman" w:ascii="Times New Roman" w:hAnsi="Times New Roman"/>
          <w:sz w:val="20"/>
          <w:szCs w:val="20"/>
        </w:rPr>
        <w:t>Мрак загустел в дальних углах пещеры; неровная ниша входа глубинным провалом черноты зияла в известковой стене грота. Яростным жаром пылали раскаленные угли и прогретые камни вблизи костра. Маршрутчики сидели вокруг очага, их обнаженные тела — все трое разделись до пояса — светились в потухающем пламени. Игумнов с бряком опрокинул пустую кружку на выступающую из земляного пола каменную плиту. Слой отвердевшей глины, смешанный с пеплом и мусором, покрывал пещеру. Игумнов давно боролся с желанием поковыряться в нем — здесь могли оказаться оружие и предметы быта древних обитателей пещеры. Но лучше было не трогать: если находкой заинтересуются археологи, раскопками займутся специалисты. Геологи могли только навредить им. А все же к плану грота, составленному ими, не лишне было прибавить хоть один осколок камня, отесанного руками человека — вещественные доказательства всегда кажутся более убедительными.</w:t>
      </w:r>
    </w:p>
    <w:p>
      <w:pPr>
        <w:pStyle w:val="Normal"/>
        <w:widowControl/>
        <w:ind w:firstLine="567"/>
        <w:jc w:val="both"/>
        <w:rPr/>
      </w:pPr>
      <w:r>
        <w:rPr>
          <w:rFonts w:cs="Times New Roman" w:ascii="Times New Roman" w:hAnsi="Times New Roman"/>
          <w:sz w:val="20"/>
          <w:szCs w:val="20"/>
        </w:rPr>
        <w:t>Но были и другие заботы, более неотложные. Сразу не подумали запасти дров на всю ночь — теперь придется шарить по мокрым глыбам в темноте. При одной мысли о том, что придется вылезать из тепла, становилось не по себе. Но тянуть дальше было нельз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аче к утру дуба дадим, — высказал общее мнение Степан Ильин. Он один рискнул вылезть под дождь раздетым, в трусах и в ботинках на босу ногу.</w:t>
      </w:r>
    </w:p>
    <w:p>
      <w:pPr>
        <w:pStyle w:val="Normal"/>
        <w:widowControl/>
        <w:ind w:firstLine="567"/>
        <w:jc w:val="both"/>
        <w:rPr/>
      </w:pPr>
      <w:r>
        <w:rPr>
          <w:rFonts w:cs="Times New Roman" w:ascii="Times New Roman" w:hAnsi="Times New Roman"/>
          <w:sz w:val="20"/>
          <w:szCs w:val="20"/>
        </w:rPr>
        <w:t>Невдалеке на склоне стояло несколько сушин. Игумнов приметил их еще днем мимоходом, по привычке замечать все, что может понадобиться на случай ночевки. Кроме них, там и сям среди камней извивались понизу клубки мертвых веток стланика, они легко выдирались вместе с корнем. Сушины срубили топориком. Металл звенел, ударяясь о сухую и твердую древесину, — ливень не смог ее промоч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твистые и горбатые стволы, пружинистые скрутки толстых веток стланикового сушняка загромоздили половину грота. Зато дров наверняка теперь хватит на всю н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ова нужно было сушить одежду и отогреваться. Руки окоченели так, что пальцы едва гну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ам и июль! — сказал Моторин. — Воспаление легких можно схват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огреемся, — успокоил его Игум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ланиковые ветки трещали особенно весело и озорно постреливали угольками — иные вылетали со свистом, как пу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да, — произнес геофизик, мокрой рубахой защищаясь от жара. От рубахи валил пар. — Я про этих, — пояснил он, кивая головой на разрисованные стены. — Каково им тут ж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же, как и нам сейчас: грели свои пустые животы у костра и мечтали о лучшем будущем. Может быть, в отдаленной перспективе им даже грезилась наша светлая эра, — сказал Степ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бой из нас, оставь его здесь одного на зиму, околел бы в первую неде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уж и в первую неделю! — заспорил Ильин. — Месяц проживу, копыт не откину — ручаюсь. А неделю-то приход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где же так было? — иронически глядя на оператора, усомнился Игум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ван Николаевич, вы будто уже и не помните. В прошлом году — октябрь на носу, снег валит, вертолет никак не пробьется, свои олени были — поразбежались по тайге, а нас четверо. Последнюю банку сгущенного молока высос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Так, так, — перебил его старший геолог. — Давай считать, коли на то пошло. Палатка у вас была? — он повернулся спиной к пламени и, глядя в лицо Степану, загнул на своей руке один пал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положим, этот грот ничем не хуже палатки. Даже получше, — возразил Степ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согласен. Спички у нас бы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гонь можно поддержи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пор, пила — бы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это, конечно… В крайнем случае, обошлись бы и без топора — сушняку наломали 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льные мешки бы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ли бы на шкурах. Убили бы парочку изюбров — карабин у нас бы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вот: караб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астерили бы луки, пращ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ежда бы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ого ли в тайге нужно — не на танцы. Сшил бы себе трусики из заячьих шкур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чем бы они у тебя держались? Резинку бы где вз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епан поднял руки ввер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даюсь. Резинкой вы меня докон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 самом деле, — произнес Моторин, — трудностей всяческих им не у нас занимать — своих хватало. А находили время пустяками заниматься, рисовать…</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Ну, это ведь по нашим представлениям у них была не жизнь, а каторга, — возразил Игумнов. — Сами-то они так не считали. Уверен, что у них находилось время для развлечений и для игр.</w:t>
      </w:r>
    </w:p>
    <w:p>
      <w:pPr>
        <w:pStyle w:val="Heading2"/>
        <w:keepNext w:val="true"/>
        <w:widowControl/>
        <w:spacing w:before="480" w:after="240"/>
        <w:ind w:left="2268" w:hanging="0"/>
        <w:jc w:val="both"/>
        <w:rPr>
          <w:rFonts w:ascii="Times New Roman" w:hAnsi="Times New Roman" w:cs="Times New Roman"/>
          <w:b/>
          <w:b/>
          <w:bCs/>
          <w:iCs/>
          <w:sz w:val="22"/>
          <w:szCs w:val="22"/>
        </w:rPr>
      </w:pPr>
      <w:r>
        <w:rPr>
          <w:rFonts w:cs="Times New Roman" w:ascii="Times New Roman" w:hAnsi="Times New Roman"/>
          <w:b/>
          <w:bCs/>
          <w:iCs/>
          <w:sz w:val="22"/>
          <w:szCs w:val="22"/>
        </w:rPr>
        <w:t>ГЛАВА ЧЕТВЕРТАЯ</w:t>
      </w:r>
    </w:p>
    <w:p>
      <w:pPr>
        <w:pStyle w:val="Normal"/>
        <w:widowControl/>
        <w:ind w:firstLine="567"/>
        <w:jc w:val="both"/>
        <w:rPr/>
      </w:pPr>
      <w:r>
        <w:rPr>
          <w:rFonts w:cs="Times New Roman" w:ascii="Times New Roman" w:hAnsi="Times New Roman"/>
          <w:sz w:val="20"/>
          <w:szCs w:val="20"/>
        </w:rPr>
        <w:t>Хоть и не всегда досыта, мясо у них теперь было. С каждым разом Пир совершенствовал ловушки, выбирал более удачные места на тропе. Учился прятать петли, чтобы зверек ничего не заподозрил и не учуял. После оленины зайчатина казалась пресной и не такой сытной, но все же это было мясо. Даже и собаке немного перепадало от их стола. Да еще немного промышляла Ми — отыскивала беличьи дупла. Случайно она наткнулась на погребенные, поваленные снегом стелющиеся кусты, на которых было множество нетронутых шишек. Хоть и скудная пища, зато всегда под рукою. Казалось, и мороз смилостивился — днем понемногу начало пригревать. И хотя до конца зимы было еще долго, лица Ми и Пира потепл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сно уже было: первая зима окончится для них благополучно. А ко второй они сумеют приготовиться луч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авда, и забот тоже прибавится: будет ребенок.</w:t>
      </w:r>
    </w:p>
    <w:p>
      <w:pPr>
        <w:pStyle w:val="Normal"/>
        <w:widowControl/>
        <w:ind w:firstLine="567"/>
        <w:jc w:val="both"/>
        <w:rPr/>
      </w:pPr>
      <w:r>
        <w:rPr>
          <w:rFonts w:cs="Times New Roman" w:ascii="Times New Roman" w:hAnsi="Times New Roman"/>
          <w:sz w:val="20"/>
          <w:szCs w:val="20"/>
        </w:rPr>
        <w:t>Пока еще ничего не было заметно, но Ми уже знала и томилась ожиданием и предчувствием. Лицо ее выражало озабоченность, но стало как будто мягче. Пир завороженно смотрел на живот и бедра Ми, будто хотел разглядеть, как в ее теле зреет новая жизнь.</w:t>
      </w:r>
    </w:p>
    <w:p>
      <w:pPr>
        <w:pStyle w:val="Normal"/>
        <w:widowControl/>
        <w:ind w:firstLine="567"/>
        <w:jc w:val="both"/>
        <w:rPr/>
      </w:pPr>
      <w:r>
        <w:rPr>
          <w:rFonts w:cs="Times New Roman" w:ascii="Times New Roman" w:hAnsi="Times New Roman"/>
          <w:sz w:val="20"/>
          <w:szCs w:val="20"/>
        </w:rPr>
        <w:t>Ночами он по-прежнему урывал немного времени и высекал на другой стене нового оленя. Без этого он уже не мог обойтись. Если рука его долго не держала каменного рубила, он мучился, и пальцы ощущали нетерпеливый зуд. Он с удивлением рассматривал задубленную кожу собственных ладоней, заживленные ссадины и борозды и неизменную паутину тонких линий, которые достались ему от рождения.</w:t>
      </w:r>
    </w:p>
    <w:p>
      <w:pPr>
        <w:pStyle w:val="Normal"/>
        <w:widowControl/>
        <w:ind w:firstLine="567"/>
        <w:jc w:val="both"/>
        <w:rPr/>
      </w:pPr>
      <w:r>
        <w:rPr>
          <w:rFonts w:cs="Times New Roman" w:ascii="Times New Roman" w:hAnsi="Times New Roman"/>
          <w:sz w:val="20"/>
          <w:szCs w:val="20"/>
        </w:rPr>
        <w:t>Умение обрабатывать камни, изготовлять ножи, топоры и наконечники к стрелам он перенял у Тао. Правда, сложному мастерству Тао обучал всех подростков племени, но отчего-то навыками старого искусника вполне овладел только Пир, может быть, именно потому, что делал всегда по-своему, а другие только усваивали отработанные стариком приемы ремесла. Но, правда, руки ему достались особенные — все схватывали на лету, и не могли обходиться без дела: просто зудеть начинали, если он долго не прикасался к рубилу и камню.</w:t>
      </w:r>
    </w:p>
    <w:p>
      <w:pPr>
        <w:pStyle w:val="Normal"/>
        <w:widowControl/>
        <w:ind w:firstLine="567"/>
        <w:jc w:val="both"/>
        <w:rPr/>
      </w:pPr>
      <w:r>
        <w:rPr>
          <w:rFonts w:cs="Times New Roman" w:ascii="Times New Roman" w:hAnsi="Times New Roman"/>
          <w:sz w:val="20"/>
          <w:szCs w:val="20"/>
        </w:rPr>
        <w:t>Ему безразлично было, что делать: обрабатывать каменный топор или высекать строгие линии на стене пещеры. Больше того, бесполезное занятие — рисовать оленя — сильнее влекло его. Восторг, который охватывал его, когда на серой известковой поверхности возникала настороженная голова животного, прибавлял ему силы, хоть в животе урчало от голода.</w:t>
      </w:r>
    </w:p>
    <w:p>
      <w:pPr>
        <w:pStyle w:val="Normal"/>
        <w:widowControl/>
        <w:ind w:firstLine="567"/>
        <w:jc w:val="both"/>
        <w:rPr/>
      </w:pPr>
      <w:r>
        <w:rPr>
          <w:rFonts w:cs="Times New Roman" w:ascii="Times New Roman" w:hAnsi="Times New Roman"/>
          <w:sz w:val="20"/>
          <w:szCs w:val="20"/>
        </w:rPr>
        <w:t>Просыпалась Ми. Ее глаза, впалые от худобы, еле светились, как потухающие угли. Она молча наблюдала за работой Пира. Он откладывал рубило и уходил в лес добывать мясо.</w:t>
      </w:r>
    </w:p>
    <w:p>
      <w:pPr>
        <w:pStyle w:val="Normal"/>
        <w:widowControl/>
        <w:ind w:firstLine="567"/>
        <w:jc w:val="both"/>
        <w:rPr/>
      </w:pPr>
      <w:r>
        <w:rPr>
          <w:rFonts w:cs="Times New Roman" w:ascii="Times New Roman" w:hAnsi="Times New Roman"/>
          <w:sz w:val="20"/>
          <w:szCs w:val="20"/>
        </w:rPr>
        <w:t>Новый олень на стене грота был более грузным, словно отяжелевшим в конце сытой осени, когда еще не наступила изматывающая пора гона. Вот такого бы оленя им и добыть сейчас — можно было бы растянуть мясо до тепла. У третьего оленя, нарисованного Пиром, больше было стремительности — он весь был заряжен ею. В гордом изгибе поднятой шеи — нетерпеливость бойца. Пир самого себя ощущал таким, когда теплые ветры в середине дня приносили невесть откуда нервозные, буйные запахи наступающей весны. Она приходила из-за гор. Половодьем обрушивалась в долину и снова уходила в горы, слизывая со склонов снежные языки. Вскрылась река. Только у затененных скал глыбились припаи синего льда. Ранняя зелень пробивалась сквозь сухую прошлогоднюю ветошь. А на озерах — их круглые зрачки были раскиданы по всей долине — еще ослепительно голубел лед. Только он уже не был прочным: стоило на него наступить, рассыпался на звонкие хрустальные иглы. Вдоль берега появились пропарины.</w:t>
      </w:r>
    </w:p>
    <w:p>
      <w:pPr>
        <w:pStyle w:val="Normal"/>
        <w:widowControl/>
        <w:ind w:firstLine="567"/>
        <w:jc w:val="both"/>
        <w:rPr/>
      </w:pPr>
      <w:r>
        <w:rPr>
          <w:rFonts w:cs="Times New Roman" w:ascii="Times New Roman" w:hAnsi="Times New Roman"/>
          <w:sz w:val="20"/>
          <w:szCs w:val="20"/>
        </w:rPr>
        <w:t>Здесь Пир случайно наткнулся на легкую добычу. По отмели на берегу густая трава поднималась над водой. Днем большие зубастые рыбины подплывали из-подо льда, заплывали в прогретую воду. Пир обнаружил их по шевелящейся траве. Подстеречь и оглушить щуку оказалось нехитрым де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о тем более кстати, что зайцы перестали попадаться в петли.</w:t>
      </w:r>
    </w:p>
    <w:p>
      <w:pPr>
        <w:pStyle w:val="Normal"/>
        <w:widowControl/>
        <w:ind w:firstLine="567"/>
        <w:jc w:val="both"/>
        <w:rPr/>
      </w:pPr>
      <w:r>
        <w:rPr>
          <w:rFonts w:cs="Times New Roman" w:ascii="Times New Roman" w:hAnsi="Times New Roman"/>
          <w:sz w:val="20"/>
          <w:szCs w:val="20"/>
        </w:rPr>
        <w:t>Пир решил сходить за щенками. В эту пору всегда бывала прибыль. Он взял с собой несколько наконечников и новый топор, чтобы выменять на хороших щенков.</w:t>
      </w:r>
    </w:p>
    <w:p>
      <w:pPr>
        <w:pStyle w:val="Normal"/>
        <w:widowControl/>
        <w:ind w:firstLine="567"/>
        <w:jc w:val="both"/>
        <w:rPr/>
      </w:pPr>
      <w:r>
        <w:rPr>
          <w:rFonts w:cs="Times New Roman" w:ascii="Times New Roman" w:hAnsi="Times New Roman"/>
          <w:sz w:val="20"/>
          <w:szCs w:val="20"/>
        </w:rPr>
        <w:t>Негустая дымка молодой зелени долго заслоняла от него глиняную стену — мелькнет в просветах серый борт и опять заслонится ветками. Пир никак не мог разглядеть, цел ли его олень. Наконец, вышел на опушку. И сразу увидел оленя. Он сильно пострадал. Талые воды подмыли крутояр, кой-где глина отвалилась пластом. Но все же олень был хорошо заметен. Кто-то даже провел линию по свежему слою. Только рука у того, кто рисовал, была не так тверда и глаз не совсем точен. Пиру стало жаль своего изуродованного оленя. Лучше бы уже и не притрагивались. Впрочем, исправить можно: соскоблить чужое и дорисовать самому.</w:t>
      </w:r>
    </w:p>
    <w:p>
      <w:pPr>
        <w:pStyle w:val="Normal"/>
        <w:widowControl/>
        <w:ind w:firstLine="567"/>
        <w:jc w:val="both"/>
        <w:rPr/>
      </w:pPr>
      <w:r>
        <w:rPr>
          <w:rFonts w:cs="Times New Roman" w:ascii="Times New Roman" w:hAnsi="Times New Roman"/>
          <w:sz w:val="20"/>
          <w:szCs w:val="20"/>
        </w:rPr>
        <w:t>Пир не сразу увидел внизу группу молодых охотников. Они готовились что-то делать. Один из охотников отделился, отошел подальше и с разбегу с силой метнул копье. Оно вонзилось в бок глиняного оленя и повисло. Вторым попытать меткость и силу руки взялся Э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двигая ветви, Пир вышел на тропу, опавшие сучья постреливали под его ногами. Молодые охотники всполошились. Пир удивился: неужели подозрительный шорох способен напугать стольких молодых мужч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д узнал Пира, и все успоко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думали, вождь или кто из стариков. Нам запретили бросать копья в нарисованного оленя. Говорят: бесполезное занятие. А нам нрав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р взял копье и долго разглядывал наконечник. Этот был сработан еще его ру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ишел, чтобы выменять у вас щенков. — Он выложил свои богатства. — И еще, чтобы научить вас ставить петли на зайцев. Их могут изготовить женщины и дети — совсем просто.</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падайся на глаза старикам. Вождь приказал, если ты появишься, убить. Он считает, что ты заразил всех. Теперь уже каждый видит оленя, только не все осмеливаются признаться. Но скоро все изменится: Ясу одряхлел, его сменит Фу, и тогда ты снова возвратишься и нарисуешь нам нового оленя.</w:t>
      </w:r>
    </w:p>
    <w:p>
      <w:pPr>
        <w:pStyle w:val="Normal"/>
        <w:widowControl/>
        <w:ind w:firstLine="567"/>
        <w:jc w:val="both"/>
        <w:rPr/>
      </w:pPr>
      <w:r>
        <w:rPr>
          <w:rFonts w:cs="Times New Roman" w:ascii="Times New Roman" w:hAnsi="Times New Roman"/>
          <w:sz w:val="20"/>
          <w:szCs w:val="20"/>
        </w:rPr>
        <w:t>Ми по-прежнему заготовляла дрова, отыскивала съедобные коренья, собирала вытаявшую из-под снега прошлогоднюю ягоду. Пир старался быть невдалеке, всегда готовый защитить ее. Он не знал, какая опасность может угрожать ей именно теперь, но тревожный и смутный голос природы велел ему быть возле нее. Слух и зрение его были обострены как никогда. Ему необходимо было постоянно видеть Ми, ее раздавшееся вширь тело, перепоясанное по-летнему коротким обрывком шкуры. Крохотное существо, чья жизнь созревала в чреве Ми, до своего появления направляло помыслы Пира. Натаскал сухих стволов, отгородил невдалеке от очага площадку — здесь малыш будет учиться ползать. Насобирал множество сухих гнилушек — сгодятся на подстилку, чтобы постель ребенка всегда была сухой: гнилушки впитают влагу, их нужно будет чаще менять. На трех подрастающих щенков он смотрел, как на будущих друзей и защитников ребенка. У Ми чуть отяжелела походка, сама она огрузла, сильнее выступили скулы, лицо стало озабоченным. взгляд насторожен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ошел срок. Ми ничего не сказала ему, он понял сам. В этот день она никуда не пошла из грота. Запас мяса у них был. Пир занимался мелкой работой поблизости от пещеры. Обычно в племени вблизи роженицы всегда находилась старшая и опытная женщина. Но бежать за помощью к родичам было уже поз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р смотрел, как трое щенков играют с До. Пес позволял им ползать через себя, делал вид, что злится и слегка кусал их. Казалось, будто он стеснялся Пира, не давал себе воли расшалиться.</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Не то глубокий стон, не то зов послышался из пещеры. Даже щенки притихли. До навострил уши и повел носом. Пир вбежал по отвесу. Ми скорчилась невдалеке от костра, сквозь стиснутые зубы тихонько стонала. Он на корточках присел рядом. Она не прогнала его. Он взял ее руку. Ми до боли стиснула его пальцы. Несколько времени он просидел так, через соединенные руки ощущая каждый новый толчок боли в ее теле. Раскаленные угли, не давая пламени, распространяли вокруг сухое теп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кончилось. Он взял в свои ладони теплое орущее и влажное существо. Жар и трепет чужой жизни пронзил его. Ми повелительно протянула руки и он возвратил ей ребенка. Она лежала на шкуре, прижав его к груди. Тот постепенно затих, слышно было только как почмоки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же через день Пир отправился на охоту, а Ми занялась обычными делами. Маленький Фэт был с нею, шкурой притянутый к груди — Ми только одной рукой придерживала его. Круглыми глазами он неосмысленно глядел на мир, где ему предстояло жить.</w:t>
      </w:r>
    </w:p>
    <w:p>
      <w:pPr>
        <w:pStyle w:val="Normal"/>
        <w:widowControl/>
        <w:ind w:firstLine="567"/>
        <w:jc w:val="both"/>
        <w:rPr/>
      </w:pPr>
      <w:r>
        <w:rPr>
          <w:rFonts w:cs="Times New Roman" w:ascii="Times New Roman" w:hAnsi="Times New Roman"/>
          <w:sz w:val="20"/>
          <w:szCs w:val="20"/>
        </w:rPr>
        <w:t>Когда он подрос, Ми стала носить его за спиной. Иногда Пир даже завидовал ему: сейчас Фэт проникался тем самым чувством, которое смутно запомнилось Пиру от детской поры. Малыш отнимал все внимание Ми. На время Пир и До стали просто подсобными работниками у нее. Она властно распоряжалась обоими. Пиру в награду разрешалось ненадолго брать малыша на руки. До боялся приблизиться к малышу. Хлесткий взгляд Ми останавливал его. Собаке не разрешалось даже заходить в грот, и До безропотно подчинился этому, покоряясь силе материнского чувства, которое владело Ми. Но однажды малыш сам приполз к До. Тот поджал хвост, весь подобрался, готовый к бегству, если Ми прикрикнет на него. Но она молчала. Фэт запустил пальцы в шерсть собаки и вскарабкался на нее. До покорно стерпел. С этих пор между ними установилось согласие.</w:t>
      </w:r>
    </w:p>
    <w:p>
      <w:pPr>
        <w:pStyle w:val="Normal"/>
        <w:widowControl/>
        <w:ind w:firstLine="567"/>
        <w:jc w:val="both"/>
        <w:rPr/>
      </w:pPr>
      <w:r>
        <w:rPr>
          <w:rFonts w:cs="Times New Roman" w:ascii="Times New Roman" w:hAnsi="Times New Roman"/>
          <w:sz w:val="20"/>
          <w:szCs w:val="20"/>
        </w:rPr>
        <w:t>Несколько молодых охотников во главе с Эдом пришло проведать семью изгнанника. Пир и Ми позвали их в грот. Все молчаливо сидели у костра, на котором готовилось мясо. Охотники заметили оленей, высеченных Пиром на стене. Он ревниво наблюдал за их лицами и остался доволен: судя по восхищенному блеску глаз, рисунки понравились всем. Он даже не знал до этого, как необходимо ему вот такое молчаливое одобрение других. Теперь уже голодные ночи, проведенные за тяжелым трудом, не казались напрасными — эти люди навсегда запомнят его оленей. Только это и нужно было 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лось совсем немного ждать. Скоро вы возвратитесь к нам, — пообещал Эд на прощание. — Нужно будет и у нас в пещере высечь такого же оленя.</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Не спалось. К ночи они подготовились неплохо: наломали стланиковых веток и высушили их у костра. Густая длинноигольчатая хвоя — хорошая подстилка. У каждого в рюкзаке был брезентовый чехол от спальника. К ночевкам у костра геологи привыч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сегодня натощак не спа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ы так и не решили: в чем ценность наскальных рисунков? — напомнил Мотор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и в чем, — решительно высказался Ильин. — Помню, в школе наш историк говорил: всякие древние находки нужны, чтобы представлять себе, как жили люди в прошлом. Ну, представили. И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которое время в гроте было тихо, слышался только равномерный шум дождя, да хрустели и шуршали обсохшие ветки под Игумновым — он, не вылезая из чехла, сел, выставив запеленутые в брезент ноги на свет костра. Должно быть, собирался возразить Степану, но тот оперед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думайте, Иван Николаевич, что я такой уж ко всему безразличный. Честно. Даже и представить себе, как жили тогда, — и то интересно. Но одного этого мало. Наверно, в чем-то еще должна быть ценность всяких древност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ерно, есть особое мастерство в том, как они выполнены, — предположил Мотор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моему рисунки первобытного человека ценны не мастерством, — не согласился Игумнов. — Нынешние живописцы более искусны: сейчас даже посредственные художники нарисуют то же самое гораздо лучше. Если бы произведения ценились за одно мастерство, тогда подражатели всегда одерживали бы верх над теми, кто ищет, а копии ценились бы наравне с подлинниками, а то и выше. Значение этих вот рисунков особое: они обогатили человека, может быть, больше, чем все полотна прославленных живописцев, скажем, эпохи Возрождения или нашего времени. Здесь истоки осмысления окружающего мира, отсюда развились все искусства. И не одни искусства, а и на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это вы уже хватили через край, — Моторин не мог скрыть иронической нотки. — Какое отношение к наукам могут иметь эти примитивы? Этак вы объявите, что детский сад, где ребенок учится малевать кривоногих человечков, больше дает образования, чем институт, где человек постигает интегральное исчисление и теорию по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енно! Это я и хотел сказать. Не только институт, но даже кандидатская и докторская диссертации, вместе взятые, не смогут выправить положение, если было что-то самое важное упущено в детском саду. А здесь, в пещерах, все человечество находилось в детском саду. Вы даже не подозреваете, какую верную мысль высказали: именно так и происходит из века в век, из поколения в поколение — каждый человек повторяет путь, пройденный человечеств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се общие слова. Вы скажите, чем науки обязаны вот этому? — настаивал Моторин, с какою-то непонятной обидой тыча пальцем в стену, где виднелось изображение ол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станете возражать, что не будь элементарных арифметики и геометрии, не было бы ни алгебры, ни дифференциального исчисления, ни аналитической геометрии, ни топологии, ни кибернет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тану. Но ведь элементарная геометрия и арифметика не наскальные рисунки. Вы обещали указать на связь между рисунками и науками, а сами ссылаетесь на науки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Не берусь рассуждать о связи между всеми науками — только о геометрии и астрономии. Связь этих наук с первыми рисунками древнего человека кажется мне несомненной. Различие между науками простыми и более сложными — между арифметикой и алгеброй или геометрией и топологией — состоит главным образом в степени отвлеченности от конкретных предметов: штук, килограммов, метров… Нужны были многие тысячелетия, чтобы человек приучился вести счет различных предметов абстрактными числами. Десять камней и десять деревьев это ведь не одно и то же, но в арифметике и то и другое можег быть обозначено одинаковым числом. А в алгебре следующая ступень абстрагирования — уже и самые числа, возможно стало обозначать символами-значками: икс, игрек, з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тив того, что науки развивались от простых к сложным, никто не спорит. Но где же обещанная зависимость геометрии от рисун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любом школьном учебнике можно прочитать, что геометрия появилась в Древнем Египте. После весенних половодий Нила приходилось ежегодно заново устанавливать границы земельных участков. Отсюда и название: геометрия — землемерие. Но ведь прежде чем изобразить участок поля, пашни на чертеже — не важно на папирусе или на ватмане — нужно было уметь отвлечься от сути поля, как земли возделанной или невозделанной, плодородной или неплодородной, представить этот участок абстрактно. А разве не этого же самого достиг первый художник, разглядев в сочетании простых линий своего оленя, бизона, мамонта? Потребовались тысячи лет, чтобы в сознании прочно закрепилась связь между предметом и его изображением. После этого перенести на чертеж контуры поля было уже проще. А когда эти линии, оторванные от предметной сути, возникли на папирусе, с ними уже можно стало производить различные операции: складывать, вычитать, дел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признать в этом резон, получается, что искусства вы ставите выше наук? По-вашему, вначале были искусства, а потом уже на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се ли равно, что было раньше. А скорее всего и то и другое начиналось одновременно. Свои знания и средства познавать мир человек разделил на науки и искусства много позднее. В чем я совершенно уверен, так это в том, что первым художником и первым ваятелем мог стать мастер, который искусил других выделывать каменный топор и наконечники стрел, нужно, чтобы рука умела ощущать предмет и видеть форму там, где ее еще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гумнов подложил в костер и пошуровал нагоревшие угли геологическим молотком, как кочерги — взметнулось пламя и посыпались искры. Ильин и Моторин отпрянули от ог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едь там не наброски! — воскликнул геолог, показывая на дальнюю стену грота. — Один рисунок высечен поверх друг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трое вылезли из чехлов и, светя себе фонариками, приблизились к дальней стене пещеры. В самом деле: на известняке были изображены два оленя — один рисунок перекрывал другой.</w:t>
      </w:r>
    </w:p>
    <w:p>
      <w:pPr>
        <w:pStyle w:val="Heading2"/>
        <w:keepNext w:val="true"/>
        <w:widowControl/>
        <w:spacing w:before="480" w:after="240"/>
        <w:ind w:left="2268" w:hanging="0"/>
        <w:jc w:val="both"/>
        <w:rPr>
          <w:rFonts w:ascii="Times New Roman" w:hAnsi="Times New Roman" w:cs="Times New Roman"/>
          <w:b/>
          <w:b/>
          <w:bCs/>
          <w:iCs/>
          <w:sz w:val="22"/>
          <w:szCs w:val="22"/>
        </w:rPr>
      </w:pPr>
      <w:r>
        <w:rPr>
          <w:rFonts w:cs="Times New Roman" w:ascii="Times New Roman" w:hAnsi="Times New Roman"/>
          <w:b/>
          <w:bCs/>
          <w:iCs/>
          <w:sz w:val="22"/>
          <w:szCs w:val="22"/>
        </w:rPr>
        <w:t>ГЛАВА ПЯТ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нце лета возвратился Сул. Он был в числе немногих охотников, которые две зимы назад отважился перевалить горы. Их никто не ждал, считали погибши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емля кончается за горами, — уверял Тэт-он, самый мудрый и старый из хранителей огня.</w:t>
      </w:r>
    </w:p>
    <w:p>
      <w:pPr>
        <w:pStyle w:val="Normal"/>
        <w:widowControl/>
        <w:ind w:firstLine="567"/>
        <w:jc w:val="both"/>
        <w:rPr/>
      </w:pPr>
      <w:r>
        <w:rPr>
          <w:rFonts w:cs="Times New Roman" w:ascii="Times New Roman" w:hAnsi="Times New Roman"/>
          <w:sz w:val="20"/>
          <w:szCs w:val="20"/>
        </w:rPr>
        <w:t>Но вот появился Сул. Он пришел не один, привел женщину из чужого племени. По словам Сула, то племя было многочисленным и обитало на обширной равнине, у которой нет края. Племя говорило на другом языке. Сул выучился этому языку. Люди племени промышляют охотой. Они не знают ни лука, ни стрел, зато умеют копать в земле ловушки, в которые загоняют зверей.</w:t>
      </w:r>
    </w:p>
    <w:p>
      <w:pPr>
        <w:pStyle w:val="Normal"/>
        <w:widowControl/>
        <w:ind w:firstLine="567"/>
        <w:jc w:val="both"/>
        <w:rPr/>
      </w:pPr>
      <w:r>
        <w:rPr>
          <w:rFonts w:cs="Times New Roman" w:ascii="Times New Roman" w:hAnsi="Times New Roman"/>
          <w:sz w:val="20"/>
          <w:szCs w:val="20"/>
        </w:rPr>
        <w:t>Самое невероятное, что рассказал Сул: будто на равнине водятся животные величиной с гору. Мясом одного убитого зверя может пропитаться все племя в течение долгого времени. И облаву на зверя устраивают всем племен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этого не может быть. Ты лжец! — сказал Тэт-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ждь племени Ун согласился с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л — лж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ади гор ничего нет, потому что за горами кончается земля, — продолжал Тэт-он. — Иначе зачем были бы нужны горы, если бы они не отделяли наш мир от другого мира, куда каждый уходит после смерти. Сул видел другой м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ъяснение шамана походило на прав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стретил ли ты кого-нибудь из умерших? — спрашивали у С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м были такие же люди, как мы, только разговаривали по-своему, — уверял С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ему не вер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и должны говорить по-другому — ведь это совсем другой мир, — объяснил Тэт-он, и с этим тоже нельзя было не соглас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от же Муна — она пришла со мной отт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ь уходит назад, откуда приш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женщины в страхе шарах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зовись: кто ты? Как тебя звали, когда ты жила среди нас? — допытывались у Муны женщины посмел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идимо, Муна не помнила своей прошлой жизни, никого не узнавала, и даже слова, обращенные к ней, понимала с тру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вигалась зима, а путь в страну теней был долгим и нелегким. Сулу и Муне разрешили остаться до весны. А чтобы от них не было порчи другим, Тэт-он сделал обряд очищения. Их поставили на колени лицом к стене пещеры, на которой был высечен Большой Олень. Головы посыпали пеплом и сухой глиной — нет ничего целебней пепла и глины, а пятки прижгли углями. Сулу запретили сочинять и рассказывать сказки про другую страну: каждый сам узнает, как там, когда придет его ср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воей жизни Тингл не помнит ничего занимательнее, чем история Сула и Муны. Целую зиму провели они в племени Большого Оленя. И хотя после обряда очищения можно было не опасаться беды, их все равно сторонились из осторожности, особенно Муны.</w:t>
      </w:r>
    </w:p>
    <w:p>
      <w:pPr>
        <w:pStyle w:val="Normal"/>
        <w:widowControl/>
        <w:ind w:firstLine="567"/>
        <w:jc w:val="both"/>
        <w:rPr/>
      </w:pPr>
      <w:r>
        <w:rPr>
          <w:rFonts w:cs="Times New Roman" w:ascii="Times New Roman" w:hAnsi="Times New Roman"/>
          <w:sz w:val="20"/>
          <w:szCs w:val="20"/>
        </w:rPr>
        <w:t>У Тингла были способные руки: никто не мог сравниться с ним в обработке камня. Лучшие топоры и наконечники к стрелам изготовлял он. Еще он умел рисовать — каменным острием вычерчивал оленя на костях. Его олени были похожи на Большого, который украшал обрядную стену. Да рисовать иначе не было никому позволено. На этот счет был непререкаемый закон. Тайком, для себя Тингл рисовал оленей иначе. И с ним ничего не случалось. Он все боялся, что у него начнут сохнуть руки, как обещал Тэт-он, но ничего не происходило, а руки его только креп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нгл не однажды допытывался у старших: кто высек оленя на сте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то. Он всегда был. Разве может кто-нибудь из племени сделать такого ол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ы см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эти слова Тинглу надавали подзатыльников. Но подзатыльники были плохим доказательством. Тингл не верил ни старшим, ни Тэт-ону. Почему никто не мог высечь оленя, если он, Тингл, чувствовал в своих руках уверенность сделать оленя ничуть не хуже Большого? Даже лучше. Также не верил он и тому, что Сул пришел из страны теней, куда уходят и не возвращаются. Сул ничем не отличался от остальных, а умерших и погибших на охоте Тингл видел. Из них-то, конечно, ни один не возврат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ждый взрослый охотник обучал кого-нибудь из подростков. Тингл попросился в подручные к Су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дача нескоро пришла к ним. Уже отощавшие от голода, они только на четвертый день загнали оленя. Они впервые заговорили, когда освежевали тушу, сами наелись и накормили двух собак, помогавшим 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верю Тэт-ону, — сказал Тингл, — я верю тебе. За горами не страна теней, а большой мир. Когда я вырасту, я увижу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л положил на голову мальчика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 сказал он. — Человеку очень тяжело, когда ему не вер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сскажи мне про ту страну, где живет племя Му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л рассказывал много. Он измучился молчанием. После того, как шаман запретил ему рассказывать про чужую страну, никто из соплеменников не решался заговорить с ним. Тингл был перв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мальчику тоже хорошо было с охотником. У Сула можно было спрашивать, о чем угодно, не рискуя получить шлепок или подзатыль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да, что оленя никто не высекал на стене — он всегда бы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я был таким, как ты, — сказал Сул, — слепой Инг (он лишился глаз в схватке с рысью) рассказывал, будто давным-давно, неизвестно когда, в племени родился человек, который умел рисовать. И Большого Оленя высек он. С тех пор многие научились рисовать оленя. Но шаман сказал, что Инг лжет, и старика выгнали из пещеры. Он недолго прож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ы сам смог высечь оленя. Только еще лучше, чем в пеще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недалеко есть малая пещера. О ней не все знают. Там много нарисованных оленей. Я уже был в ней, и со мной ничего не случилось. Если не боишься, я проведу тебя т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сной Сул и Муна ушли в горы и не вернулись. В племени стали забывать про них.</w:t>
      </w:r>
    </w:p>
    <w:p>
      <w:pPr>
        <w:pStyle w:val="Normal"/>
        <w:widowControl/>
        <w:ind w:firstLine="567"/>
        <w:jc w:val="both"/>
        <w:rPr/>
      </w:pPr>
      <w:r>
        <w:rPr>
          <w:rFonts w:cs="Times New Roman" w:ascii="Times New Roman" w:hAnsi="Times New Roman"/>
          <w:sz w:val="20"/>
          <w:szCs w:val="20"/>
        </w:rPr>
        <w:t>Один только Тингл не забывал Сула. Помнил он и лицо чужестранки, озабоченное и скорбное. Женщины сторонились ее, она всегда была одинока, и это угнетало ее. Лицо ее просветлело только когда подошел срок возвращаться на родину. И хотя ей будет тяжело идти — вскоре она должна стать матерью — глаза Муны зажигались радостью всякий раз, когда она смотрела в сторону тяжелых скал, отгородивших Долину.</w:t>
      </w:r>
    </w:p>
    <w:p>
      <w:pPr>
        <w:pStyle w:val="Normal"/>
        <w:widowControl/>
        <w:ind w:firstLine="567"/>
        <w:jc w:val="both"/>
        <w:rPr/>
      </w:pPr>
      <w:r>
        <w:rPr>
          <w:rFonts w:cs="Times New Roman" w:ascii="Times New Roman" w:hAnsi="Times New Roman"/>
          <w:sz w:val="20"/>
          <w:szCs w:val="20"/>
        </w:rPr>
        <w:t>Однажды Тингл тайком начал обрабатывать податливый камень, из которого были сложены стены пещеры. Этот камень не годился на топор. Из-под рук Тингла появилась небольшая фигурка — он сам видел в ней женское тело, в котором созревала новая жизнь. Нос у Муны был крупнее, чем у женщин из племени Большого Оленя, и такой нос Тингл вытесал у своей каменной фигуры.</w:t>
      </w:r>
    </w:p>
    <w:p>
      <w:pPr>
        <w:pStyle w:val="Normal"/>
        <w:widowControl/>
        <w:ind w:firstLine="567"/>
        <w:jc w:val="both"/>
        <w:rPr/>
      </w:pPr>
      <w:r>
        <w:rPr>
          <w:rFonts w:cs="Times New Roman" w:ascii="Times New Roman" w:hAnsi="Times New Roman"/>
          <w:sz w:val="20"/>
          <w:szCs w:val="20"/>
        </w:rPr>
        <w:t>Он не слыхал рысьих шагов Тэт-она. Сухие и жилистые руки старого шамана вырвали у Тингла почти законченную фигуру. Тэт-он долго ее рассматривал и никак не мог взять в толк, что это изготовил Тингл. Меньше всего это походило на топор. И может быть, все кончилось бы благополучно для Тингла, не окажись рядом подростка 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енщина, — сказал он. — Та самая, — узнал Ал, показывая пальцем на выступающий нос, — которая ушла туда, за горы.</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и не ночь, только вечер: половина одиннадцатого, — сказал Моторин, с трудом разглядев при свете костра положение стрелок на своих час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уть! — воскликнул Степан и скорчил страдальческую физиономию. — Целая ночь впереди! Мне от голода чертики начинают мерещ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щипни крошку от своего энзе, — посоветовал Игум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 какого еще энз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 плитки шоколада.</w:t>
      </w:r>
    </w:p>
    <w:p>
      <w:pPr>
        <w:pStyle w:val="Normal"/>
        <w:widowControl/>
        <w:ind w:firstLine="567"/>
        <w:jc w:val="both"/>
        <w:rPr/>
      </w:pPr>
      <w:r>
        <w:rPr>
          <w:rFonts w:cs="Times New Roman" w:ascii="Times New Roman" w:hAnsi="Times New Roman"/>
          <w:sz w:val="20"/>
          <w:szCs w:val="20"/>
        </w:rPr>
        <w:t>В начале сезона завхоз партии привез несколько плиток шоколада. Начальник разделил. Каждому досталось по полторы плитки. “Шоколад будет нашим энзе”, — объяв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помнили. Я тот шоколад проглотил в первом маршру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теперь и страдай поделом, — усмехнулся Иван Николаевич. — Ладно, ставь котелок с водой, — смилостивился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за Степана вспыхнули, как у кош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гу буду на вас молиться. От голодной смерти спас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да закипела мгновенно. Игумнов достал из сумки плитку шоколада. Она была помята и переломана на несколько рядов. Когда развернул фольгу, рассыпалась на мелкие крошки. Но все же это был шокол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когда наши желудки прогрелись чаем и насытились шоколадом, можно продолжить поиски истины, — шутливо предложил Моторин. — Кое к чему мы уже пришли: древняя наскальная живопись помогла человеку развить способность мыслить абстрак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гумнов переместил дальше от костра свой брезентовый чехол — он уже накалился и обжигал руки, как листовое железо. Брезент весь был в звездочках-дырах, прожженных искрами. Не первую ночь приходилось геологу коротать у таежного кос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бственно, можно ли было назвать сегодняшний костер таежным? Может, пещер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ение искусства в сотворении человека таким, каким он стал, мне кажется огромным. И действие его не мгновенное: изобразил, дескать, то-то и то-то, зрители запечатлели и облагородились, — нет, искусство воздействует на человека сотни и тысячи лет, постепенно научая его чувствовать и мыслить иначе и глубже, чем он умел. Но самый первый и самый крупный вклад на этом пути был сделан еще здесь — в пещере первобытного человека. — Игумнов торжественно и значительно поднял руку и показал неразличимые сейчас стены грота, расписанные древним художником. — Отсюда пошло новое летоисчисление в истории всего живого на земле — летоисчисление человеческой эры. Были и другие очень важные вехи в развитии человека: первый каменный топор, изготовленный рукой дикаря, приручение животных, освоение огня, первый колосок, выращенный человеком, — но для начала отсчета человеческой эры, я бы выбрал это, — он опять протянул руку в направлении высеченных рисунков. — Когда “не хлебом единым” стало для человека непременным условием жизни. Да, каменный топор, приручение животных, возделывание земли дали больше, чем живопись, для того чтобы выжить. — Игумнов говорил громко, будто спорил с кем-то. — Но человек только тогда стал человеком, когда просто выжить для него стало мало.</w:t>
      </w:r>
    </w:p>
    <w:p>
      <w:pPr>
        <w:pStyle w:val="Heading2"/>
        <w:keepNext w:val="true"/>
        <w:widowControl/>
        <w:spacing w:before="480" w:after="240"/>
        <w:ind w:left="2268" w:hanging="0"/>
        <w:jc w:val="both"/>
        <w:rPr>
          <w:rFonts w:ascii="Times New Roman" w:hAnsi="Times New Roman" w:cs="Times New Roman"/>
          <w:b/>
          <w:b/>
          <w:bCs/>
          <w:iCs/>
          <w:sz w:val="22"/>
          <w:szCs w:val="22"/>
        </w:rPr>
      </w:pPr>
      <w:r>
        <w:rPr>
          <w:rFonts w:cs="Times New Roman" w:ascii="Times New Roman" w:hAnsi="Times New Roman"/>
          <w:b/>
          <w:bCs/>
          <w:iCs/>
          <w:sz w:val="22"/>
          <w:szCs w:val="22"/>
        </w:rPr>
        <w:t>ГЛАВА ШЕСТАЯ</w:t>
      </w:r>
    </w:p>
    <w:p>
      <w:pPr>
        <w:pStyle w:val="Normal"/>
        <w:widowControl/>
        <w:ind w:firstLine="567"/>
        <w:jc w:val="both"/>
        <w:rPr/>
      </w:pPr>
      <w:r>
        <w:rPr>
          <w:rFonts w:cs="Times New Roman" w:ascii="Times New Roman" w:hAnsi="Times New Roman"/>
          <w:sz w:val="20"/>
          <w:szCs w:val="20"/>
        </w:rPr>
        <w:t>Совет старейшин постановил изгнать Тингла из племени на один срок. Сроком считался период от начала лета до первого снега. Потом он может возвратиться в Большую Пещеру. Одиночество должно образумить еретика, он научится верить словам жреца и поймет, что удел каждого смертного, чьи руки постигли мастерство рисунка, — изображать Большого Оленя. Никто еще не осмеливался рисовать покровителя племени раненым. А тем более никто не пытался рисовать рядом с оленем человека или вытесывать из камня роженицу.</w:t>
      </w:r>
    </w:p>
    <w:p>
      <w:pPr>
        <w:pStyle w:val="Normal"/>
        <w:widowControl/>
        <w:ind w:firstLine="567"/>
        <w:jc w:val="both"/>
        <w:rPr/>
      </w:pPr>
      <w:r>
        <w:rPr>
          <w:rFonts w:cs="Times New Roman" w:ascii="Times New Roman" w:hAnsi="Times New Roman"/>
          <w:sz w:val="20"/>
          <w:szCs w:val="20"/>
        </w:rPr>
        <w:t>В руке у Тингла тлеющая головня, позади за плечами, чтобы были свободны руки, привязаны лук, стрелы и топ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нгл решил поселиться в малой пещере, которую ему показал Су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чаге еще сохранились погасшие угли костра, который они разводили т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жде всего Тингл позаботился о дровах. Он не хочет, оставшись без огня, обращаться за помощью в племя. Он уже не маленький — в этом году встретил свою четырнадцатую вес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этого нужно было подумать о пище. Бездельничать времени не было.</w:t>
      </w:r>
    </w:p>
    <w:p>
      <w:pPr>
        <w:pStyle w:val="Normal"/>
        <w:widowControl/>
        <w:ind w:firstLine="567"/>
        <w:jc w:val="both"/>
        <w:rPr/>
      </w:pPr>
      <w:r>
        <w:rPr>
          <w:rFonts w:cs="Times New Roman" w:ascii="Times New Roman" w:hAnsi="Times New Roman"/>
          <w:sz w:val="20"/>
          <w:szCs w:val="20"/>
        </w:rPr>
        <w:t>Пламя осветило пещеру. Вспыхнули черные зрачки оленя, нарисованного на дальней стене. Этот был почти точной копией Большого Оленя из пещеры, где жило племя. Тингл взял из костра головню и приблизился к нему. Увидеть оленя на близком расстоянии труднее — несколько размашистых линий, плавно изогнутых в одном месте, в другом — скрещенных под острым углом. Но Тинглу не обязательно целиком видеть рисунок, он может распознать целое по детали. Только он видит мысленно совсем не такого оленя, какой нарисован, — а своего, другого. Он испытывает нестерпимый зуд в кончиках пальцев, так ему хочется прочертить на камне свои линии, иные, более точные, чем вырубленные до него. Сразу видно, что олень не живой, — на скале только его мертвый контур, как застывшая тень. Ведь у настоящего живого оленя мощно выпирают бока, шкура на них светится иначе, чем на холке, у сильного самца борода серебрится на свету. Оленю, высеченному на стене, не хватает этих живых изменчивых переливов света, чтобы ощутился напор муску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тот, кто каменным резцом высекал эти линии, установил, того не желая, жесткий закон: только так! Давно уже никто не помнит его имени, но старейшины и Тэт-он не допустят никаких отклонений.</w:t>
      </w:r>
    </w:p>
    <w:p>
      <w:pPr>
        <w:pStyle w:val="Normal"/>
        <w:widowControl/>
        <w:ind w:firstLine="567"/>
        <w:jc w:val="both"/>
        <w:rPr/>
      </w:pPr>
      <w:r>
        <w:rPr>
          <w:rFonts w:cs="Times New Roman" w:ascii="Times New Roman" w:hAnsi="Times New Roman"/>
          <w:sz w:val="20"/>
          <w:szCs w:val="20"/>
        </w:rPr>
        <w:t>Тингл укрепил головню в трещине, выбрал из костра остывший уголь, и одним твердым размахом провел по известняку новую линию, перекрывшую оба старых рисун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бы не эта страсть, понуждавшая его даже в ненастные и голодные ночи высекать на известковой стене своего оленя, он не перенес бы изгнания и одиночества.</w:t>
      </w:r>
    </w:p>
    <w:p>
      <w:pPr>
        <w:pStyle w:val="Normal"/>
        <w:widowControl/>
        <w:ind w:firstLine="567"/>
        <w:jc w:val="both"/>
        <w:rPr/>
      </w:pPr>
      <w:r>
        <w:rPr>
          <w:rFonts w:cs="Times New Roman" w:ascii="Times New Roman" w:hAnsi="Times New Roman"/>
          <w:sz w:val="20"/>
          <w:szCs w:val="20"/>
        </w:rPr>
        <w:t>В тот год лесная земля не уродила ни грибов, ни ягод, на деревьях не было шишек. Не нажировавшие за зимнюю спячку сала медведи не собирались ложиться в берлогу. С ребрами, выпирающими сквозь мочки и колтуны облезлой паршивой шерсти, они бродили повсюду, потеряли осторожность, перестали бояться огня и запаха дыма. Один из таких ошалевших медведей ночью забрался в пещеру, занятую Титулом. Они сплелись в борьбе на смерть — не окрепший подросток и отощавший, ослабевший медведь.</w:t>
      </w:r>
    </w:p>
    <w:p>
      <w:pPr>
        <w:pStyle w:val="Normal"/>
        <w:widowControl/>
        <w:ind w:firstLine="567"/>
        <w:jc w:val="both"/>
        <w:rPr/>
      </w:pPr>
      <w:r>
        <w:rPr>
          <w:rFonts w:cs="Times New Roman" w:ascii="Times New Roman" w:hAnsi="Times New Roman"/>
          <w:sz w:val="20"/>
          <w:szCs w:val="20"/>
        </w:rPr>
        <w:t>Когда соплеменники пришли за Тинглом, они нашли у холодного очага только два обглоданных лисицами скел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то не сумел разглядеть, что было изображено Тинглом на дальней стене грота.</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мозглая сырость тянулась в грот. Угли, припорошенные пеплом, чуть алели и попыхив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ъем! — весело скомандовал Игум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шевелились чехлы, высунулись две голо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там погодка? — поинтересовался Степ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и так было ясно, не нужно и выглядывать из пещеры — слышалось, как снаружи беспрерывно шелестел дож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р-р! — поежился Мотор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мыми неприятными были первые шаги — холодная вода лилась с каждого куста, под ногами хлюпало и чавкало. Но вскоре разогрелись на ходу. Им посчастливилось — вышли на звериную тропу. Но более всего взбадривала мысль, что до лагеря уже недалеко. Там можно отогреться у костра или забраться в сухой теплый мешок, досыта наесться горячего супа, гречневой каши с тушен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м не терпелось поскорее рассказать о своей находке — не так уж часто в геологических маршрутах встречаются пещеры, расписанные художниками палеолита.</w:t>
      </w:r>
    </w:p>
    <w:p>
      <w:pPr>
        <w:pStyle w:val="Normal"/>
        <w:widowControl/>
        <w:spacing w:before="600" w:after="0"/>
        <w:jc w:val="both"/>
        <w:rPr>
          <w:rFonts w:ascii="Times New Roman" w:hAnsi="Times New Roman" w:cs="Times New Roman"/>
          <w:i/>
          <w:i/>
          <w:iCs/>
          <w:sz w:val="16"/>
          <w:szCs w:val="16"/>
        </w:rPr>
      </w:pPr>
      <w:r>
        <w:rPr>
          <w:rFonts w:cs="Times New Roman" w:ascii="Times New Roman" w:hAnsi="Times New Roman"/>
          <w:i/>
          <w:iCs/>
          <w:sz w:val="16"/>
          <w:szCs w:val="16"/>
        </w:rPr>
        <w:t>журнал “Ангара”, № 5, 1970 г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7:40:00Z</dcterms:created>
  <dc:creator>Харьковский С.А.</dc:creator>
  <dc:description/>
  <dc:language>en-US</dc:language>
  <cp:lastModifiedBy>Харьковский С.А.</cp:lastModifiedBy>
  <dcterms:modified xsi:type="dcterms:W3CDTF">2016-12-14T13:19:00Z</dcterms:modified>
  <cp:revision>13</cp:revision>
  <dc:subject/>
  <dc:title>Сергеев Дмитрий "Начало летоисчисления" Ангара 5 1970</dc:title>
</cp:coreProperties>
</file>