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0" w:after="6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.СЕРГЕЕВ</w:t>
      </w:r>
    </w:p>
    <w:p>
      <w:pPr>
        <w:pStyle w:val="Normal"/>
        <w:keepNext w:val="true"/>
        <w:keepLines/>
        <w:widowControl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 ЛУЧШЕЕ</w:t>
      </w:r>
    </w:p>
    <w:p>
      <w:pPr>
        <w:pStyle w:val="Normal"/>
        <w:keepNext w:val="true"/>
        <w:keepLines/>
        <w:widowControl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ПОЛНЕНИЕ</w:t>
      </w:r>
    </w:p>
    <w:p>
      <w:pPr>
        <w:pStyle w:val="Normal"/>
        <w:widowControl/>
        <w:spacing w:before="36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антастический</w:t>
      </w:r>
    </w:p>
    <w:p>
      <w:pPr>
        <w:pStyle w:val="Normal"/>
        <w:widowControl/>
        <w:spacing w:before="0" w:after="60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сказ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двадцать первый век я попал случайно. Поехал в командировку, а оказался… Наше управление заняло первое место по ведению делопроизводства, и необходимо было поделиться опытом. Портфель, набитый нужными бумагами, сопровождал меня. Я не догадался послать телеграмму, поэтому особых надежд на место в гостинице не питал. Согласен был на что угодно, хоть на койку в общежит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е вышло лучше, чем я рассчитывал. В гостинице у меня даже не спросили документов, не дали заполнять обычный бланк с вопросами: “Кто? Откуда? Куда? Зачем?” Вручили ключ от номера и попросили подняться на второй этаж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успел я освоиться, как на столе зазвонил телефо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наний Терентьевич Бумажников слушает, — сказал я в труб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пуститесь вниз. Автомобиль ждет вас у подъезд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Начальник отправил телеграмму за своей подписью”, — сообразил я, спускаясь по лестниц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сть о госте из передового учреждения уже разнеслась по гостинице. В вестибюле толпилось немало зевак с единственной целью поглазеть на меня. На легкомысленных лицах цвели глупейшие жизнерадостные улыбки. Сознавая ответственность перед начальником и руководством, я с пристрастием осмотрелся в зеркале. Решительно ничего смешного; человек средних лет, в меру толстый, в меру лысый, в очках, с портфелем под мышкой. Я с достоинством прошел мимо бездельник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человека встретили меня на выходе, усадили в машину и сами устроились ряд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то приготовили? — поинтересовался один из ни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оклад о состоянии делопроизводства в учреждениях нашей системы, — сказал 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а мои спутника и водитель рассмеяли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 нахожу ничего смешного, — возмутился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ни развеселились еще больш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евосходно, — заметил оди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Роль выдержана до мелочей, — поддержал второ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новились у подъезда громадного здания. Толпа народа расступилась перед нами, образовав узкий проход. Мы втиснулись в него. Бестолковые улыбки и смех сопровождали нас, пока мы пробирались к двери. Любопытные спрашивали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то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оклад о состоянии делопроизводства, — давясь от смеха, объясняли мои провожатые. Бешеный хохот был ответом на их сл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ня передавали с рук на руки. Я шел по коридорам и залам, поднимался и спускался на эскалаторе. Мне пожимали руку. Все, решительно все одобряли тему моего доклада. За эту любовь наших потомков к такому серьезному вопросу, как ведение делопроизводства, я прощал им нелепую привычку смеяться без причин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и пуха, ни пера, — прошептал кто-то и сильные руки вытолкнули меня за кулису. На миг я остолбенел — передо мной был зрительный зал на несколько тысяч мест. Я крепче вцепился в портфел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охот невидимого водопада крошил воздух — это были аплодисменты. На сцене, кроме меня, ни души. Я не убежал назад только потому, что у меня отнялись ног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глядевшись, увидел спасительную кафедру и графин с водой. Когда же наконец расстегнул свой портфель и в порядке разложил пронумерованные листки доклада, спокойствие вернулось ко мне. Я смелее глядел на тысячеликую аудиторию ценителей делопроизводства. Я был в ударе. Доклад прочитал четко, заикнулся всего два раза, да и то потому, что перепутал листы. По мере того, как я говорил, возбуждение в зале нарастало. Казалось, еще немного и стеклянный потолок рухнет. Но меня уже не смущала экстравагантность аудитории, я нашел им извинение: все-таки каждый из них младше меня на сто ле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мню, как очутился за кулисами. Все шумно поздравляли меня, разглядывали портфель, рылись в бумагах. Среди них были копии особо важных и секретных. Я отнял документы и сложил в пап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услышал, как новым приступом смеха взорвалась аудитория. Должно быть, эти люди не могли оставаться серьезными больше нескольких мину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ня пригласили в другую комнату. На столах красовались бутылки с газированной водой, вазы с фруктами, блюда с бутербродами. Это было как нельзя кстати, я давно испытывал голод. Меня оставили одного. Все столпились в соседней комнате у экрана телевизора. Я видел их через застекленную дверь и слышал раскаты смеха. Я был рад, что меня оставили в покое. Оказалась, ненадолг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буфет ворвался странный субъект. В руках у него был такой же портфель, как и у меня. Человек громыхнул его на стол, едва не опрокинулась раскупоренная бутылка. Я успел поймать е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уф, — сказал он и весело поглядел на ме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жиданно потянул себя за вихор, одиноко торчащий на затылке. Блестящая лысина поползла с его головы, под ней обнажились рыжие волосы. Я не очень поверил в метаморфозу — рыжие космы тоже могли оказаться париком, — и, на всякий случай, убрал портфель под себя. Возможно, рыжий хочет незаметно обменяться портфелями и нарочно отвлекает внимание. Он налил воды и выпил половину бокал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нимите парик, пусть голова отдыхает, — сказал он и потянулся к моему затылк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тшатну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живаетесь в роль, — решил он, впился зубами в румяный бок яблока и оценивающе поглядел на ме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икуда я не вживаюсь. У меня истекает срок. Где здесь отмечают командировки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х-хо-хо! — загрохотал рыжий, и фужер в его руке запрыгал, расплескивая воду. — Превосходно! У вас настоящий врожденный дар плюс постоянная работа над ролью. Глупец, с кем я рискнул состязаться? Искренне рад и заранее поздравляю вас с победо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сумасшедший целых пять минут тряс мою руку, даже пытался обнять меня. Я не поддался соблазну и не двигался со стула. Левой рукой держал ручку портфел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жий, должно быть, решил, что мы достаточно близки и перешел на т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з какого театра, дружище? — спросил мен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 из театра, а из учреждения по проверке и инспектированию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 надо, не надо — умру, — взмолился он, корчась от смех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видно, нужно было вызывать скорую помощь. Я огляделся, ища телефо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ядом с нами на свободный стул плюхнулся еще один человек. Этот тоже был лысый и с портфелем. Я уже не удивился, когда он стянул с головы парик и стал брюнетом. Он выпил воды и полез поздравлять меня. Теперь я держал свой портфель обеими рука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а было возвращаться в гостиницу, отдохнуть и с утра пораньше отправляться в обратный путь. Нужно только отметить командировку. Добиться путнего слова от этих взбалмошных субъектов я уже не пытался и ждал, когда появится кто-нибудь еще. Должны же и в будущем быть нормальные люди, которые в ответ на ваши вопросы сумеют не только смеятьс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едней комнате настала тишина. Все отхлынули от телевизора и ввалились в буфет. Хлопали пробки откупориваемых бутылок. К нашему столику подошли трое, и вокруг сразу все смолк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ервая премия за лучшее исполнение роли бюрократа в новом телевизионном фильме на историческую тему присуждена Бумажникову Ананию, — объявил один из ни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шею мне напялили обруч с цветами, и все зааплодировали. Я пытался освободить голову, но мне не дали. В довершение бед хотели отнять портфель. Этого я не мог допустить и стал колотить нахала по рукам. Он приятно улыбнулся мне и отпустил портфель. С моими желаниями никто не считался, против воли меня куда-то тащи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конец я остался в кабинете наедине с солидным, внушительного вида человеком- начальником, — сразу понял я. Робко приблизился к столу и выложил свое удостоверени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Будьте любезны отметить командировку, — попросил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от дьявол! А как это делается? — спросил он, и я сразу понял, что солидность и важность у него поддельны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ам написал в нужных графах срок прибытия, убытия и сказал, что ему нужно только расписаться и поставить штамп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с готовностью расписа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вот штампа нет. Упустили эту деталь. Но не огорчайтесь, сегодня ведь только репетиция. Посмотрим образцы в музее и закажем изготови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т только я заметил позади себя бесшумно ползающие по комнате телевизионные камер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о завтра я должен вернуться в учреждение, а без печати командировка недействительна. Мне не оплатя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чень хорошо, — улыбнулся начальник. — Но не будем акцентировать внимание на этом пустяке. В конце концов к началу представления у нас будет печа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-нет, — возразил голос позади меня, и долговязый парень в черных очках вынырнул из-за какого-то сооружения. — Этого нет в тексте, но мы изменим роль. Блестящая находка. Недоразумение со штампом усилит эту сцен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онец измотанного и обессиленного меня привезли в гостиницу. Все почему-то поздравляли меня, кто-то приволок в мой номер обруч о цветами.</w:t>
      </w:r>
    </w:p>
    <w:p>
      <w:pPr>
        <w:pStyle w:val="Normal"/>
        <w:keepNext w:val="true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spacing w:val="100"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Боже мой, Нан! — воскликнула жена, узнав меня. — Где ты пропадал целый месяц? Сказал, уезжаешь на два дня, а вернулся через месяц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ерез месяц? — закричал я и посмотрел на календар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на была права. Никогда не знаешь, что ждет тебя в этих командировка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где ты был, папа? — спросил сын, пятиклассник, изобретатель космических ракет и новых моделей хоккейных клюшек, мяч от которых всегда летел в окна соседе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 этом сумасшедшем двадцать первом веке, — сказал я и бессильно рухнул в кресл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огда ничего удивительного, — решил двенадцатилетний философ. — Это, наверное, закон Эйнштейна. Еще хорошо, что вернулся. Папа, ты не спросил, как сыграли наши с Канадой в будущем году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Я не знал, как сыграли наши с Канадой в будущем году и не хотел знать. Этот Эйнштейн со своими законами сыграл надо мной скверную шутку. Двадцатого числа я должен был представить отчет по форме 43 “Д”. Теперь меня ждал выговор за опоздание. Выговор — это в лучшем случае.</w:t>
      </w:r>
    </w:p>
    <w:p>
      <w:pPr>
        <w:pStyle w:val="Normal"/>
        <w:widowControl/>
        <w:spacing w:before="60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журнал “Ангара”, № 1, 1965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32:00Z</dcterms:created>
  <dc:creator>Харьковский С.А.</dc:creator>
  <dc:description/>
  <dc:language>en-US</dc:language>
  <cp:lastModifiedBy>Харьковский С.А.</cp:lastModifiedBy>
  <dcterms:modified xsi:type="dcterms:W3CDTF">2016-12-14T12:05:00Z</dcterms:modified>
  <cp:revision>9</cp:revision>
  <dc:subject/>
  <dc:title>Сергеев Дмитрий "За лучшее исполнение" Ангара 1 1965</dc:title>
</cp:coreProperties>
</file>