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1" w:color="000000"/>
          <w:left w:val="single" w:sz="4" w:space="4" w:color="000000"/>
          <w:bottom w:val="single" w:sz="4" w:space="1" w:color="000000"/>
          <w:right w:val="single" w:sz="4" w:space="4" w:color="000000"/>
        </w:pBdr>
        <w:spacing w:before="600" w:after="0"/>
        <w:ind w:left="1134" w:right="1134" w:firstLine="284"/>
        <w:jc w:val="both"/>
        <w:rPr/>
      </w:pPr>
      <w:r>
        <w:rPr>
          <w:rFonts w:cs="Times New Roman" w:ascii="Times New Roman" w:hAnsi="Times New Roman"/>
          <w:sz w:val="18"/>
          <w:szCs w:val="18"/>
        </w:rPr>
        <w:t>Мало кто знает, что Павел Григорьевич Маляревский, известный драматург, автор удостоенной Сталинской премии пьесы “Канун грозы”, писал стихи. Но еще меньше тех, кто слышал его увлекательные, придуманные как бы между делом, фантастические и приключенческие рассказы и повести. Они так и не попали на бумагу, остались, как принято говорить, изустными, ибо все время отнимала у писателя работа над пьесами и многолетний исследовательский труд по истории театральной жизни Сибири. И вот комиссия по литературному наследству П.Г.Маляревского нашла в его бумагах написанную давно, еще в двадцатые годы, приключенческую повесть “Модель инженера Драницина”. Предлагаем ее вашему вниманию.</w:t>
      </w:r>
    </w:p>
    <w:p>
      <w:pPr>
        <w:pStyle w:val="Heading2"/>
        <w:widowControl/>
        <w:spacing w:before="600" w:after="360"/>
        <w:jc w:val="both"/>
        <w:rPr>
          <w:rFonts w:ascii="Times New Roman" w:hAnsi="Times New Roman" w:cs="Times New Roman"/>
          <w:bCs/>
        </w:rPr>
      </w:pPr>
      <w:r>
        <w:rPr>
          <w:rFonts w:cs="Times New Roman" w:ascii="Times New Roman" w:hAnsi="Times New Roman"/>
          <w:bCs/>
        </w:rPr>
        <w:t>ПАВЕЛ МАЛЯРЕВСКИЙ</w:t>
      </w:r>
    </w:p>
    <w:p>
      <w:pPr>
        <w:pStyle w:val="Heading2"/>
        <w:widowControl/>
        <w:jc w:val="both"/>
        <w:rPr/>
      </w:pPr>
      <w:r>
        <w:rPr>
          <w:rFonts w:cs="Times New Roman" w:ascii="Times New Roman" w:hAnsi="Times New Roman"/>
          <w:b/>
          <w:bCs/>
          <w:spacing w:val="40"/>
          <w:sz w:val="40"/>
          <w:szCs w:val="40"/>
        </w:rPr>
        <w:t>МОДЕЛ</w:t>
      </w:r>
      <w:r>
        <w:rPr>
          <w:rFonts w:cs="Times New Roman" w:ascii="Times New Roman" w:hAnsi="Times New Roman"/>
          <w:b/>
          <w:bCs/>
          <w:sz w:val="40"/>
          <w:szCs w:val="40"/>
        </w:rPr>
        <w:t>Ь</w:t>
      </w:r>
    </w:p>
    <w:p>
      <w:pPr>
        <w:pStyle w:val="Heading2"/>
        <w:widowControl/>
        <w:jc w:val="both"/>
        <w:rPr>
          <w:rFonts w:ascii="Times New Roman" w:hAnsi="Times New Roman" w:cs="Times New Roman"/>
          <w:b/>
          <w:b/>
          <w:bCs/>
          <w:sz w:val="40"/>
          <w:szCs w:val="40"/>
        </w:rPr>
      </w:pPr>
      <w:r>
        <w:rPr>
          <w:rFonts w:cs="Times New Roman" w:ascii="Times New Roman" w:hAnsi="Times New Roman"/>
          <w:b/>
          <w:bCs/>
          <w:sz w:val="40"/>
          <w:szCs w:val="40"/>
        </w:rPr>
        <w:t>ИНЖЕНЕРА ДРАНИЦИНА</w:t>
      </w:r>
    </w:p>
    <w:p>
      <w:pPr>
        <w:pStyle w:val="Heading3"/>
        <w:keepNext w:val="true"/>
        <w:widowControl/>
        <w:spacing w:before="600" w:after="0"/>
        <w:jc w:val="both"/>
        <w:rPr>
          <w:rFonts w:ascii="Times New Roman" w:hAnsi="Times New Roman" w:cs="Times New Roman"/>
        </w:rPr>
      </w:pPr>
      <w:r>
        <w:rPr>
          <w:rFonts w:cs="Times New Roman" w:ascii="Times New Roman" w:hAnsi="Times New Roman"/>
        </w:rPr>
        <w:t>ЧАСТЬ ПЕРВАЯ</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I</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ЧЕЛОВЕК В СЕРОМ ПАЛЬ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ажданин, вы мне наступили на н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мадам, толк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куда лезешь, мальчуг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уда надо, туда и ле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какая пошла молодежь. Ей слово, а она дв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Драницин тяжело вздохнул, нащупал в кармане портсигар и стал пробираться на площа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 следующей выйду, пойду пешком, душно”.</w:t>
      </w:r>
    </w:p>
    <w:p>
      <w:pPr>
        <w:pStyle w:val="Normal"/>
        <w:widowControl/>
        <w:ind w:firstLine="567"/>
        <w:jc w:val="both"/>
        <w:rPr/>
      </w:pPr>
      <w:r>
        <w:rPr>
          <w:rFonts w:cs="Times New Roman" w:ascii="Times New Roman" w:hAnsi="Times New Roman"/>
          <w:sz w:val="20"/>
          <w:szCs w:val="20"/>
        </w:rPr>
        <w:t>Трамвай бросил голубоватую искру, лязгнул и остановился на углу Кузнецкого проспекта. Пока с площадки, толкая друг друга, сходили пассажиры, сзади публика лезла в вагон.</w:t>
      </w:r>
    </w:p>
    <w:p>
      <w:pPr>
        <w:pStyle w:val="Normal"/>
        <w:widowControl/>
        <w:ind w:firstLine="567"/>
        <w:jc w:val="both"/>
        <w:rPr/>
      </w:pPr>
      <w:r>
        <w:rPr>
          <w:rFonts w:cs="Times New Roman" w:ascii="Times New Roman" w:hAnsi="Times New Roman"/>
          <w:sz w:val="20"/>
          <w:szCs w:val="20"/>
        </w:rPr>
        <w:t>Драницин глубже надвинул шляпу и медленно пошел по проспекту. Был свежий осенний вечер. Чернело небо. Над головой дрожали звезды. Около кино вихрастый мальчишка торговал папиросами. Драницин шел медленно, с наслаждением вдыхая свежий, бодрящий воздух. На углу ему бросилась в глаза витрина универсального магазина. За огромным стеклом громоздился буфет, “под дуб”, посредине стоял стол, густо обросший неудобными высокоспинчатыми стульями. На белой скатерти топорщились туго накрахмаленные салфетки. У стола, нелепо вытянув ноги, сидел манекен в тройке из черного сукна. Восковая женщина с нарумяненными щеками, фальшиво улыбаясь, протягивала ему чашку ч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какая красота, — услышал инженер, — Коля, нам надо обязательно купить буфет. — Женщина со вздернутым пудреным носиком повисла на руке стройного молодого человека. Тот ласково наклонился к ней и что-то шепнул. Женщина рас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лове инженера мелькнуло — молодожены, он криво усмехнулся и, подняв воротник, пошел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и лениво цеплялись одна за другу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т так и будет. Сначала поэзия. Он любит, она без памяти. В кино подряд по три сеанса сидеть готовы и ручки друг другу жать. А потом съедутся и начинается приобретательство. Обставятся вот этакими орясинами, занавесочки повесят, виктролу купят и начнут семейное счастье размусоливать. Тьфу”. — Инженер сердито плюнул и, еще глубже надвинув шляпу, решительно зашагал в переулок. “Домой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еулке было тихо. На углу сутулился фонарь. Изредка встречались одинокие пешеходы. Из подъезда большого каменного дома вышел мужчина. Он быстро направился к Драницину, подошел неслышно, и чуть тронул его за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не вы будете инженер Драниц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звучал мягко и вкрадч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а вам что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к вам очень серьезн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инженером стоял плотный человек выше среднего роста. На нем было серое дорогое пальто. Из-под козырька мягкой кепки глядело бледное, словно фарфоровое лицо, глаза с полуопущенными веками; и как-то странно, словно приклеенные, висели большие черные у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важное дело, — повторил человек. — Можете вы мне уделить полчаса?</w:t>
      </w:r>
    </w:p>
    <w:p>
      <w:pPr>
        <w:pStyle w:val="Normal"/>
        <w:widowControl/>
        <w:ind w:firstLine="567"/>
        <w:jc w:val="both"/>
        <w:rPr/>
      </w:pPr>
      <w:r>
        <w:rPr>
          <w:rFonts w:cs="Times New Roman" w:ascii="Times New Roman" w:hAnsi="Times New Roman"/>
          <w:sz w:val="20"/>
          <w:szCs w:val="20"/>
        </w:rPr>
        <w:t>Инженер подумал. Идти домой не хотелось. Ему было совершенно безразлично, где убить остаток ве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йдемте в пив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но пройдемте, — пожал плечами инженер.</w:t>
      </w:r>
    </w:p>
    <w:p>
      <w:pPr>
        <w:pStyle w:val="Normal"/>
        <w:widowControl/>
        <w:ind w:firstLine="567"/>
        <w:jc w:val="both"/>
        <w:rPr/>
      </w:pPr>
      <w:r>
        <w:rPr>
          <w:rFonts w:cs="Times New Roman" w:ascii="Times New Roman" w:hAnsi="Times New Roman"/>
          <w:sz w:val="20"/>
          <w:szCs w:val="20"/>
        </w:rPr>
        <w:t>Они пересекли улицу. Под желто-зеленой выемкой скупо светилась лампочка. Дверь то и дело открывалась, и из пивной, пошатываясь и что-то напевая, выходили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сюда, — сказал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ле было дымно. За неопрятными столиками сидели завсегдатаи. Какой-то высокий мужчина одиноко притулился в углу и сосредоточенно и медленно пил. Перед ним стояла целая батарея пустых буты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удрый ансамбль: скрипка, пианист и баянист — все слепые, в черных очках, деревянно сидели на возвышении и играли попурри из оп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в сером пальто отыскал столик. Сели.</w:t>
      </w:r>
    </w:p>
    <w:p>
      <w:pPr>
        <w:pStyle w:val="Normal"/>
        <w:widowControl/>
        <w:ind w:firstLine="567"/>
        <w:jc w:val="both"/>
        <w:rPr/>
      </w:pPr>
      <w:r>
        <w:rPr>
          <w:rFonts w:cs="Times New Roman" w:ascii="Times New Roman" w:hAnsi="Times New Roman"/>
          <w:sz w:val="20"/>
          <w:szCs w:val="20"/>
        </w:rPr>
        <w:t>Официант, помахав по столу грязной салфеткой, поставил две кружки пива и блюдечко с моченым горо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 вопросительно вскинул глаза инже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 сером пальто вынул портсигар, предло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рите, — неторопливо зажег спичку и, пустив синеватую струйку дыма, навалился на стол, чтобы быть поближе к Драниц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о котором я буду с вами говорить, очень важное, — начал он, — и я думаю, мы сумеем найти общий язык. Кто я, чем занимаюсь, неважно. Знакомиться мы будем потом. — Он остановился и, оглянувшись, продолжал приглушенны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известно, что вы работаете над проблемой лучей ик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вздрогнул и пальцы его крепко сжали толстую ручку пивной кружки. Незнакомец усмехнулся, взглянул вопросительно и, придвинувшись еще ближе,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известно также, что вы уже разрешили эту проблему. Вам понятно, конечно, значение этого открытия, понятен, я думаю, и тот интерес, который может возбудить оно в военных кругах. Так вот, я имею к вам пред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откинулся, отхлебнул пиво и на усах его легкими бисеринками сверкнули мелкие кап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 говорить прямо. Предлагаю вам ехать за гра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снова вздрогнул. В глазах его блеснуло любопытство. Он взял из портсигара папиросу, закурил и выжидающе наклони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ловия исключительные, — продолжал человек в сером пальто, — Вам будет дана лучшая в мире лаборатория. Вам предоставят целый штат работников, крупнейших ученых, имеющих европейские имена. Вам обеспечено миллионное состояние и широчайшая извест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а-ак, — задумчиво протянул инженер, нарочито медленно прихлебывая пиво, — и что же от меня потребу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одного. Изобретение должно стать собственностью вашего нового отечества, достоянием людей, борющихся за утверждение подлинной цивилиз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это я за границей окажусь, — размеренно, словно разговаривая сам с собой, проговорил инже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уже организовано. Вы и ваша жена получаете заграничные паспорта. На службе вам дают очередной отпуск. Вы якобы выезжаете в Крым, а вместо этого едете за границу. Нам нужно только ваше согласие, и чем скорее, тем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 сером пальто снова отхлебнул п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крою, — сказал он, — что ваше изобретение глубоко интересует крупнейших людей нашего времени. Оно известно одному… — он наклонился к самому уху инженера и шепотом произнес имя, ставшее символом ненависти к молодой стране, имя одного из крупнейших авантюристов, сделавшего знаменем своей жизни крестовый поход против большев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как! — неожиданно громко произнес инженер, откинувшись на спинку ст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вы, ради бога, тише, — пробормотал человек в пальто. Инженер вдруг осекся, и улыбнувшись, медлен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все-таки любопытная разновидность подле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отшатнулся, глаза его стали еще уже и на лбу блеснули капельки 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носительно моих занятий вы глубоко заблуждаетесь, — продолжал инженер. — Но если бы даже я и сделал такое открытие, то неужели бы я стал торговать 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улыбнулся спокойно и чуть насмешл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будет, если я позову сейчас милиционера? — спросил инженер, засунув руки в карманы пальто и медленно покачиваясь на сту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у же минуту он почувствовал сильный толчок, стул под ним опрокинулся и он нелепо забарахтался на п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рт, — бормотал подымаясь Драниц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ним стоял офици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али-с. Стул вам попал плох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оглянулся, человека в сером пальто уж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с меня? — раздраженно бросил Драниц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уже уплатили. Может, прикажете еще пивца, — изогнулся офици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круто повернулся и пошел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улице было пусто. Желтые лампочки скупо освещали вывеску. Инженер постоял, словно в раздумье, махнул рукой и, поеживаясь, пошел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лецы, — бормотал он, — экие подлецы. И откуда они могли пронюхать. Да и я тоже хорош, тайну на квартире сохранить вздумал. Надо было в институт идти. Так нет. Дома спокойно… Вот тебе и по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выпрямился, застегнул пальто и быстро зашагал к дому.</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II</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дверью привычно задребезжал звонок. Раз, другой, третий. Наконец послышалось шлепанье босых ног и старчес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у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Андреев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вошел, поблагодарил соседку и, осторожно ступая, прошел по коридору в свою кварти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это вы изволили пропа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ая хорошенькая женщина в мелких кудряшках, поджав ноги, сидела на кушетке, около лежал раскрытый роман и валялись смятые бумажки от конф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едание было, — устало ответил Драниц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ивительно часто бывают у вас эти самые заседания. Господи, — неожиданно перешла она на плаксивый тон, — у всех жизнь как жизнь, а тут деваться от скуки некуда. Ни тебе театра, ни тебе кино… Муж на заседаниях, жена дома. Вот хотя бы Храмцовых взять, живут же люди: и бывают везде, и к себе принимают, и жена по последней моде одета, а у нас все наобо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инженера нехорошо заныло под ложечкой и заломило в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чалось, — подумал он, — и так каждый раз”.</w:t>
      </w:r>
    </w:p>
    <w:p>
      <w:pPr>
        <w:pStyle w:val="Normal"/>
        <w:widowControl/>
        <w:ind w:firstLine="567"/>
        <w:jc w:val="both"/>
        <w:rPr/>
      </w:pPr>
      <w:r>
        <w:rPr>
          <w:rFonts w:cs="Times New Roman" w:ascii="Times New Roman" w:hAnsi="Times New Roman"/>
          <w:sz w:val="20"/>
          <w:szCs w:val="20"/>
        </w:rPr>
        <w:t>Он обвел глазами комнату. Все было знакомо и ужасающе обычно: обеденный стол, широкий диван, крытый клеенкой (под кожу), буфет, из-за стекол которого скалила зубы посуда, мягкая мебель в углу и две араукарии, неподвижно, словно часовые, стоявшие по бокам небольшого кабинетного роя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как в хороших домах, — подумал инженер и, скривив губы, прошептал: — Уют. — Ему почему-то вспомнилась сегодняшняя сиена у витрины универмага. Еще сильнее заломило в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 обратился он к жене (когда они ссорились, то говорили друг другу “вы”), — неужели вам не надоело. Ведь это повторяется каждый день. Жить же так, как Хромцовы я не могу и не хочу. Да у меня и средств таких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воскликнула жена, — конечно. Мы, видите ли, не можем совмещать, нам, видите ли, нужны свободные вечера. Мы изобретаем. А мне эти изобретения надоели, слышите, надо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поминание об изобретении напомнило инженеру вечернюю встречу. Он скользнул взглядом по лицу жены. Глаза ее глядели зло. Драницин хотел что-то сказать, но махнул рукой и, круто повернувшись, пошел в свою комнату. В темноте нащупал настольную лампу и повернул выключатель. Свет от лампы упал на стол, заваленный книгами и бумагами. Тут же валялся бритвенный прибор, стояла пепельница, полная окур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брали, — поморщился инже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ел к столу и машинально придвинул к себе небольшое складное зеркальце.</w:t>
      </w:r>
    </w:p>
    <w:p>
      <w:pPr>
        <w:pStyle w:val="Normal"/>
        <w:widowControl/>
        <w:ind w:firstLine="567"/>
        <w:jc w:val="both"/>
        <w:rPr/>
      </w:pPr>
      <w:r>
        <w:rPr>
          <w:rFonts w:cs="Times New Roman" w:ascii="Times New Roman" w:hAnsi="Times New Roman"/>
          <w:sz w:val="20"/>
          <w:szCs w:val="20"/>
        </w:rPr>
        <w:t>На него глядело лицо немного усталого человека лет тридцати двух. Волосы на висках начинали редеть. Лицо было сухое с глубоко сидящими глазами и резко очерченным подбородком. Небольшие усы старили. Глаза смотрели недов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расив, — пробормотал инженер, — что и говорить, некрасив, к тому же фигура неубедительная, нескладная какая-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 черту все это. Надо работать.</w:t>
      </w:r>
    </w:p>
    <w:p>
      <w:pPr>
        <w:pStyle w:val="Normal"/>
        <w:widowControl/>
        <w:spacing w:before="0" w:after="240"/>
        <w:ind w:firstLine="567"/>
        <w:jc w:val="both"/>
        <w:rPr/>
      </w:pPr>
      <w:r>
        <w:rPr>
          <w:rFonts w:cs="Times New Roman" w:ascii="Times New Roman" w:hAnsi="Times New Roman"/>
          <w:sz w:val="20"/>
          <w:szCs w:val="20"/>
        </w:rPr>
        <w:t>Отыскав нужные книги, он пошел в лабораторию. Когда-то там была ванная комната, об этом говорила чуть заметная ржавчина на плохо выбеленной шершавой стене (здесь раньше проходила труба); на полу коробился кусок оцинкованного железа. Ванная была ликвидирована давно, и Драницин приспособил комнату под лабораторию. Никто в нее не допускался, ключи от комнаты хранились у самого Драницина и царил в лаборатории такой хаос, что, казалось, трудно понять, как человек может найти что-нибудь в этом беспорядке. Через минуту инженер уже забыл обо всех неприятностях. Он что-то мурлыкал себе под нос, довольно улыбался, добродушно возился около помятого примуса, морщил лоб над формулами.</w:t>
      </w:r>
    </w:p>
    <w:p>
      <w:pPr>
        <w:pStyle w:val="Normal"/>
        <w:widowControl/>
        <w:ind w:firstLine="567"/>
        <w:jc w:val="both"/>
        <w:rPr/>
      </w:pPr>
      <w:r>
        <w:rPr>
          <w:rFonts w:cs="Times New Roman" w:ascii="Times New Roman" w:hAnsi="Times New Roman"/>
          <w:sz w:val="20"/>
          <w:szCs w:val="20"/>
        </w:rPr>
        <w:t>Сергею Васильевичу Драницину в жизни, что называется, не везло. В институте звали его бирюком. Был он всегда чем-то занят, вечно ему было некогда и держался он особняком. Окончив институт, он поехал на работу на Ванновский завод. Работал там Драницин много и хорошо. Был досуг, но инженер жил замкнуто. Вечерами, запершись в комнате, он читал, и не только специальную литературу. Читал страстно, с увлечением, и даже пробовал писать, но выходило плохо. Тогда же впервые он задумался над проблемой лучей икс. Мысль эта овладела им целиком, она не давала спать, она тревожила во время одиноких прогулок. Он выписал уйму книг, просиживал до утра в заводской лаборатории. Наконец ему показалось, что он попал на верный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дминистрация ценила чудаковатого инженера. Ему поручали важнейшие работы, и он всегда выполнял их легко и про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голова, — говорил про него директор — опытный, поседевший на хозяйственном фронте коммунист, и, прищурившись, добавлял, — большая голова.</w:t>
      </w:r>
    </w:p>
    <w:p>
      <w:pPr>
        <w:pStyle w:val="Normal"/>
        <w:widowControl/>
        <w:ind w:firstLine="567"/>
        <w:jc w:val="both"/>
        <w:rPr/>
      </w:pPr>
      <w:r>
        <w:rPr>
          <w:rFonts w:cs="Times New Roman" w:ascii="Times New Roman" w:hAnsi="Times New Roman"/>
          <w:sz w:val="20"/>
          <w:szCs w:val="20"/>
        </w:rPr>
        <w:t>Однажды инженера затащили знакомые на семейный вечер. Здесь он впервые встретился с Женей. Была она в то время веселой, хохотушкой. Драницин увлекся. Он стал искать встреч. С неопытностью в первый раз влюбленного человека он по вечерам часами простаивал около дома, где жила Женя, дожидаясь, — авось выйдет. И когда открывалась парадная дверь и Женя спускалась с крыльца, он как бы случайно встречал ее на углу и борм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х, какая неожиданность. Скажите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я еле заметно улыбалась. Они шли гулять в чахлый сад над рекой, дышавшей сыростью и прохладой. И здесь однажды, краснея, путаясь, не зная куда девать руки, инженер признался, что он не может…, что он одинок, что если она согласится, то… и так далее и тому подобное. Звезды смотрели рассеянно и мудро, глухо шумела река. Над поселком плыл темный июльский вечер. Женя снова еле заметно улыбнулась и согласилась.</w:t>
      </w:r>
    </w:p>
    <w:p>
      <w:pPr>
        <w:pStyle w:val="Normal"/>
        <w:widowControl/>
        <w:ind w:firstLine="567"/>
        <w:jc w:val="both"/>
        <w:rPr/>
      </w:pPr>
      <w:r>
        <w:rPr>
          <w:rFonts w:cs="Times New Roman" w:ascii="Times New Roman" w:hAnsi="Times New Roman"/>
          <w:sz w:val="20"/>
          <w:szCs w:val="20"/>
        </w:rPr>
        <w:t>Быт Драницина перевернулся. Появился порядок, размеренность, знакомые, вечера: в гардеробе чинно висели три новых мужских костюма и дюжина дамских платьев. Вначале все это казалось необычным и радовало, хотя подчас и тяготило. Женя бросила работу (до замужества она служила чертежницей), увлеклась нарядами, жаловалась на скуку и требовала переезда в город. Муж согласился, и вскоре они уехали в Энск.</w:t>
      </w:r>
    </w:p>
    <w:p>
      <w:pPr>
        <w:pStyle w:val="Normal"/>
        <w:widowControl/>
        <w:ind w:firstLine="567"/>
        <w:jc w:val="both"/>
        <w:rPr/>
      </w:pPr>
      <w:r>
        <w:rPr>
          <w:rFonts w:cs="Times New Roman" w:ascii="Times New Roman" w:hAnsi="Times New Roman"/>
          <w:sz w:val="20"/>
          <w:szCs w:val="20"/>
        </w:rPr>
        <w:t>Он устроился в трест и с головой ушел в работу, продолжая возиться с изобретением. Какая-то внутренняя неуверенность в себе и привычка работать в одиночку заставили его отказаться от попытки пойти в научно-исследовательский инстит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ы там да сроки, терпеть не могу, — говорил он, — а я уж сам полегонечку да верней.</w:t>
      </w:r>
    </w:p>
    <w:p>
      <w:pPr>
        <w:pStyle w:val="Normal"/>
        <w:widowControl/>
        <w:ind w:firstLine="567"/>
        <w:jc w:val="both"/>
        <w:rPr/>
      </w:pPr>
      <w:r>
        <w:rPr>
          <w:rFonts w:cs="Times New Roman" w:ascii="Times New Roman" w:hAnsi="Times New Roman"/>
          <w:sz w:val="20"/>
          <w:szCs w:val="20"/>
        </w:rPr>
        <w:t>Жене не нравился образ жизни мужа. Вечно занятый, небрежно одетый, он способен был целыми сутками возиться в лаборатории. Она же думала о другом: о театрах, о широкой открытой жизни. Этого не получалось и она нервничала, капризничала, ссорилась с мужем. А он глубже замыкался в себе и уходил в работу. Все сильнее расходились их интере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я мог жениться на этой девчонке? — удивленно пожимал плечами Драницин, щурил близорукие глаза и, безвольно махнув рукой, садился за кни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аборатории на стене приколотая кнопкой висела запыленная фотографическая карточка. На фоне дымчатого дворца, колонн и якобы залива, уходящего вдаль, неестественно вытянувшись, сидело несколько мужчин в новеньких, неуклюжих костюмах и три женщины. Одна из них, почти подросток, глядела немного вбок, на груди у нее комично топорщился пионерский галстук. На паспарту вилась надпись: “Первая бригада Ванновского завода”.</w:t>
      </w:r>
    </w:p>
    <w:p>
      <w:pPr>
        <w:pStyle w:val="Normal"/>
        <w:widowControl/>
        <w:ind w:firstLine="567"/>
        <w:jc w:val="both"/>
        <w:rPr/>
      </w:pPr>
      <w:r>
        <w:rPr>
          <w:rFonts w:cs="Times New Roman" w:ascii="Times New Roman" w:hAnsi="Times New Roman"/>
          <w:sz w:val="20"/>
          <w:szCs w:val="20"/>
        </w:rPr>
        <w:t>Драницин частенько взглядывал на фотографию, и когда взор его останавливался на лице девушки, глаза теплели и углы губ расходились в улыбке. Маленькая пионервожатая Таня как-то необычно и крепко вошла в его жизнь. Они стали большими друзьями. Она работала в его цехе, и когда Драницин уезжал, ему казалось, что он расстается с кем-то близким. Как-то через год его вызвали к телефону. Он узнал Танин голос. Они условились встретиться. Вечером, сидя в кафе, он слушал, как Таня, обжигаясь горячим кофе и пачкая пальцы в сливочном пирожном, рассказывала, что приехала учиться, что ее уже приняли на химфак, что она будет работать пионервожатой, что ей “ой как понравилась” картина “Процесс о трех миллио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ницин молча улыбался. С тех пор они изредка встречались то в кино, то в театре, то в сквере.</w:t>
      </w:r>
    </w:p>
    <w:p>
      <w:pPr>
        <w:pStyle w:val="Normal"/>
        <w:widowControl/>
        <w:ind w:firstLine="567"/>
        <w:jc w:val="both"/>
        <w:rPr/>
      </w:pPr>
      <w:r>
        <w:rPr>
          <w:rFonts w:cs="Times New Roman" w:ascii="Times New Roman" w:hAnsi="Times New Roman"/>
          <w:sz w:val="20"/>
          <w:szCs w:val="20"/>
        </w:rPr>
        <w:t>В эти редкие встречи Драницнну было как-то и хорошо и грустно, потому-то так тепло светились глаза, когда он смотрел на запыленную фотографию. А теперь Таня уехала в Москву — ее вуз перевели, и лишь изредка приходили короткие, наспех написанные письма.</w:t>
      </w:r>
    </w:p>
    <w:p>
      <w:pPr>
        <w:pStyle w:val="Normal"/>
        <w:widowControl/>
        <w:ind w:firstLine="567"/>
        <w:jc w:val="both"/>
        <w:rPr/>
      </w:pPr>
      <w:r>
        <w:rPr>
          <w:rFonts w:cs="Times New Roman" w:ascii="Times New Roman" w:hAnsi="Times New Roman"/>
          <w:sz w:val="20"/>
          <w:szCs w:val="20"/>
        </w:rPr>
        <w:t>Время в лаборатории шло незаметно. Стрелка часов показывала около четырех. Инженер встал и потянулся. В мозгу еще копошились обрывки формул и мыслей. Приятная усталость томила 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оработал, — пробормотал Драницин, выключая свет. —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 цыпочках прошел в столовую, нащупал в буфете кусок хлеба, отыскал колбасу, стоя поел и, выпив стакан воды, вернулся в кабинет. Постелил на диване постель и стал разде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на столе осторожно зазвони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у, черт, — выругался инженер. Звонок в такое время был необычен. Шлепая босыми ногами, он подошел к столу и, зло взяв трубку, раздраженн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рубке пророко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женер Драниц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узнал голос человека в сером пальто. Вечерняя встреча, почти забытая за работой, встала опять и неожиданно взволно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окончательного ответа, — дребезжала трубка, — рекомендую соглас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ите вы к черту, — крикнул инженер, бросая трубку. — Странно, — говорил он сам с собой, сидя на диване и докуривая папиросу. — Странно. У меня как-то даже до сознания еще не дошло сегодняшнее приклю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обычно. В мозг, думавший всегда об одном, с трудом входили новые мысли, и только теперь после телефонного звонка инженеру было как-то не по себе. Билось учащенно сердце и ломило виски.</w:t>
      </w:r>
    </w:p>
    <w:p>
      <w:pPr>
        <w:pStyle w:val="Heading4"/>
        <w:keepNext w:val="true"/>
        <w:widowControl/>
        <w:spacing w:before="480" w:after="24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III</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Лорд Генри порывисто обнял ее гибкое, юное тело. Она трепетала. Он тоже, и в комнате раздался страстный поцелу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я, — прошептал Ген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же такие люди, — воскликнула Женя и мечтательно перевернула страницу затрепанного ром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в прихожей задребезжал звонок, через минуту еще, на этот раз как-то особенно настойчиво. В квартире никого, кроме Жени, не было — все ушли на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нув страницу, Женя побежала в прихож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вгения Дмитриевна Драницина здесь живет? — послышался ребячий голос.</w:t>
      </w:r>
    </w:p>
    <w:p>
      <w:pPr>
        <w:pStyle w:val="Normal"/>
        <w:widowControl/>
        <w:ind w:firstLine="567"/>
        <w:jc w:val="both"/>
        <w:rPr/>
      </w:pPr>
      <w:r>
        <w:rPr>
          <w:rFonts w:cs="Times New Roman" w:ascii="Times New Roman" w:hAnsi="Times New Roman"/>
          <w:sz w:val="20"/>
          <w:szCs w:val="20"/>
        </w:rPr>
        <w:t>Женя приоткрыла дверь, предусмотрительно не сняв цепочки. Перед ней стоял беспризорник. Из-под огромного картуза хитровато смотрели плутовские глазенки и нос пугов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тетя, письмо, — и он вытащил из-за пазухи узенький изящный конверт. Женя улыбнулась: и конверт и почерк были знаком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малыш, — сказала она и сунула мальчугану конфету. — Ответа не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етя, — и мальчуган, сунув конфету в широкие драные штаны, неожиданно лихо свистнул, сел на перила и победоносно съехал вниз. Женя улыбнулась и заперла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ый, милый, — напевала она, — это от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бкие пальчики надорвали конверт и на диван выпала крошечная запи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я радостно улыб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тик, купи ты мне из соболя манто, — напевала она, пудря нос и крася губы.</w:t>
      </w:r>
    </w:p>
    <w:p>
      <w:pPr>
        <w:pStyle w:val="Normal"/>
        <w:widowControl/>
        <w:ind w:firstLine="567"/>
        <w:jc w:val="both"/>
        <w:rPr/>
      </w:pPr>
      <w:r>
        <w:rPr>
          <w:rFonts w:cs="Times New Roman" w:ascii="Times New Roman" w:hAnsi="Times New Roman"/>
          <w:sz w:val="20"/>
          <w:szCs w:val="20"/>
        </w:rPr>
        <w:t>Котик был рослый мужчина лет тридцати с безукоризненным пробором; он ходил в сером заграничном костюме, в ботинках джимми, в мягкой шляпе, и его всегда окружал еле уловимый аромат тонких духов, дорогих папирос и сытого комфорта. Связь была в меру поэтична и очень удобна.</w:t>
      </w:r>
    </w:p>
    <w:p>
      <w:pPr>
        <w:pStyle w:val="Normal"/>
        <w:widowControl/>
        <w:ind w:firstLine="567"/>
        <w:jc w:val="both"/>
        <w:rPr/>
      </w:pPr>
      <w:r>
        <w:rPr>
          <w:rFonts w:cs="Times New Roman" w:ascii="Times New Roman" w:hAnsi="Times New Roman"/>
          <w:sz w:val="20"/>
          <w:szCs w:val="20"/>
        </w:rPr>
        <w:t>Женя одевалась долго. Наконец она вышла, по привычке оглянувшись, и быстро пошла к трамвайной остановке. Человек в сером пальто, с лицом словно из фарфора и с длинными, точно приклеенными усами стоял у витрины магазинам искоса смотрел на подъезд квартиры Драницина. Когда Женя вышла, он криво улыбнулся и, лениво сунув руки в карманы, пошел в переу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стречу ему шли два оборвы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 еле слышно уронил человек в сером пальто, проходя мим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м, — толкнул оборванец своего товарища и, слегка пошатываясь, они вошли во двор дома, где жил Драницин.</w:t>
      </w:r>
    </w:p>
    <w:p>
      <w:pPr>
        <w:pStyle w:val="Normal"/>
        <w:widowControl/>
        <w:ind w:firstLine="567"/>
        <w:jc w:val="both"/>
        <w:rPr/>
      </w:pPr>
      <w:r>
        <w:rPr>
          <w:rFonts w:cs="Times New Roman" w:ascii="Times New Roman" w:hAnsi="Times New Roman"/>
          <w:sz w:val="20"/>
          <w:szCs w:val="20"/>
        </w:rPr>
        <w:t>Женя приехала в сквер. Маленькие часики показывали без пяти двенадцать. Наморщив носик, она осмотрела условленное место. Там нико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тивный, — прошептала она. — Так я же его помучаю.</w:t>
      </w:r>
    </w:p>
    <w:p>
      <w:pPr>
        <w:pStyle w:val="Normal"/>
        <w:widowControl/>
        <w:ind w:firstLine="567"/>
        <w:jc w:val="both"/>
        <w:rPr/>
      </w:pPr>
      <w:r>
        <w:rPr>
          <w:rFonts w:cs="Times New Roman" w:ascii="Times New Roman" w:hAnsi="Times New Roman"/>
          <w:sz w:val="20"/>
          <w:szCs w:val="20"/>
        </w:rPr>
        <w:t>Она решила погулять и прийти через двадцать минут, но и через двадцать минут Котика не было. На скамейке, обнявшись, сидела пара. Мужчина неприязненно взглянул на Же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же повторилось через десять минут и еще через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разгневанная Женя в третий раз проходила мимо пары, мужчина злобно посмотрел ей вслед и до ее слуха донес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дят тут разные, посидеть не д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Женя нервничала у телеф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овите мне Горец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 телеф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то вы поступаете, что это за глупые шутки, — кричала она в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в телефоне растерянно оправды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чему эти идиотские записки, — истерически выкрикивала Ж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запи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а. В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ецкий уверял, что это какое-то недоразумение, обещал сегодня же за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я успокоилась, бегло взглянув на свое отражение в стекле телефонной будки, поправила шляпку и вышла на улицу. Вдруг ей стало не по себе. Какая-то смутная догадка и непонятная тревога защемили сердце. Она села в трамвай и поехала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бежав по лестнице, Женя машинально дернула дверь и обмерла. Дверь была открыта и из прихожей выглянул милиционер в ка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ам надо? — пролепетала Ж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ходите, проходите, Евгения Андреевна, — засуетился выбежавший из коридора сосед Сидор Трифонович, — не бойтесь. — Женя вош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гда я говорил, душа моя, что квартиру нельзя оставлять без надзора, — взволнованно ораторствовал Сидор Трифонович. — И что вам стоит посидеть дома, пока Груша из отпуска приедет. Так нет. Что вы, как можно. И вот теперь полюбуйтесь. — Он широким жестом пригласил Женю на кухню. Ничего не понимая, она пошла за ним. Дверь черного хода была открыта настежь. Замок вместе с куском дерева был вырезан и вынут; цепочка сня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что я декадную сводку дома забыл. А директор требует и кипятится, ну я и поехал. Прихожу и слышу, знаете ли, какой-то подозрительный скрип на кухне. Я к двери. Слышу кто-то пробует американку открыть. Я как крикну: кто там — стрелять буду! И сразу же по лестнице топот. Открыл — и вот… — Сидор Трифонович театрально показал на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да я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лиционер, составив протокол, уда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я, взволнованная всем происшедшим, ушла в свою комнату и вызвала мужа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час встревоженный Драницин слушал несвязный рассказ вперемежку со слезами, всхлипываниями и упре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могут убить, — почти выкрикивала Женя, — я беззащитна. Я не могу больше жить в этой ужасной квартире. Это вы виноваты… Вы… Вы.</w:t>
      </w:r>
    </w:p>
    <w:p>
      <w:pPr>
        <w:pStyle w:val="Normal"/>
        <w:widowControl/>
        <w:ind w:firstLine="567"/>
        <w:jc w:val="both"/>
        <w:rPr/>
      </w:pPr>
      <w:r>
        <w:rPr>
          <w:rFonts w:cs="Times New Roman" w:ascii="Times New Roman" w:hAnsi="Times New Roman"/>
          <w:sz w:val="20"/>
          <w:szCs w:val="20"/>
        </w:rPr>
        <w:t>Попытка ограбления взволновала и его. Он догадывался, что это не простой налет на квартиру. Ему почему-то казалось, что вчерашние угрозы, к которым он отнесся так легко, претворятся в жизнь.</w:t>
      </w:r>
    </w:p>
    <w:p>
      <w:pPr>
        <w:pStyle w:val="Normal"/>
        <w:widowControl/>
        <w:ind w:firstLine="567"/>
        <w:jc w:val="both"/>
        <w:rPr/>
      </w:pPr>
      <w:r>
        <w:rPr>
          <w:rFonts w:cs="Times New Roman" w:ascii="Times New Roman" w:hAnsi="Times New Roman"/>
          <w:sz w:val="20"/>
          <w:szCs w:val="20"/>
        </w:rPr>
        <w:t>Отправив жену в магазин, Драницин сообщил в трест, что не придет на работу, и, шагая по кабинету, обдумывал, как же ему поступить. Было ясно, что люди, идущие на ограбление среди бела дня, не остановятся ни перед чем, чтобы вырвать изобретение. В глубоком раздумье он прошел в лабораторию.</w:t>
      </w:r>
    </w:p>
    <w:p>
      <w:pPr>
        <w:pStyle w:val="Normal"/>
        <w:widowControl/>
        <w:ind w:firstLine="567"/>
        <w:jc w:val="both"/>
        <w:rPr/>
      </w:pPr>
      <w:r>
        <w:rPr>
          <w:rFonts w:cs="Times New Roman" w:ascii="Times New Roman" w:hAnsi="Times New Roman"/>
          <w:sz w:val="20"/>
          <w:szCs w:val="20"/>
        </w:rPr>
        <w:t>Вынув из ящика стола тетрадь, испещренную чертежами и таблицами, Драницин отыскал листок, на котором была написана решающая формула, составляющая основу изобретения. Зажмурив глаза, он мысленно повторил ее, потом вырвал листок и сжег его на пепельнице. Когда пламя погасло и черный сморщенный листочек, слегка потрескивая, клонился набок, Драницин осторожно сдул пепел в печь. Подумал немного, потом бросил в топку тетрад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огда надо — восстановлю”, — подумал он. Чиркнула спичка, и пламя ярко охватило бумагу. Ему стало легче. Оставалась модель, но разобрать принципы ее устройства без знания формулы было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делать? — спросил сам себя инженер. — Надо пойти и сообщить об открытии. Но 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тояв немного в раздумье, он хлопнул ладонями по голове. Ну, конечно же, надо идти к секретарю крайкома. Мелькнуло сомненье — поди, попасть трудно. “Ну ничего, я ему письмо напишу — прим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присел к столу, сдвинул в сторону груду книг и перо быстро забегало по бума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ов. Бойкевич,</w:t>
      </w:r>
    </w:p>
    <w:p>
      <w:pPr>
        <w:pStyle w:val="Normal"/>
        <w:widowControl/>
        <w:jc w:val="both"/>
        <w:rPr/>
      </w:pPr>
      <w:r>
        <w:rPr>
          <w:rFonts w:cs="Times New Roman" w:ascii="Times New Roman" w:hAnsi="Times New Roman"/>
          <w:sz w:val="20"/>
          <w:szCs w:val="20"/>
        </w:rPr>
        <w:t>настоятельно прошу Вас немедленно принять меня. Дело касается сделанного мною изобретения.</w:t>
      </w:r>
    </w:p>
    <w:p>
      <w:pPr>
        <w:pStyle w:val="Normal"/>
        <w:widowControl/>
        <w:ind w:left="3969" w:hanging="0"/>
        <w:jc w:val="both"/>
        <w:rPr>
          <w:rFonts w:ascii="Times New Roman" w:hAnsi="Times New Roman" w:cs="Times New Roman"/>
          <w:sz w:val="20"/>
          <w:szCs w:val="20"/>
        </w:rPr>
      </w:pPr>
      <w:r>
        <w:rPr>
          <w:rFonts w:cs="Times New Roman" w:ascii="Times New Roman" w:hAnsi="Times New Roman"/>
          <w:sz w:val="20"/>
          <w:szCs w:val="20"/>
        </w:rPr>
        <w:t>Инженер Драницин.</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19 августа 1925 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умал, наморщил лоб и приписал:</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С. Служу в химтресте замглавного инженера.</w:t>
      </w:r>
    </w:p>
    <w:p>
      <w:pPr>
        <w:pStyle w:val="Normal"/>
        <w:widowControl/>
        <w:ind w:left="2835" w:hanging="0"/>
        <w:jc w:val="both"/>
        <w:rPr>
          <w:rFonts w:ascii="Times New Roman" w:hAnsi="Times New Roman" w:cs="Times New Roman"/>
          <w:sz w:val="20"/>
          <w:szCs w:val="20"/>
        </w:rPr>
      </w:pPr>
      <w:r>
        <w:rPr>
          <w:rFonts w:cs="Times New Roman" w:ascii="Times New Roman" w:hAnsi="Times New Roman"/>
          <w:sz w:val="20"/>
          <w:szCs w:val="20"/>
        </w:rPr>
        <w:t>Д.”</w:t>
      </w:r>
    </w:p>
    <w:p>
      <w:pPr>
        <w:pStyle w:val="Normal"/>
        <w:widowControl/>
        <w:spacing w:before="0" w:after="240"/>
        <w:ind w:firstLine="567"/>
        <w:jc w:val="both"/>
        <w:rPr/>
      </w:pPr>
      <w:r>
        <w:rPr>
          <w:rFonts w:cs="Times New Roman" w:ascii="Times New Roman" w:hAnsi="Times New Roman"/>
          <w:sz w:val="20"/>
          <w:szCs w:val="20"/>
        </w:rPr>
        <w:t>Запечатав письмо, позвонил в крайком. Ему сообщили, что прием у секретаря с двенадцати до двух. Инженер успокоенно положил трубку, взял какую-то книгу и растянулся на диване.</w:t>
      </w:r>
    </w:p>
    <w:p>
      <w:pPr>
        <w:pStyle w:val="Normal"/>
        <w:widowControl/>
        <w:ind w:firstLine="567"/>
        <w:jc w:val="both"/>
        <w:rPr/>
      </w:pPr>
      <w:r>
        <w:rPr>
          <w:rFonts w:cs="Times New Roman" w:ascii="Times New Roman" w:hAnsi="Times New Roman"/>
          <w:sz w:val="20"/>
          <w:szCs w:val="20"/>
        </w:rPr>
        <w:t>А в это время в захудалой пивной на окраине города за столиком сидел человек с лицом словно из фарфора, с длинными, точно приклеенными, черными усами. Перед ним, смущенно опустив глаза в пивные кружки, моргали два оборва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 успокаивал человек, — не отчаивайтесь. Вы мне еще будете нужны. Если справитесь с тем, что я вам поручу — получите все целиком.</w:t>
      </w:r>
    </w:p>
    <w:p>
      <w:pPr>
        <w:pStyle w:val="Normal"/>
        <w:widowControl/>
        <w:ind w:firstLine="567"/>
        <w:jc w:val="both"/>
        <w:rPr/>
      </w:pPr>
      <w:r>
        <w:rPr>
          <w:rFonts w:cs="Times New Roman" w:ascii="Times New Roman" w:hAnsi="Times New Roman"/>
          <w:sz w:val="20"/>
          <w:szCs w:val="20"/>
        </w:rPr>
        <w:t>Оставив на столике несколько червонцев, человек вышел на улицу, взглянул на часы, подумал и, завернув в переулок, направился к маленькому скверику.</w:t>
      </w:r>
    </w:p>
    <w:p>
      <w:pPr>
        <w:pStyle w:val="Normal"/>
        <w:widowControl/>
        <w:ind w:firstLine="567"/>
        <w:jc w:val="both"/>
        <w:rPr/>
      </w:pPr>
      <w:r>
        <w:rPr>
          <w:rFonts w:cs="Times New Roman" w:ascii="Times New Roman" w:hAnsi="Times New Roman"/>
          <w:sz w:val="20"/>
          <w:szCs w:val="20"/>
        </w:rPr>
        <w:t>В скверике было пусто. Ветер нес желтую трухлявую листву. Пахло осенью, сыростью и гнилью. Человек в сером пальто сел на скамью, закурил и задумчиво смотрел вдоль дорожки. По аллее шла высокая девушка в черном потертом пальто. Человек встал и сделал два шага навстр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доровались. С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ового? — сухо по-деловому спросил он. Девушка нервно теребила несвежий платок. Была она бледна и как будто растеря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ового? — повторил человек в сером пальто, нетерпеливо отбрасывая докуренную папиро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ер шестьдесят два звонил в крайком, — растерянно прошепта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райком? — вздрогнул человек. —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ашивал о часах приема. Прием с двенадцати до дв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 сером пальто задумался. Качались деревья. Ветер нес трухлявую листву, пахло сыр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прошла минута. Друг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ен Семенович, мне нужны деньги, — прошепта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Но не дождавшись ответа, вынул из кармана пять червонцев и передал 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от двенадцати до двух будьте обязательно у провода крайкома. Слышите, 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звучал сухо и повел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у вас в четыре часа здесь. Слыш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хотела было встать. Помедлила отчего-то и еле слышн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о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пуха, — резко бросил человек в сером пальто. — Бояться нечего. За завтрашнюю информацию получите сто. Кстати, зайдите в пассаж, есть стоящие вещи. Итак, до завтра.</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IV</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ИНЖЕНЕР СИДИТ В КРАЙКОМЕ</w:t>
      </w:r>
    </w:p>
    <w:p>
      <w:pPr>
        <w:pStyle w:val="Normal"/>
        <w:widowControl/>
        <w:ind w:firstLine="567"/>
        <w:jc w:val="both"/>
        <w:rPr/>
      </w:pPr>
      <w:r>
        <w:rPr>
          <w:rFonts w:cs="Times New Roman" w:ascii="Times New Roman" w:hAnsi="Times New Roman"/>
          <w:sz w:val="20"/>
          <w:szCs w:val="20"/>
        </w:rPr>
        <w:t>Драницин встал поздно. Накануне он долго сидел в лаборатории. Делал последние опыты и заснул только под утро. На службу не пошел. В ответ на звонок из треста сказал, что нездоровится.</w:t>
      </w:r>
    </w:p>
    <w:p>
      <w:pPr>
        <w:pStyle w:val="Normal"/>
        <w:widowControl/>
        <w:ind w:firstLine="567"/>
        <w:jc w:val="both"/>
        <w:rPr/>
      </w:pPr>
      <w:r>
        <w:rPr>
          <w:rFonts w:cs="Times New Roman" w:ascii="Times New Roman" w:hAnsi="Times New Roman"/>
          <w:sz w:val="20"/>
          <w:szCs w:val="20"/>
        </w:rPr>
        <w:t>Женя дулась и сразу же после чая куда-то ушла. Инженер прошел в лабораторию, достал плоский стандартный чемоданчик, сунул в карман чемодана маленькую записную книжку, осторожно уложил модель и, весело мурлыкая что-то под нос, вышел на ул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акси разве взять”, — подум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шел к стоян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обод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 улыбнулся шофер. — Садитесь, мигом дове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взялся за ручку дверцы, но вдруг смущенно покраснел и, прошептав что-то нечленораздельное, быстро отошел от так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сада какая, бумажник забыл, — бормот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зло скривил рот — сор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видно, приятель, в первый раз, — подошел к нему шофер с только что подъехавшего “фор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не ответил, взглянул надменно сверху вниз и сердито рванул рыч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вздрогнула и быстро понеслась вдоль ул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дь и номер-то у ней не наш, — изумился шофер. — Тут что-то стр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инженер тем временем быстро шел по у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дойти до здания крайкома, надо было пройти по большой людной улице, пересечь один переулок и выйти на главный проспе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еулке было тихо. Около одного из домов стояла машина, где-то плакал ребе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из-за угла вышли два пьяных оборванца. Они шли пошатываясь, поддерживая друг друга и горланили:</w:t>
      </w:r>
    </w:p>
    <w:p>
      <w:pPr>
        <w:pStyle w:val="Normal"/>
        <w:widowControl/>
        <w:spacing w:before="120" w:after="120"/>
        <w:jc w:val="center"/>
        <w:rPr>
          <w:rFonts w:ascii="Times New Roman" w:hAnsi="Times New Roman" w:cs="Times New Roman"/>
          <w:sz w:val="18"/>
          <w:szCs w:val="18"/>
        </w:rPr>
      </w:pPr>
      <w:r>
        <w:rPr>
          <w:rFonts w:cs="Times New Roman" w:ascii="Times New Roman" w:hAnsi="Times New Roman"/>
          <w:sz w:val="18"/>
          <w:szCs w:val="18"/>
        </w:rPr>
        <w:t>За-а кирпичики по-о-любила-а я этот зав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и развезло, — подумал инженер. Поравнявшись с Дранициным, один из оборванцев неожиданно упал ему под ноги. Инженер пошатнулся, инстинктивно схватил обеими руками чемодан и повалился на асфальт. В то же мгновенье он почувствовал, что у него выхватили чемодан. В руке осталась б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ницин приподнялся, машинально поправляя сбитую на затылок шляпу.</w:t>
      </w:r>
    </w:p>
    <w:p>
      <w:pPr>
        <w:pStyle w:val="Normal"/>
        <w:widowControl/>
        <w:ind w:firstLine="567"/>
        <w:jc w:val="both"/>
        <w:rPr/>
      </w:pPr>
      <w:r>
        <w:rPr>
          <w:rFonts w:cs="Times New Roman" w:ascii="Times New Roman" w:hAnsi="Times New Roman"/>
          <w:sz w:val="20"/>
          <w:szCs w:val="20"/>
        </w:rPr>
        <w:t>Оборванец с чемоданом в руках бежал наискось к дому, возле которого стояла машина. Второй оборванец исчез.</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гите, — кричал инженер, все еще сидя на тротуаре. — Помогите!</w:t>
      </w:r>
    </w:p>
    <w:p>
      <w:pPr>
        <w:pStyle w:val="Normal"/>
        <w:widowControl/>
        <w:ind w:firstLine="567"/>
        <w:jc w:val="both"/>
        <w:rPr/>
      </w:pPr>
      <w:r>
        <w:rPr>
          <w:rFonts w:cs="Times New Roman" w:ascii="Times New Roman" w:hAnsi="Times New Roman"/>
          <w:sz w:val="20"/>
          <w:szCs w:val="20"/>
        </w:rPr>
        <w:t>Милиционер Семен Кнопка в этот час выходил на дежурство. Подтягивая ремень и на ходу надевая перчатки, он уверенно и солидно шагал через арку ворот к переулку.</w:t>
      </w:r>
    </w:p>
    <w:p>
      <w:pPr>
        <w:pStyle w:val="Normal"/>
        <w:widowControl/>
        <w:ind w:firstLine="567"/>
        <w:jc w:val="both"/>
        <w:rPr/>
      </w:pPr>
      <w:r>
        <w:rPr>
          <w:rFonts w:cs="Times New Roman" w:ascii="Times New Roman" w:hAnsi="Times New Roman"/>
          <w:sz w:val="20"/>
          <w:szCs w:val="20"/>
        </w:rPr>
        <w:t>Вдруг его ухо уловило крик. Мигом забыв о солидности, Кнопка выскочил на улицу, машинально расстегивая коб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его быстро охватили поле действия. На тротуаре сидел человек. Он кричал “Помог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орванец с чемоданом подбегал к дому, где стоял автомобиль. Кнопка вытащил револьвер и зычно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 сукин сын, стрелять 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орванец, не обращая внимания, бежал к автомобилю. Кнопка целился в руку, державшую чемод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еляю! — крик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стреляй, — выругался оборва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янул выстрел. Недаром Кнопка на стрелковом соревновании взял первую премию.</w:t>
      </w:r>
    </w:p>
    <w:p>
      <w:pPr>
        <w:pStyle w:val="Normal"/>
        <w:widowControl/>
        <w:ind w:firstLine="567"/>
        <w:jc w:val="both"/>
        <w:rPr/>
      </w:pPr>
      <w:r>
        <w:rPr>
          <w:rFonts w:cs="Times New Roman" w:ascii="Times New Roman" w:hAnsi="Times New Roman"/>
          <w:sz w:val="20"/>
          <w:szCs w:val="20"/>
        </w:rPr>
        <w:t>Оборванец охнул, чемодан вывалился из рук. Кнопка подскочил, схватил одной рукой чемодан, продолжая целиться в оборва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ки вверх, — орал он, — я тебе покажу, как посередь дня шухер устраивать.</w:t>
      </w:r>
    </w:p>
    <w:p>
      <w:pPr>
        <w:pStyle w:val="Normal"/>
        <w:widowControl/>
        <w:ind w:firstLine="567"/>
        <w:jc w:val="both"/>
        <w:rPr/>
      </w:pPr>
      <w:r>
        <w:rPr>
          <w:rFonts w:cs="Times New Roman" w:ascii="Times New Roman" w:hAnsi="Times New Roman"/>
          <w:sz w:val="20"/>
          <w:szCs w:val="20"/>
        </w:rPr>
        <w:t>Оборванец покорно поднял руки. Кровь густо бежала по рукаву и тяжелыми каплями шлепалась на булыжник. Шофер с любопытством смотрел на происшествие, высунув голову из каб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улице уже бежал на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ищ милиционер, это мой чемодан, — раздался около Кнопки голос. — Ей-богу 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нопка повернулся, и перед ним возникло растерянное, запачканное пылью лицо инжен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 то же время сердито рявкнула машина и быстро пролетела м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нопка обернулся — оборванца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есть грабитель? — спросил Кноп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дяденька, в машину запрыгнул, — услужливо проговорил босоногий мальчуг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пустили, — съехидничал желчный сухопарый гражданин, поводя длинным носом, — известно, мили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ажданин милиционер, — снова раздался голос, — отдайте чемодан, мой это. — Кнопка сердито повел глазами в сторону говоривш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 таки доказательства можете представить, что этот чемодан ваш? — Он был озлоблен, инженер казался ему главным виновником того, что он упустил граб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блика довольно загого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чемодане под ручкой есть пластинка с буквами СВД, — сказал инже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посмотрим, — угрожающе промолвил Кнопка и наклонил к чемодану рябую физионом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так, есть, — сказал он разочарованно, — а только, гражданин, может, вы вместе грабили и прочесть успели, — высказал он свои подоз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растерянно огля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же паспорт мой. Я же и есть СВД: Сергей Васильевич Драницин. Это же мои инициалы.</w:t>
      </w:r>
    </w:p>
    <w:p>
      <w:pPr>
        <w:pStyle w:val="Normal"/>
        <w:widowControl/>
        <w:ind w:firstLine="567"/>
        <w:jc w:val="both"/>
        <w:rPr/>
      </w:pPr>
      <w:r>
        <w:rPr>
          <w:rFonts w:cs="Times New Roman" w:ascii="Times New Roman" w:hAnsi="Times New Roman"/>
          <w:sz w:val="20"/>
          <w:szCs w:val="20"/>
        </w:rPr>
        <w:t>Кнопка, шевеля губами, просмотрел серенькую книжку, отыскал фотографию и долго сравнивал инженера с изображением на дешевой пятиминут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ходственно будто, только здесь ровно помоложе, — ткнул он пальцем в фотографию. Инженер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 решил милиционер, — чемодан берите. Адрес я ваш запишу, а завтра вызовем для доп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взял чемодан и, озираясь по сторонам, быстро зашагал к главному проспек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блика нехотя расходилась, комментируя собы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наконец и здание крайкома.</w:t>
      </w:r>
    </w:p>
    <w:p>
      <w:pPr>
        <w:pStyle w:val="Normal"/>
        <w:widowControl/>
        <w:ind w:firstLine="567"/>
        <w:jc w:val="both"/>
        <w:rPr/>
      </w:pPr>
      <w:r>
        <w:rPr>
          <w:rFonts w:cs="Times New Roman" w:ascii="Times New Roman" w:hAnsi="Times New Roman"/>
          <w:sz w:val="20"/>
          <w:szCs w:val="20"/>
        </w:rPr>
        <w:t>Инженер толкнул тяжелую дверь и очутился в огромном вестибюле. Крайком помещался вверху. Драницин медленно поднимался по лестнице, устланной толстой дорож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площадь, и бланк — третий эт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куда? — остановил инженера комендант. — Предъявите партби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же беспартий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аспорт, — мягко улыбнулся коменд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гло просмотрев документ, он вернул его со сло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йдите в двадцать девятую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шел по узкому коридору.</w:t>
      </w:r>
    </w:p>
    <w:p>
      <w:pPr>
        <w:pStyle w:val="Normal"/>
        <w:widowControl/>
        <w:ind w:firstLine="567"/>
        <w:jc w:val="both"/>
        <w:rPr/>
      </w:pPr>
      <w:r>
        <w:rPr>
          <w:rFonts w:cs="Times New Roman" w:ascii="Times New Roman" w:hAnsi="Times New Roman"/>
          <w:sz w:val="20"/>
          <w:szCs w:val="20"/>
        </w:rPr>
        <w:t>Вот и двадцать девятая. Это была большая приемная с огромными окнами на улицу. За желтым стандартным столом сидел молодой человек в толстовке, очевидно, помощник, тут же на стульях примостились трое мужчин с портфе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кретарь принимает? — спросил Драниц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имает, — ответил помощник. — А вы по какому д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личному, — буркнул инженер, — фамилия моя Драницин, работаю в химтр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щник недоуменно пожал плечами, но записал. Драницин сел и погрузился в раздум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ищ Бойкевич принять вас сегодня не может, — тихо сказал инженеру помощ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ницин растерялся — в последний момент все лом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риемной было тихо и слышно было только мерное тиканье маятника да скрипучий голос человека с унылой физионом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ницин вспомнил о письме.</w:t>
      </w:r>
    </w:p>
    <w:p>
      <w:pPr>
        <w:pStyle w:val="Normal"/>
        <w:widowControl/>
        <w:ind w:firstLine="567"/>
        <w:jc w:val="both"/>
        <w:rPr/>
      </w:pPr>
      <w:r>
        <w:rPr>
          <w:rFonts w:cs="Times New Roman" w:ascii="Times New Roman" w:hAnsi="Times New Roman"/>
          <w:sz w:val="20"/>
          <w:szCs w:val="20"/>
        </w:rPr>
        <w:t>Он вынул конверт и передал его помощнику:</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Отдайте Бойкевичу, — сказал он тоном, не допускающим возражения. Помощник снова пожал плечами и ушел в кабинет. Через минуту оттуда, оживленно о чем-то разговаривая, вышли два человека. Следом за ними показался помощник. Он подошел к двум мужчинам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ищ Бойкевич очень извиняется, но принять вас сегодня не сможет. Приходите завтра ровно в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с унылой физиономией весь как-то просиял и, запихав бумаги в портфель, вышел из приемной так быстро, словно боялся что вот-вот его вернут. За ним ушел и другой ожидав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йдите, — обратился помощник к Драниц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вошел.</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V</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У СЕКРЕТАРЯ КРАЙКОМА</w:t>
      </w:r>
    </w:p>
    <w:p>
      <w:pPr>
        <w:pStyle w:val="Normal"/>
        <w:widowControl/>
        <w:ind w:firstLine="567"/>
        <w:jc w:val="both"/>
        <w:rPr/>
      </w:pPr>
      <w:r>
        <w:rPr>
          <w:rFonts w:cs="Times New Roman" w:ascii="Times New Roman" w:hAnsi="Times New Roman"/>
          <w:sz w:val="20"/>
          <w:szCs w:val="20"/>
        </w:rPr>
        <w:t>В огромной комнате стоял письменный стол, к нему примкнут был другой под красным сукном — видимо, для заседаний. У стены громоздился большой кожаный диван. Возле окна небольшая вертушка с книгами. На стене портреты. У стола, заложив руки в карманы расстегнутого пиджака и читая какую-то бумагу, стоял человек с коротко остриженной головой. Из-за пиджака виднелся ворот косоворотки, застегнутой на одну пугов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гей Васильевич подошел к столу, протянул руку и отрекоменд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аницин, инженер химтр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сказал секретарь. Рука у него была большая с сильными длинными пальцами. — Садитесь, — и он показал на ст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немного знаю, — продолжал секретарь, плотно усаживаясь в кресле и закуривая папиро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тоже, — промолвил Драницин и вдруг густо покраснел, почувствовав, что сказал невпоп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чуть усмехнулся и, подвигая портсигар, полуспросил, полупредло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взял папиросу. Знакомый дым “Блюминга” действовал успокаивающе. То что секретарь курит именно “Блюминг”, почему-то особенно понравилось инженеру и он как-то тепло взглянул на сидящего перед ним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ишете о каком-то изобретении, — медленно промолвил секретарь, с наслаждением вдыхая дым папи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 Драницин. — Вы склонны, наверное, рассматривать меня как маньяка. Ведь вас, поди, осаждают десятки людей, предлагающих свои изобретения. Но, поверьте, то, что я буду говорить, точно проверено и испытано. — Инженер помолчал и переложил чемоданчик с колен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десь модель моего изобрет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слушал внимательно, слегка наклонив голову наб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онечно, слышали о проблеме икс-лучей, о лучах, дающих возможность действовать разрушающе на огромные расстояния без прово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утвердительно кив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положил окурок в пепельниц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эти лучи я и откр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зано это было просто, буднично, словно человек говорил о чем-то обычном. В высокопотолочной комнате таилась тишина, слышно было, как тикали часы да где-то далеко по коридору приглушенно вздрагивал телефонный зво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ожи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ткры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открыл, — промолвил инженер, — я давно работаю над этим вопросом. Много было неудач. А потом оказалось, что все это проще, чем я думал. Знаете, мы часто усложнять простое любим, — как-то застенчиво улыбнулся он. — У меня приготовлена модель. Вот она. Взгляните.</w:t>
      </w:r>
    </w:p>
    <w:p>
      <w:pPr>
        <w:pStyle w:val="Normal"/>
        <w:widowControl/>
        <w:ind w:firstLine="567"/>
        <w:jc w:val="both"/>
        <w:rPr/>
      </w:pPr>
      <w:r>
        <w:rPr>
          <w:rFonts w:cs="Times New Roman" w:ascii="Times New Roman" w:hAnsi="Times New Roman"/>
          <w:sz w:val="20"/>
          <w:szCs w:val="20"/>
        </w:rPr>
        <w:t>Он привстал и открыл чемоданчик. Внутри на черной обивке, тускло поблескивая медью и никелем, лежал небольшой изящный аппа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встал и с любопытством глядел на мод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ите опыт проделать? — продолжал оживленно инженер. — Только знаете что, давайте закроем двери, а то еще войдет кто-нибудь. Помешает, неудо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л он просто, словно были они давно знако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 согласился секретарь. Подойдя к двери и приоткрыв ее, он сказал помощн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нят, никого не впуск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н повернул дважды клю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уже вынул модель, она стояла на сто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 спросил он секретаря, — вам эту безделушку не жаль? — И он указал на тяжелый бронзовый подсвечник на толстой витой ножке, одиноко стоящий у письменного приб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не жаль, — усмехнулся секретарь. — Я и сам не знаю, зачем он тут ст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рекрасно, — обрадовался инженер. — Знаете что, тащите-ка его вон туда в угол и поставьте на несгораемый шкаф, а я тут прибор нал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т, — согласился секретарь. Ему нравился дружеский тон инжен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с, теперь все в порядке. Наведем фокус, определим масштаб, поймаем отражение и будем действовать. Взглянит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наклонился над прибором. В маленьком зеркальце он отчетливо увидел отражение подсвечника, хотя зеркало было повернуто к несгораемому шкафу тыльной сторо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ядите туда, — властно сказал инженер, показывая на несгораемый шкаф, — Включ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внимательно смотрел на подсвечник. Ему вдруг все это показалось нелепой мистификацией и он был почти недоволен собой. Но вдруг он отчетливо увидел, как высокий подсвечник покачнулся, верхняя часть его, словно срезанная бритвой, отвалилась, звонко ударилась о ребро шкафа и гулко упала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 почти вскричал инженер. — Ну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а-а… — произнес секрета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одель, радиус ее действия не велик, только сто километров. Но в принципе задача решена. Я гарантирую постройку аппарата с радиусом действия в десять, пятьдесят, сто тысяч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ов принцип? — спросил секрет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объяснил сжато и д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икто об этом изобретении не знает? — спросил секрета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 и сразу осекся, вспомнив позавчерашнюю встречу. — Простите, ошибся. Вот тут-то и начинается самое интересное, почему я, собственно, и решил обратиться к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подробно рассказал о встрече с незнакомцем и нападен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ый вы человек, товарищ Драницин, — мягко говорил секретарь и в голосе его слышались нотки упрека. — Ведь не маленький. Большой специалист и над такой штукой дома работаете. Еще хорошо, что уцелели. Не особенно, должно быть, умны эти люди, хотя черт их знает, может, они только что узнали и торопились действовать. Но что же нам теперь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немного смущенно пробормотал инже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на минуту задум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у вас все это запис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вспомнил о сожженных листах, густо покраснел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есть только часть… история открытия, а формул и расчетов нет. Все в памяти и чтобы восстановить, надо по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что, — продолжал секретарь. — Вас надо немедленно отправить в Моск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оск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не одного, а под охраной и только, слышите, чтобы об этом никто не знал. Те, кто за вами следит, очевидно, не остановятся ни перед чем. Вы должны исчезнуть. А как это сделать технически, мы сейчас реш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ял трубку телефона, вызвал какой-то но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езжайте, да, да, немедленно, очень важно. Да, да. Жду.</w:t>
      </w:r>
    </w:p>
    <w:p>
      <w:pPr>
        <w:pStyle w:val="Normal"/>
        <w:widowControl/>
        <w:ind w:firstLine="567"/>
        <w:jc w:val="both"/>
        <w:rPr/>
      </w:pPr>
      <w:r>
        <w:rPr>
          <w:rFonts w:cs="Times New Roman" w:ascii="Times New Roman" w:hAnsi="Times New Roman"/>
          <w:sz w:val="20"/>
          <w:szCs w:val="20"/>
        </w:rPr>
        <w:t>Минут через десять в дверь кабинета постучали. Секретарь открыл. В комнату вошел военный в гимнастерке, на воротничке поблескивали четыре ром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накомь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рассказал. Стали советоваться. Разработали п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енный позвонил на вок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те два билета до Москвы. Да, да в люксе. Есть? Вагон номер два второе купе? Хорошо. Благодарю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звонил куда-то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те Шедова. Конечно, в полной готовности. Номер? Номер пятьдесят шестой, — сказал он, взглядывая внимательно на инженера, точно меряя его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которое время в комнате появился новый человек с объемистым портфе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ридется переодеться, — сказал военный инжен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ницин растерянно взглянул на секретаря, тот улыб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ничего не поделаешь. Сами видите как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е с вновь пришедшим вошли в соседнюю комнату. Портфель незнакомца оказался неистощимым. С ловкостью фокусника он вытащил из него костюм, тонкий прорезиненный плащ и даже шля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тинки здесь, — сказал он, — Теперь все. Да вот и зеркало, и краска. Вам надо усы сб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сконфуженно моргал. Он плохо отдавал себе отчет в происходящем. Но в ушах звучали ободряющи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делаешь, товарищ Драницин,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ело кипела вода и минут через пять на инженера из маленького зеркальца смотрело чужое, странно помолодевшее лицо. Не успел инженер оглянуться, как его волосы окрасились в черный цвет. Человек вынул из кармана футляр с роговыми очками и передал их Драниц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переодень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стесняясь, сбросил с себя одежду и начал надевать новое платье. Долго возился с запонками. Пальцы не слушались. Волновался. Не ладилось с галстуком.</w:t>
      </w:r>
    </w:p>
    <w:p>
      <w:pPr>
        <w:pStyle w:val="Normal"/>
        <w:widowControl/>
        <w:ind w:firstLine="567"/>
        <w:jc w:val="both"/>
        <w:rPr/>
      </w:pPr>
      <w:r>
        <w:rPr>
          <w:rFonts w:cs="Times New Roman" w:ascii="Times New Roman" w:hAnsi="Times New Roman"/>
          <w:sz w:val="20"/>
          <w:szCs w:val="20"/>
        </w:rPr>
        <w:t>Наконец оделся. Взял в руки плащ и шляпу, обернулся и ахнул. Перед ним стоял он сам, но не теперешний, а тот, каким был полчаса назад. Те же усы и вол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 справлялся двойник. — Скажите-ка фразу какую-нибудь. Мне ваш выговор поймать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что-то сказал. Говорил он слегка картавя. “Р” звучало у него мяг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ойник повторил в точ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демте, — взял он Драницина под руку. Вместе вошли в каби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во, браво, — вскричал военный. Секретарь удовлетворенно осмотрел вошедшую па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дайте мне ваш чемоданчик, — попросил двой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а как же модель? Он внутри специально устроен для нее.</w:t>
      </w:r>
    </w:p>
    <w:p>
      <w:pPr>
        <w:pStyle w:val="Normal"/>
        <w:widowControl/>
        <w:ind w:firstLine="567"/>
        <w:jc w:val="both"/>
        <w:rPr/>
      </w:pPr>
      <w:r>
        <w:rPr>
          <w:rFonts w:cs="Times New Roman" w:ascii="Times New Roman" w:hAnsi="Times New Roman"/>
          <w:sz w:val="20"/>
          <w:szCs w:val="20"/>
        </w:rPr>
        <w:t>Осмотрели чемоданчик. Он был обычный, стандартный. Послали в магазин купить такой же и заодно чехол для чемодана Драниц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вечер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 говорил военный. — Вы выйдите, на углу будет стоять такси номер двадцать шесть–двад</w:t>
        <w:softHyphen/>
        <w:t>цать два. Повтор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дцать шесть–двадцать два, — покорно повторил инже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просите: “Свободен товарищ Эрель?”. Вам ответят: “Свободен, но только для вас”. Вы сядете. В такси уже будет сидеть человек, пусть вас это не смущает. Все остальное расскажет и сделает он. Не забудьте. Повто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повт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енный обратился к двойн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пойдете к дому инженера. Ваша задача поймать тех, кто за ним охотится. За вами будут идти аг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 улыбнулся двойник увер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на, — вспомнил инже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Вы желаете, чтобы она выехала за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растер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 пробормотал он. — Да вот я ей доверенность напишу… на зарплату.</w:t>
      </w:r>
    </w:p>
    <w:p>
      <w:pPr>
        <w:pStyle w:val="Normal"/>
        <w:widowControl/>
        <w:ind w:firstLine="567"/>
        <w:jc w:val="both"/>
        <w:rPr/>
      </w:pPr>
      <w:r>
        <w:rPr>
          <w:rFonts w:cs="Times New Roman" w:ascii="Times New Roman" w:hAnsi="Times New Roman"/>
          <w:sz w:val="20"/>
          <w:szCs w:val="20"/>
        </w:rPr>
        <w:t>Секретарь незаметно улыбнулся и быстро переглянулся с военным. Инженер поймал взгляд. “Понимают”, — подумал он, и ему стало больно и нехорошо и в памяти всплыл образ девушки с каштановыми волосами. Она в Москве. Как ее адрес? Варварка, а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ста, — обратился он к двойнику. — У меня в боковом кармане открытка есть, там адрес один записан московский. Дайте, пожалуйста.</w:t>
      </w:r>
    </w:p>
    <w:p>
      <w:pPr>
        <w:pStyle w:val="Normal"/>
        <w:widowControl/>
        <w:ind w:firstLine="567"/>
        <w:jc w:val="both"/>
        <w:rPr/>
      </w:pPr>
      <w:r>
        <w:rPr>
          <w:rFonts w:cs="Times New Roman" w:ascii="Times New Roman" w:hAnsi="Times New Roman"/>
          <w:sz w:val="20"/>
          <w:szCs w:val="20"/>
        </w:rPr>
        <w:t>Двойник подал открытку. Драницин мельком прочел ее. “Москва. Варварка 18, кв. 4, Т.Д.Винициной”. Сегодня он хотел отправить ее, но не успел. Написал только адрес. Машинально сунул открытку в боковой кар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ам пора, — сказал военный, взглянув на часы. — Поезд уходит через час десять. Двойник ваш уже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ницин крепко пожал руки военному и секретарю и вышел. Его провели на улицу другим ходом.</w:t>
      </w:r>
    </w:p>
    <w:p>
      <w:pPr>
        <w:pStyle w:val="Normal"/>
        <w:widowControl/>
        <w:ind w:firstLine="567"/>
        <w:jc w:val="both"/>
        <w:rPr/>
      </w:pPr>
      <w:r>
        <w:rPr>
          <w:rFonts w:cs="Times New Roman" w:ascii="Times New Roman" w:hAnsi="Times New Roman"/>
          <w:sz w:val="20"/>
          <w:szCs w:val="20"/>
        </w:rPr>
        <w:t>Все было так, как они условились, и через десять минут такси быстро мчалось к вокзалу. Человек, сидевший с Дранициным, сказал только четыре слова: “Следуйте всюду за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ие вокзальные часы показывали двадцать минут пятого. Поезд уходил в пять.</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VI</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УЗЕЛ ЗАТЯГ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 сером пальто сидел в сквере. Было свежо, и он зябко ежился. Опять, как и вчера, показалась девушка. И снова его голос был сух и властен. Волнение нездоровыми пятнами красило ее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поздали, — говорил человек, — уже половина шес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ыталась что-то сказать, оправдываться. Он оборвал ее гру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о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крайкома звонили, заказали в Москву два би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 А какой по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кс, второй вагон, второе купе, — прошептала девушка и вдруг истерически всхлип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ольше не буду, Семен Семенович, я не могу, слышите, не могу. Ведь это же нечестно.</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но догадались, — жестко сказал человек, подымаясь. — Впрочем, я вас освобождаю от этих обязанностей. Я уезжаю. Вот ваши деньги. Прощайте.</w:t>
      </w:r>
    </w:p>
    <w:p>
      <w:pPr>
        <w:pStyle w:val="Normal"/>
        <w:widowControl/>
        <w:ind w:firstLine="567"/>
        <w:jc w:val="both"/>
        <w:rPr/>
      </w:pPr>
      <w:r>
        <w:rPr>
          <w:rFonts w:cs="Times New Roman" w:ascii="Times New Roman" w:hAnsi="Times New Roman"/>
          <w:sz w:val="20"/>
          <w:szCs w:val="20"/>
        </w:rPr>
        <w:t>Васька Клещ, задыхаясь, бежал переулками. Вдали замирала погоня. Позади остались: скандал на улице, тревожные свистки, бегущие милиционеры, люди, мчавшиеся к месту происшествия, притихшая толпа и женщина в сбившейся на бок шляпе. Она кричала истериче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н, он его сбил, он на меня чуть не наехал, — и она показывала на огромный темный автомобиль с потухшими фонарями, сиротливо стоявший около. Милиционер открыл дверцу кабины и хотел сказать шоферу “Выходи”, но так и остался с открытым ртом. Автомобиль был пу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шофер? — крикнул он в тол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ел записать номер, но номера не было.</w:t>
      </w:r>
    </w:p>
    <w:p>
      <w:pPr>
        <w:pStyle w:val="Normal"/>
        <w:widowControl/>
        <w:ind w:firstLine="567"/>
        <w:jc w:val="both"/>
        <w:rPr/>
      </w:pPr>
      <w:r>
        <w:rPr>
          <w:rFonts w:cs="Times New Roman" w:ascii="Times New Roman" w:hAnsi="Times New Roman"/>
          <w:sz w:val="20"/>
          <w:szCs w:val="20"/>
        </w:rPr>
        <w:t>Тем временем Васька Клещ миновал два забора, проходной двор. Наконец безопасность. Васька остановился, стер пот и, важно размахивая чемоданом, пошел 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Семен Семенович обрадуется, отвалит теперь сармаку, гуляй Васька Кле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дание было назначено в подвале.</w:t>
      </w:r>
    </w:p>
    <w:p>
      <w:pPr>
        <w:pStyle w:val="Normal"/>
        <w:widowControl/>
        <w:ind w:firstLine="567"/>
        <w:jc w:val="both"/>
        <w:rPr/>
      </w:pPr>
      <w:r>
        <w:rPr>
          <w:rFonts w:cs="Times New Roman" w:ascii="Times New Roman" w:hAnsi="Times New Roman"/>
          <w:sz w:val="20"/>
          <w:szCs w:val="20"/>
        </w:rPr>
        <w:t>Васька осторожно оглянулся и нырнул в черную дверь. Наощупь пробирался, обходя кучи мусора и кирпичей. В середине подвала была глухая комната без окон. В ней чуть брезжил свет. Васька вошел, на столе стоял фонарь, скупо освещая стол и темную фигуру. Ваське стало почему-то стра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ен Семенович, — окликнул он, — Семен Семен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гура оставалась неподвиж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ен Семенович, да это же я, я, Васька Кле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за столом словно очнулся от тяжелого сна и, схватив Ваську за руку,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настолько неожиданно, что Васька даже вздро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н. — С гордостью, осторожно, точно хрупкую драгоценность положил на стол чемод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мен Семенович дрожащими руками потянулся к чемод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а, — неожиданно резко пробасил Васька. — Руки прочь от чемодана, Семен Семенович, не куплено — не взято. Деньги вперед и спол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условлено было, пятьс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поежился, достал бумажник, вынул аккуратно связанную пачку червонцев и бросил их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пятьсот, можешь не счи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же, — невозмутимо промолвил Васька, — деньги счет люб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алившись на чемодан грудью, мусоля пальцы, он считал долго, с чув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корей ты, — не вытерпел человек в сером паль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но, со счету не сбивай, — огрызнулся Вась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чил, отвалился от чемод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Б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осторожно взял чемодан, открыл застежки, но крышка не открывалась. Она была на зам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рт, — выругался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го мигом открою, — успокоил Васька. Он достал гвоздь, ковырнул в замке, и тотчас же язычок замка щелкнул и прыгнул вверх. Человек в сером пальто отстранил Ваську и быстро откинул крышку. Крик похожий на стон вырвался из его груди. Чемодан был почти пуст. Кипа старых газет, брюки, пара полустоптанных ботинок, старый пиджак и сломанный надвое тяжелый бронзовый подсвечник. Вот и все, что лежало в нем. Васька Клещ в один момент нырнул во тьму и пошел по улице с твердой решимостью не возвращаться больше в под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 сером пальто сидел неподвижно, подняв воротник. Вдруг он резко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я дурак. Так оно и должно было быть. Это был не Драницин. Надо действовать.</w:t>
      </w:r>
    </w:p>
    <w:p>
      <w:pPr>
        <w:pStyle w:val="Normal"/>
        <w:widowControl/>
        <w:ind w:firstLine="567"/>
        <w:jc w:val="both"/>
        <w:rPr/>
      </w:pPr>
      <w:r>
        <w:rPr>
          <w:rFonts w:cs="Times New Roman" w:ascii="Times New Roman" w:hAnsi="Times New Roman"/>
          <w:sz w:val="20"/>
          <w:szCs w:val="20"/>
        </w:rPr>
        <w:t>Он швырнул в угол чемодан и тщательно забросал его мусором, нахлобучил кепку и зашагал к телеграфу.</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VII</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СТАНЦИЯ ГРАДОВ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у ночь в вокзал станции Градовск вошли двое военных в черных кожаных пальто. Носильщик нес следом два желтых чемод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лай, ты подожди, а я пройду к начальству, — проговорил высокий военный в очках. Когда он распахнул пальто, все увидели орден Красного Знамени на гру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 — ответил второй, крепкий коротыш, доставая из портсигара толстую папиросу, — только поскорей.</w:t>
      </w:r>
    </w:p>
    <w:p>
      <w:pPr>
        <w:pStyle w:val="Normal"/>
        <w:widowControl/>
        <w:ind w:firstLine="567"/>
        <w:jc w:val="both"/>
        <w:rPr/>
      </w:pPr>
      <w:r>
        <w:rPr>
          <w:rFonts w:cs="Times New Roman" w:ascii="Times New Roman" w:hAnsi="Times New Roman"/>
          <w:sz w:val="20"/>
          <w:szCs w:val="20"/>
        </w:rPr>
        <w:t>Около кассы вилась очередь. Женщины в шляпах, едущие на курорт, солидные хозяйственники с портфелями, набитыми контрольными цифрами. Желчный кооператор, шестой день безрезультатно отправляющий свою семью в Москву. Окошечко было закрыто, и публика с нетерпением поглядывала на часы. Первая заметила двух военных Зиночка Телянина, жена старшего помощника второго заместителя заведывающего Окр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два внеочередных, — шепнула она соседке. — Шансы пад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ж будьте уверены, — раздраженно буркнул хозяйственник. — Эти иначе как в люксе — ни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окий подошел к двери с табличкой: “Начальник станции”. Стукнул.</w:t>
      </w:r>
    </w:p>
    <w:p>
      <w:pPr>
        <w:pStyle w:val="Normal"/>
        <w:widowControl/>
        <w:ind w:firstLine="567"/>
        <w:jc w:val="both"/>
        <w:rPr/>
      </w:pPr>
      <w:r>
        <w:rPr>
          <w:rFonts w:cs="Times New Roman" w:ascii="Times New Roman" w:hAnsi="Times New Roman"/>
          <w:sz w:val="20"/>
          <w:szCs w:val="20"/>
        </w:rPr>
        <w:t>Из-за двери раздраженно прокри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рнул дверь. Закры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ускают, — прошептала Зиночка. Но военный стукнул еще энергич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якнул замок. Дверь распах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русс… — начал было полнокровный мужчина в путейской фураж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ходите, — устало оборвал он недоконченную фразу, увидев военного. — Не поверите — никакого покоя нет. На три свободных места тридцать три пассажира. И все грозят, ругают, жалуются. Да вы садитесь, — и начальник станции показал на ст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знаете, до драки дошло. Жена заведующего Окрздравом с женой заместителя Окрвнуторга из-за билетов дебош устроили. Стыд, срам. Кричат “мне”, “мне”. А в результате обе поезд пропус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ведь тоже по этому же делу. Срочно нужно выехать в Моск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ня есть? — вздохнул нача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удостоверение и телеграфный вы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бил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и, заметьте, вне всякой очереди. Вот вызов из Реввоенсо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ьфу, — вздохнул начальник станции. — У меня, понимаете, на этот “люкс восемьдесят два” все внеочередные. Ну да ладно, вас устр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ы желательно второй ваг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не обещаю. Зайдите через полчаса. Поезд ожидается через сорок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шел этот разговор, в очереди царило невероятное ожи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понимаю — на почтовый, на экспресс вне очереди, но почему на люкс, ведь это же невозможно, — кипятилась Зиночка. — Я всегда говорю своему Сергею, что транспорт работает уж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не уедем, — испуганно вскинула глаза соседка и вторично уронила сум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думаете — уедете, — желчно проскрипел кооператор. — Шиш на постном масле. Много захотели, с одного раза сесть. Я, знаете, шестые сутки дежурю. Спать разучился. Контрольные цифры с квартальными отчетами путаю. А вы — уе-е-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окий военный вышел из каби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дела? — спросил короты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 усмехнулся во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тыш оглянулся и приглушенн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их подозр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их. Обещал устро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говариваются, — оживленно прошептала Зиночка, указывая пальцем на воен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гор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ы показывали пять минут пятого по московскому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окий военный скрылся и через минуту вернулся, держа в руках би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ой вагон, — торжествующе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тыш довольно улыбнулся, но сразу же спрятал улы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друг не соседнее ку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увидим, — бодро произнес высокий и громко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сильщ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вокзала уже стоял состав, холодно поблескивая зеркальными стеклами международных вагонов.</w:t>
      </w:r>
    </w:p>
    <w:p>
      <w:pPr>
        <w:pStyle w:val="Normal"/>
        <w:widowControl/>
        <w:ind w:firstLine="567"/>
        <w:jc w:val="both"/>
        <w:rPr/>
      </w:pPr>
      <w:r>
        <w:rPr>
          <w:rFonts w:cs="Times New Roman" w:ascii="Times New Roman" w:hAnsi="Times New Roman"/>
          <w:sz w:val="20"/>
          <w:szCs w:val="20"/>
        </w:rPr>
        <w:t>Маленький японец в светлом костюме и мягких туфлях гулял по перрону. Иностранка в пижаме выглянула и скрылась. Проводник проверил би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и, расположились в двухместном купе. Захлопнув дверь, посмотрели друг на друга и беззвучно рассмея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его фотография, — промолвил коротыш, — взгля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есполезно, — отмахнулся высокий. — Он едет загримированный. Хорошо, что Семен описал его приметы. Не забудь, он слегка картавит. Этого не загримиру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тихо засмеялис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йдем. Надо знакомиться.</w:t>
      </w:r>
    </w:p>
    <w:p>
      <w:pPr>
        <w:pStyle w:val="Normal"/>
        <w:widowControl/>
        <w:ind w:firstLine="567"/>
        <w:jc w:val="both"/>
        <w:rPr/>
      </w:pPr>
      <w:r>
        <w:rPr>
          <w:rFonts w:cs="Times New Roman" w:ascii="Times New Roman" w:hAnsi="Times New Roman"/>
          <w:sz w:val="20"/>
          <w:szCs w:val="20"/>
        </w:rPr>
        <w:t>Инженер Драницин ехал в соседнем купе. Эти дни он жил словно в тумане. Все было необычайно, начиная с незнакомой бритой физиономии, кончая тем, что он, Сергей Васильевич Драницин, должен тайно ехать в Москву, что за него борются. От всего этого было и горько и, временами, как-то радостно. Вместе с ним ехал агент. Это был милейший человек. Он был в курсе всех дел и под вечер, разговорившись, не удержался и упрекнул Драниц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ий вы индивидуалист, не пожелали идти в лабораторию. Вот видите, каша какая завар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смущенно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поезд отошел от Градовска, инженер пошел в вагон-ресторан.</w:t>
      </w:r>
    </w:p>
    <w:p>
      <w:pPr>
        <w:pStyle w:val="Normal"/>
        <w:widowControl/>
        <w:ind w:firstLine="567"/>
        <w:jc w:val="both"/>
        <w:rPr/>
      </w:pPr>
      <w:r>
        <w:rPr>
          <w:rFonts w:cs="Times New Roman" w:ascii="Times New Roman" w:hAnsi="Times New Roman"/>
          <w:sz w:val="20"/>
          <w:szCs w:val="20"/>
        </w:rPr>
        <w:t>Сел за столик. Неподалеку расположились двое военных: один высокий и в очках, на груди виднелся орден Красного Знамени, другой крепкий коротыш, равнодушно сосавший мундштук толстой папиро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взял карту, просмотрел ее и, окликнув официанта,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есите, пожалуйста, пару котлет с горо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легка карт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окий военный удовлетворенно усмехнулся и уронил еле слы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тыш поднялся, ушел.</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VIII</w:t>
      </w:r>
    </w:p>
    <w:p>
      <w:pPr>
        <w:pStyle w:val="Heading4"/>
        <w:keepNext w:val="true"/>
        <w:widowControl/>
        <w:jc w:val="both"/>
        <w:rPr>
          <w:rFonts w:ascii="Times New Roman" w:hAnsi="Times New Roman" w:cs="Times New Roman"/>
          <w:sz w:val="22"/>
          <w:szCs w:val="22"/>
        </w:rPr>
      </w:pPr>
      <w:r>
        <w:rPr>
          <w:rFonts w:cs="Times New Roman" w:ascii="Times New Roman" w:hAnsi="Times New Roman"/>
          <w:sz w:val="22"/>
          <w:szCs w:val="22"/>
        </w:rPr>
        <w:t>ПРОИСШЕСТВИЕ НА ПЕРЕГОНЕ</w:t>
      </w:r>
    </w:p>
    <w:p>
      <w:pPr>
        <w:pStyle w:val="Heading4"/>
        <w:keepNext w:val="true"/>
        <w:widowControl/>
        <w:spacing w:before="0" w:after="240"/>
        <w:jc w:val="both"/>
        <w:rPr/>
      </w:pPr>
      <w:r>
        <w:rPr>
          <w:rFonts w:cs="Times New Roman" w:ascii="Times New Roman" w:hAnsi="Times New Roman"/>
          <w:sz w:val="22"/>
          <w:szCs w:val="22"/>
        </w:rPr>
        <w:t>ГРАДОВСК–АНДРЕЕ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агоне номер два сп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т из купе выходит высокий военный, он без фуражки, в подтяжках, на ногах мягкие туф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когда мы будем на станции Андреевка, — спрашивает он, заглянув к проводнику.</w:t>
      </w:r>
    </w:p>
    <w:p>
      <w:pPr>
        <w:pStyle w:val="Normal"/>
        <w:widowControl/>
        <w:ind w:firstLine="567"/>
        <w:jc w:val="both"/>
        <w:rPr/>
      </w:pPr>
      <w:r>
        <w:rPr>
          <w:rFonts w:cs="Times New Roman" w:ascii="Times New Roman" w:hAnsi="Times New Roman"/>
          <w:sz w:val="20"/>
          <w:szCs w:val="20"/>
        </w:rPr>
        <w:t>Проводник вскакивает с койки, достает справочник, ищет станцию. Военный садится на койку и задумчиво пускает клубы ды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рите, — предлагает он проводн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одник не отказывается. Он с наслаждением затягивается дорогой папирос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Андреевке будем через два часа пятьдесят минут, — говорит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ак — повторяет военный. — Спасибо, пойду спать. Вы меня, пожалуйста, в Андреевке разбудите. — Он встает и, шаркая туфлями, у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но, почему у проводника кружится го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заболел, — думает он, делая последнюю затяжку.</w:t>
      </w:r>
    </w:p>
    <w:p>
      <w:pPr>
        <w:pStyle w:val="Normal"/>
        <w:widowControl/>
        <w:ind w:firstLine="567"/>
        <w:jc w:val="both"/>
        <w:rPr/>
      </w:pPr>
      <w:r>
        <w:rPr>
          <w:rFonts w:cs="Times New Roman" w:ascii="Times New Roman" w:hAnsi="Times New Roman"/>
          <w:sz w:val="20"/>
          <w:szCs w:val="20"/>
        </w:rPr>
        <w:t>Однотонно стучат колеса. Проводник бессмысленно смотрит на фонарь, стоящий на столе. Фонарь качается и плывет, а вслед за ним плывет стена, раскачивается потолок. Он хочет встать и не может, руки и ноги не слушаются. В ушах звен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отонно стучат кол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одник тяжело валится на койку и засыпает глубоким нездоровым с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открывается дверь, высокий человек подкрадывается к койке, склоняется над спящим, окликает его. Проводник не слышит. Человек улыбается и шепчет: “Готов”.</w:t>
      </w:r>
    </w:p>
    <w:p>
      <w:pPr>
        <w:pStyle w:val="Normal"/>
        <w:widowControl/>
        <w:ind w:firstLine="567"/>
        <w:jc w:val="both"/>
        <w:rPr/>
      </w:pPr>
      <w:r>
        <w:rPr>
          <w:rFonts w:cs="Times New Roman" w:ascii="Times New Roman" w:hAnsi="Times New Roman"/>
          <w:sz w:val="20"/>
          <w:szCs w:val="20"/>
        </w:rPr>
        <w:t>А в купе номер три коренастый коротыш, засучив рукава, с осторожностью, которую трудно предположить в этом человеке, занимается странным д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большое сверло бесшумно сверлит стенку ку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тово? — спрашивает высокий военный, закрывая за собой дверь.</w:t>
      </w:r>
    </w:p>
    <w:p>
      <w:pPr>
        <w:pStyle w:val="Normal"/>
        <w:widowControl/>
        <w:ind w:firstLine="567"/>
        <w:jc w:val="both"/>
        <w:rPr/>
      </w:pPr>
      <w:r>
        <w:rPr>
          <w:rFonts w:cs="Times New Roman" w:ascii="Times New Roman" w:hAnsi="Times New Roman"/>
          <w:sz w:val="20"/>
          <w:szCs w:val="20"/>
        </w:rPr>
        <w:t>Коротыш утвердительно кивает и достает из открытого чемодана небольшой баллон с резиновой трубкой. Трубка вставляется в отверстие. Открывается маленький эбонитовый кран. В купе слышен сладковатый запах хлорофор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вляй глубже, — шепчет высо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баллон пуст.</w:t>
      </w:r>
    </w:p>
    <w:p>
      <w:pPr>
        <w:pStyle w:val="Normal"/>
        <w:widowControl/>
        <w:ind w:firstLine="567"/>
        <w:jc w:val="both"/>
        <w:rPr/>
      </w:pPr>
      <w:r>
        <w:rPr>
          <w:rFonts w:cs="Times New Roman" w:ascii="Times New Roman" w:hAnsi="Times New Roman"/>
          <w:sz w:val="20"/>
          <w:szCs w:val="20"/>
        </w:rPr>
        <w:t>Высокий небольшим сверлом дырявит стену. Один, два, десять отверстий. Каждое затыкается маленькой про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начинать, — шепчет короты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час десять минут — Андреевка, — отвечает высокий, глядя на часы. — Надо торопиться.</w:t>
      </w:r>
    </w:p>
    <w:p>
      <w:pPr>
        <w:pStyle w:val="Normal"/>
        <w:widowControl/>
        <w:ind w:firstLine="567"/>
        <w:jc w:val="both"/>
        <w:rPr/>
      </w:pPr>
      <w:r>
        <w:rPr>
          <w:rFonts w:cs="Times New Roman" w:ascii="Times New Roman" w:hAnsi="Times New Roman"/>
          <w:sz w:val="20"/>
          <w:szCs w:val="20"/>
        </w:rPr>
        <w:t>Маленькая пилка беззвучно режет стенку купе, соединяя чуть заметные отверстия сплошной линией. Зажав носы платками оба тяжело наваливаются на стенку, она скрипит и, качнувшись, с легким треском падает. Высокий военный пролезает в соседнее купе. На верхней койке, широко раскинув руки, лежит агент, а внизу, укрывшись с головой одеялом, тяжелым нездоровым сном спит Драницин. Коротыш открывает окно. Приторный запах хлороформа уплывает на улицу. Высокий военный достает из кармана две веревки. Быстро связывает агента. А коротыш тем временем обыскивает чемод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 шепчет он, — вот она.</w:t>
      </w:r>
    </w:p>
    <w:p>
      <w:pPr>
        <w:pStyle w:val="Normal"/>
        <w:widowControl/>
        <w:ind w:firstLine="567"/>
        <w:jc w:val="both"/>
        <w:rPr/>
      </w:pPr>
      <w:r>
        <w:rPr>
          <w:rFonts w:cs="Times New Roman" w:ascii="Times New Roman" w:hAnsi="Times New Roman"/>
          <w:sz w:val="20"/>
          <w:szCs w:val="20"/>
        </w:rPr>
        <w:t>Оба смотрят на небольшой стандартный чемодан. Под ручкой металлическая пластинка с надписью СВД, а внутри на темной обивке, тускло поблескивая медью и никелем деталей, лежит странной конструкции аппа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на, — торжествующе роняет высокий.</w:t>
      </w:r>
    </w:p>
    <w:p>
      <w:pPr>
        <w:pStyle w:val="Normal"/>
        <w:widowControl/>
        <w:ind w:firstLine="567"/>
        <w:jc w:val="both"/>
        <w:rPr/>
      </w:pPr>
      <w:r>
        <w:rPr>
          <w:rFonts w:cs="Times New Roman" w:ascii="Times New Roman" w:hAnsi="Times New Roman"/>
          <w:sz w:val="20"/>
          <w:szCs w:val="20"/>
        </w:rPr>
        <w:t>А коротыш, скользнув взглядом по дивану, видит, что в углу лежат карманные часы. Осторожно оглядываясь на высокого, он быстро берет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высокий оборач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 приглушенно говорит он. — Опять за старое. Разве не помнишь условие — ничего не брать, кроме чемод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 растерянно говорит короты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окий резко ударяет по руке своего компаньона. Часы пад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то лучше, — говорит высокий, — собирайся. Осталось двадцать минут. — Коротыш, виновато улыбаясь, закрывает чемодан, обвязывает его ремнем. Ни он, ни высокий не заметили, что часы упали внутрь чемод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езд шел медленно. Был подъ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окий наклонился к окну и, не открывая занавески, в щелку вглядывался в ночную тьму. Казалось, он чего-то ждал, к чему-то прислушивался. Вдали неожиданно мелькнули две огненные точки и пога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 прошептал высокий. — Слуш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прильнули к занавеска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Где-то впереди раздался глухой взры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тарды, — вздрогнул машинист и рука повернула рычаг тормоза. Состав качнулся. Паровоз еще тащился по инерции. С каждым оборотом все медленнее вертелись кол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ертовы дети, — выругался машинист, спрыгивая на землю, — сигналы выставят и путают. Видно, путь перебир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ь была тем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йму, — зябко поеживаясь отвечал помощник. — Пойду посмотрю. А это, верно, с вечера забыли. Работали и оставили. Тронемся полегоньку, а там уви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езд медленно пошел вперед. Дорога была исправна. За поворотом вдали зеленым глазком вздрагивал семафор и светились редкие огоньки далекой станции.</w:t>
      </w:r>
    </w:p>
    <w:p>
      <w:pPr>
        <w:pStyle w:val="Normal"/>
        <w:widowControl/>
        <w:ind w:firstLine="567"/>
        <w:jc w:val="both"/>
        <w:rPr/>
      </w:pPr>
      <w:r>
        <w:rPr>
          <w:rFonts w:cs="Times New Roman" w:ascii="Times New Roman" w:hAnsi="Times New Roman"/>
          <w:sz w:val="20"/>
          <w:szCs w:val="20"/>
        </w:rPr>
        <w:t>А через кустарник, в сторону от полотна пробирались двое. У человека ныла рука. Он неловко повернул ее, спуская в окно инженера. И теперь тупая боль ломила предплечье. За плечами неподвижно лежал инженер. Идти было тяжело. Рядом, размахивая чемоданом, бежал коротыш. В стороне приглушенно прогудела автомобильная сирена и совсем недалеко вспыхнули и погасли лучи фона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 облегченно вздохнул высокий.</w:t>
      </w:r>
    </w:p>
    <w:p>
      <w:pPr>
        <w:pStyle w:val="Normal"/>
        <w:widowControl/>
        <w:ind w:firstLine="567"/>
        <w:jc w:val="both"/>
        <w:rPr/>
      </w:pPr>
      <w:r>
        <w:rPr>
          <w:rFonts w:cs="Times New Roman" w:ascii="Times New Roman" w:hAnsi="Times New Roman"/>
          <w:sz w:val="20"/>
          <w:szCs w:val="20"/>
        </w:rPr>
        <w:t>Вышли на проселочную дорогу. Коротыш пронзительно свистнул. Навстречу выскочил человек в кожаном пальто и шле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г дотащить инженера. Хлопнула дверца, и автомобиль, подпрыгивая на ухабах, быстро понесся по дор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шла хорошо.</w:t>
      </w:r>
    </w:p>
    <w:p>
      <w:pPr>
        <w:pStyle w:val="Normal"/>
        <w:widowControl/>
        <w:ind w:firstLine="567"/>
        <w:jc w:val="both"/>
        <w:rPr/>
      </w:pPr>
      <w:r>
        <w:rPr>
          <w:rFonts w:cs="Times New Roman" w:ascii="Times New Roman" w:hAnsi="Times New Roman"/>
          <w:sz w:val="20"/>
          <w:szCs w:val="20"/>
        </w:rPr>
        <w:t>Бессонная ночь и волнение сделали свое дело, коротыш незаметно задремал. В утомленном сознании тяжело возникали и вновь проходили путаные обрывки пережитого.</w:t>
      </w:r>
    </w:p>
    <w:p>
      <w:pPr>
        <w:pStyle w:val="Normal"/>
        <w:widowControl/>
        <w:ind w:firstLine="567"/>
        <w:jc w:val="both"/>
        <w:rPr/>
      </w:pPr>
      <w:r>
        <w:rPr>
          <w:rFonts w:cs="Times New Roman" w:ascii="Times New Roman" w:hAnsi="Times New Roman"/>
          <w:sz w:val="20"/>
          <w:szCs w:val="20"/>
        </w:rPr>
        <w:t>Начальник станции, размахивая сверлом, кричал что-то кассиру. Человек в противогазе сидел за столиком в вагоне и ему вместо котлеты официант подавал часы, точно такие же, как у инженера. Глухо рвались петарды и кто-то однотонно кричал: “держи его, держ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шла хорошо. Сильный толчок заставил его проснуться. Он огляделся. Сбоку недвижно лежал инженер. Дверцы открылись и жалобно постанывали.</w:t>
      </w:r>
    </w:p>
    <w:p>
      <w:pPr>
        <w:pStyle w:val="Normal"/>
        <w:widowControl/>
        <w:ind w:firstLine="567"/>
        <w:jc w:val="both"/>
        <w:rPr/>
      </w:pPr>
      <w:r>
        <w:rPr>
          <w:rFonts w:cs="Times New Roman" w:ascii="Times New Roman" w:hAnsi="Times New Roman"/>
          <w:sz w:val="20"/>
          <w:szCs w:val="20"/>
        </w:rPr>
        <w:t>Начинало светать. Коротыш хотел нащупать чемодан. Рука его скользнула по шероховатой коже сиденья. Чемодана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дор, — крикнул он, стуча в стенку, — Фе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остановил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дор, чемодан исч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окий зло сверкнул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руглый идиот, — крикнул он, выскакивая на подно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ешь, вздремнул, открылась дверца и, очевидно, вы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что не вы, а чемодан вылетел, — процедил высо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вернуться, — посоветовал короты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лесом тяжело тащился рас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нас поймали. Покорно благодарю. Мне голова дороже. — Он помолчал и резко добавил. — Едем. Только я сяду сюда, — и высокий бесцеремонно вытолкнул на подножку толстя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втомобиль понесся дальш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 важнее модели, — сентенциозно пробурчал высокий, усаживаясь поудоб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у ночь путевой сторож Николай Сидорович Фукин возвращался с именин брата. В голове весело шумело. В небе качались звезды, и лес по бокам проселочной дороги гудел как-то по-особому — понима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говорю ему: кака така колхозная жизнь, — философствовал Николай Сидорович, нетвердо шагая по луже. — Нет, ты мне мозги не верти, ты прямо сказывай — в чем есть коллектив. Скажем, к прим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мимо, оглушительно фыркая, пронесся автомоби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и дела, — испуганно отшатнулся отрезвевший на миг сторож. — Машина в таку п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тоял, подумал, п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 примеру, машину взять, — продолжал он успокаиваясь. — О ней тоже надо понятие иметь. Хитрая штука; скажем, винтик самый, что ни на есть махонький, а она без него — стоп. Вот я и говорю, ежели, говорю, заведется в колхозе какая ни на есть гнида, так коли ее не вытравишь — стоп колхоз. Или человека взять. Что есть человек?</w:t>
      </w:r>
    </w:p>
    <w:p>
      <w:pPr>
        <w:pStyle w:val="Normal"/>
        <w:widowControl/>
        <w:ind w:firstLine="567"/>
        <w:jc w:val="both"/>
        <w:rPr/>
      </w:pPr>
      <w:r>
        <w:rPr>
          <w:rFonts w:cs="Times New Roman" w:ascii="Times New Roman" w:hAnsi="Times New Roman"/>
          <w:sz w:val="20"/>
          <w:szCs w:val="20"/>
        </w:rPr>
        <w:t>Сторожу стало грустно. Почему-то хотелось плакать. А лес понимающе шумел. У-у-у-у-у. Николай Сидорович всхлипнул, хотел что-то сказать, но запнулся и полетел в гр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езет, — говорил он, сидя в грязи, — я ж говорю, что не везет. — И вдруг руки его уперлись во что-то гладкое. Сторож обшарил предмет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икак, чемод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отрезвел и, взяв чемодан за ручку, почти бодро направился к дом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ад лесом тяжело тащился рассвет.</w:t>
      </w:r>
    </w:p>
    <w:p>
      <w:pPr>
        <w:pStyle w:val="Normal"/>
        <w:widowControl/>
        <w:ind w:firstLine="567"/>
        <w:jc w:val="both"/>
        <w:rPr/>
      </w:pPr>
      <w:r>
        <w:rPr>
          <w:rFonts w:cs="Times New Roman" w:ascii="Times New Roman" w:hAnsi="Times New Roman"/>
          <w:sz w:val="20"/>
          <w:szCs w:val="20"/>
        </w:rPr>
        <w:t>Шли дни и недели. Волновались люди, выстукивали аппараты Морзе, приглушенно звонил телефон. Люди читали телеграфные распоряжения, давали указ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лись поезда, увозя пакеты с сургучными печатями и надписями “совершенно секретно”.</w:t>
      </w:r>
    </w:p>
    <w:p>
      <w:pPr>
        <w:pStyle w:val="Normal"/>
        <w:widowControl/>
        <w:ind w:firstLine="567"/>
        <w:jc w:val="both"/>
        <w:rPr/>
      </w:pPr>
      <w:r>
        <w:rPr>
          <w:rFonts w:cs="Times New Roman" w:ascii="Times New Roman" w:hAnsi="Times New Roman"/>
          <w:sz w:val="20"/>
          <w:szCs w:val="20"/>
        </w:rPr>
        <w:t>Всхлипывала в своей квартире Женя, не зная куда пропал муж, и часто думала о фасоне нового траурного платья — гладкое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яча в карман телеграмму “Проводили Ваню. Ждем”, человек с лицом, словно из фарфора, улыбался довольно.</w:t>
      </w:r>
    </w:p>
    <w:p>
      <w:pPr>
        <w:pStyle w:val="Normal"/>
        <w:widowControl/>
        <w:ind w:firstLine="567"/>
        <w:jc w:val="both"/>
        <w:rPr/>
      </w:pPr>
      <w:r>
        <w:rPr>
          <w:rFonts w:cs="Times New Roman" w:ascii="Times New Roman" w:hAnsi="Times New Roman"/>
          <w:sz w:val="20"/>
          <w:szCs w:val="20"/>
        </w:rPr>
        <w:t>Девушка с каштановыми волосами спрашивала, приходя поздно вечером домой: “Есть ли письма из Энска”, — и неизменно получала в ответ: “Нет, не приносили”. Тогда она недоумевающе по-детски морщила лоб и ей было гру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рож Николай Сидорович Фукин каждодневно пропускал поезда, и ветер задорно играл зеленым флаж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волновались, терялись в догад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инженера Драницина не было. Он стал именем, шифром, содержанием бумаг, телеграмм, разговоров.</w:t>
      </w:r>
    </w:p>
    <w:p>
      <w:pPr>
        <w:pStyle w:val="Heading3"/>
        <w:keepNext w:val="true"/>
        <w:widowControl/>
        <w:spacing w:before="600" w:after="0"/>
        <w:jc w:val="both"/>
        <w:rPr/>
      </w:pPr>
      <w:r>
        <w:rPr>
          <w:rFonts w:cs="Times New Roman" w:ascii="Times New Roman" w:hAnsi="Times New Roman"/>
        </w:rPr>
        <w:t>ЧАСТЬ ВТОРАЯ</w:t>
      </w:r>
    </w:p>
    <w:p>
      <w:pPr>
        <w:pStyle w:val="Heading4"/>
        <w:keepNext w:val="true"/>
        <w:widowControl/>
        <w:spacing w:before="120" w:after="0"/>
        <w:jc w:val="both"/>
        <w:rPr>
          <w:rFonts w:ascii="Times New Roman" w:hAnsi="Times New Roman" w:cs="Times New Roman"/>
          <w:b/>
          <w:b/>
        </w:rPr>
      </w:pPr>
      <w:r>
        <w:rPr>
          <w:rFonts w:cs="Times New Roman" w:ascii="Times New Roman" w:hAnsi="Times New Roman"/>
          <w:b/>
        </w:rPr>
        <w:t>ПОГОНЯ ЗА МОДЕЛЬЮ</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I</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СЛУЧАЙ НА ТРАНСПОР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танции Энск оживление. По перрону ошалело бегут пассажиры. Мелькают неуклюжие чемоданы, серые мешки, желтые деревянные бау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журный, проходя по перрону, выкрик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зд номер семьдесят восемь, стоянка двадцать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ты господи, только бы успеть, — бормочет женщина в сбившемся набок платке. В руках у нее по чемодану, а на спине висит туго набитый холщовый меш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ом за ней, сгибаясь под тяжестью багажа, идут еще две женщины помоложе. В зубах у них би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одник, ленивым взглядом окинув багаж, гов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ущу. Вещей больно много. В багаж надо сда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постарше обалдело смотрит на провод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рази так можно, да много ли вещей-то у нас, — говорит она захлебываясь и обращаясь то к проводнику, то к спутниц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ешь, каки таки вещи, так, видимость одна, — вторят ей товар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одник взглядывает искоса и, сплюнув, цедит сквозь з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ев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его вы стоите-то? — остервенело кричит та, что постар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на него смотрите-то? Ле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ы хватают багаж и бестолково лезут в вагон, но проводник быстро захлопывает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но, не лезь, это вам не постоялый д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трое растерянно смотрят на вагон и на груду бага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дежурный выкрик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зд номер семьдесят восемь, отправление через пять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фронтоном вокзала висит белый круг циферблата. Стрелки показывают без пяти восем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постарше подходит к проводнику и что-то шепчет ему на у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одник слушает рассеянно. Наконец машет рукой и рон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ладно уж, лез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ходит в сторону и, пряча в карман пятирублевку, бормочет, презрительно выпятив гу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бескультурность н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сажирки бестолково лезут в ваг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ударяет колокол, раздается пронзительный свисток и поезд медленно отходит. Женщины раскладывают баг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ы, тетя, едете? — осведомляется пожилой мужчина, макая сахар в 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з Ту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чем в Тулу ез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я Паша, так зовут женщину постарше, тщательно рассовывает вещи по уг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детишкам кой-чего из одежонки прикупить надо было. Ну и по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ого, должно быть, у вас детишек, — раздается сверху хрипловатый голос.</w:t>
      </w:r>
    </w:p>
    <w:p>
      <w:pPr>
        <w:pStyle w:val="Normal"/>
        <w:widowControl/>
        <w:ind w:firstLine="567"/>
        <w:jc w:val="both"/>
        <w:rPr/>
      </w:pPr>
      <w:r>
        <w:rPr>
          <w:rFonts w:cs="Times New Roman" w:ascii="Times New Roman" w:hAnsi="Times New Roman"/>
          <w:sz w:val="20"/>
          <w:szCs w:val="20"/>
        </w:rPr>
        <w:t>Тетя Паша испуганно озирается. С верхней полки свешивается всклокоченная голова и искоса смотрит на открытый чемодан, в котором лежит пара новеньких с иголочки костюмов, а под ним рядами уложены гру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я Паша торопливо захлопывает крышку чемодана и толкает чемодан под полку. А он, как назло, не лез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сажир, не дождавшись ответа, вытягивается на по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лежит, не слезая, второй день. Вчера ночью у него украли чемодан и деньги и теперь он почти ничего не ест и целый день валяется, подложив под голову старую помятую кепку.</w:t>
      </w:r>
    </w:p>
    <w:p>
      <w:pPr>
        <w:pStyle w:val="Normal"/>
        <w:widowControl/>
        <w:ind w:firstLine="567"/>
        <w:jc w:val="both"/>
        <w:rPr/>
      </w:pPr>
      <w:r>
        <w:rPr>
          <w:rFonts w:cs="Times New Roman" w:ascii="Times New Roman" w:hAnsi="Times New Roman"/>
          <w:sz w:val="20"/>
          <w:szCs w:val="20"/>
        </w:rPr>
        <w:t>Тетя Паша, кое-как растолкав вещи, сооружает из остатков некое подобие постели и, закрыв лицо грязной тряпкой, ложится отдох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женщины достали из мешка черствый, очевидно, еще домашний, хлеб и сели пить 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 свесился с верхней полки пассажир. — Это же черт знает что такое. У вас из корзины какая-то гадость течет и прямо мне на подушку, — и он возмущенно машет кеп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я Паша поджимает губы и, аккуратно положив на блюдце огрызок сахара, лезет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ивы, видать, потекли, — шепчет она, доставая корзину, аккуратно обшитую синей холст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тишкам везем, — виновато говорит она пассажи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сердито хмыкает и, ворча что-то под нос, переворачивается на другой бок, и долго слышит он сквозь сон, как старуха соседка наставительно говорит тете Паш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на слива ягода нежная. Она покой любит. Ты ее, девонька, перебери и которая помягче — на пирог отложь.</w:t>
      </w:r>
    </w:p>
    <w:p>
      <w:pPr>
        <w:pStyle w:val="Normal"/>
        <w:widowControl/>
        <w:ind w:firstLine="567"/>
        <w:jc w:val="both"/>
        <w:rPr/>
      </w:pPr>
      <w:r>
        <w:rPr>
          <w:rFonts w:cs="Times New Roman" w:ascii="Times New Roman" w:hAnsi="Times New Roman"/>
          <w:sz w:val="20"/>
          <w:szCs w:val="20"/>
        </w:rPr>
        <w:t>Поздно вечером в вагоне начались разговоры. Одуревшие от скуки пассажиры рассказывали невероятные истории о кражах и убийствах, делились сведениями о том, где, что и сколько ст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принимал участие в разговоре только хмурый пассажир. Ему хотелось есть, но наконец и он слез с полки и сел против тети Па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тоже, знаете, случай был, — неожиданно обратился он к пожилому мужчине, взглядывая искоса на тетю Пашу. Ехали мы в передний путь, села к нам в вагон женщина одна. Вещей у нее не пересчитаешь. Ну, вроде, как у вас, — вскользь обратился он к тете Па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едем день, другой, все чинно-благородно. И вдруг, представьте себе, приходит старший, усатый такой, вид строгий и говорит так внушительно. Вы, говорит, гражданка, ничто иное как спекулянтка и я, говорит, должен вас оштраф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штрафовал? — раздается испуганный голос женщины помол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я Паша поджимает тонкие губы и сердито взглядывает на сосе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лучшем случае, — сказал он таким тоном, точно сообщил невесть какую приятную нов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весили, знаете, у этой гражданки вещи, и оказалось у ней излишка шестьдесят килограмм и три четверти. Так за каждое кило с нее по пять рублей сорок копеек вз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я Паша бледн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начит, больше трех сотен потянуло, — задумчиво говорит пожилой пассаж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ает, вот,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говор идет по новому руслу. Рассказы о штрафах и задержаниях так и цепляются один за друг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ак им и надо, — сердито говорит хмурый пассажир. — Мне, знаете, их ничуть не ж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у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ф, пить что-то хочется, — говорит пассажир. — Позвольте у вас стаканчиком чаю попользоваться, — обращается он к тете Па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 пододвигает к нему чайник и, перекинувшись взглядом с соседкой, нехотя предлагает пассажиру хлеб и помид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ткажусь, — весело похохатывает пассажир, — не откажусь. Помидоры я уважаю. Очень, знаете ли, полезный плод, — и он ловко берет самый крупный помидор, другой, третий. Хвалит помидоры и поругивает хлеб. Наевшись, пассажир лезет наверх и сладко засып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дно вечером, когда все уснули, тетя Паша с двумя женщинами выходит на площадку, и они о чем-то долго шепч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пиен это, не иначе как шпи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завтра в двенадцать часов должна быть станция Луки. Замечательна она дешевым репчатым лу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я Паша рано утром, отобрав в мешок десятков пять яблок, опасливо поглядывая на подозрительного пассажира, на цыпочках идет из ваг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жели взять по гривеннику за яблоко, — шепчет она, — это десять целковых, вязок восемь, а то и десять куп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езд медленно подходит к Энску — это последняя крупная станция перед Л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я Паша бежит к лоткам и становится в ряд с торгов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яблок, кому яблок, — выкликает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ажей занялись, — раздается знакомый голос. Руки у тети Паши деревенеют. Перед ней знакомая щуплая фигура и кудлатая голова пассаж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хорошие у вас яблоки, — говорит он и выбирает самое круп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т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копеек, — бормочет тетя П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дь недорого, — говорит пассажир и спокойно подносит яблоко ко рту. — Ну торгуйте, торгуйте, мешать не буду. Только осторожней, не попадитесь, — и он отходит пр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я Паша бежит в вагон и опять трое стоят на площадке и шепч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пиен. Осторожней с ним быть надо. Улещивать надо, авось не стук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лдень тетя Паша, уловив время, когда пассажир куда-то вышел, собрала обедать. Но только что сели, как кудлатый зая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главным беседовал. Знакомым оказался. Ну, того-сего, чайку попили. Он, знаете, все интересуется кто и зачем едет. Очень любопытный мужчина, и вообще интерес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сажир сел около тети Па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яблочки продали? А я, знаете, вашим фруктом аппетит только себе раздраз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я Паша, скрепя сердце, подносит пассажиру кусок с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ш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ткажусь, не откажусь, — весело проговорил пассажир и, отрезав полкуска, с аппетитом зачав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ее сало. И много вез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там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для детишек? — подмигнул пассаж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тети Паши что-то оборвалось в животе, она побледнела, но, не подав вида, молча налила стакан ч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на площадке совещ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несет, вот те крест, донесет. Измает, объест, а под конец стук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говорят, проценты получают, — приглушенно шепчет женщина помоложе. — Ведь ежели вешать начнут, так у нас, поди, пудов двадцать с лишним. И что делать буд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 и будем. Видели, сегодня старичок сел. Вещичек-то у него чемоданчик да подушка. Вот мы его и попросим, дескать, пусть часть вещей на себя примет, а для вероятности корзинки две-три ему на полку поставим, — поучала тетя П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Груша, со своим соседом потолкуй. Свет-то не без добрых людей. Ежели с контролем пойдут — все в порядк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ернулись в вагон.</w:t>
      </w:r>
    </w:p>
    <w:p>
      <w:pPr>
        <w:pStyle w:val="Normal"/>
        <w:widowControl/>
        <w:ind w:firstLine="567"/>
        <w:jc w:val="both"/>
        <w:rPr/>
      </w:pPr>
      <w:r>
        <w:rPr>
          <w:rFonts w:cs="Times New Roman" w:ascii="Times New Roman" w:hAnsi="Times New Roman"/>
          <w:sz w:val="20"/>
          <w:szCs w:val="20"/>
        </w:rPr>
        <w:t>Путевой сторож Никита Сидорович Фукин ехал в отпуск к дочери. Было до нее пути шесть суток да обратно шесть, отпуску же полагалось четырнадцать суток, но он все же поехал и повез гостинец. Когда тетя Паша с товарками зашли в вагон, все уже спали, только Никита Сидорович тщетно пытался размочить в воде сух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 его засушили, — бормот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дедушка, кипятку возьмешь, — политично начала тетя Паша, подсев к стар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жели есть, не откажусь. С утра чаю не видал. А с воды-то какой толк. Так, прохлада 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я Паша быстро соорудила чай. Выбрала из корзины пять помятых слив и пригласила стар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ита Сидорович размяк и поздно ночью они вдвоем с тетей Пашей кряхтя перетащили две корзины и баул под лавку старика, а его чемоданчик заложили на самую верхнюю полку.</w:t>
      </w:r>
    </w:p>
    <w:p>
      <w:pPr>
        <w:pStyle w:val="Normal"/>
        <w:widowControl/>
        <w:ind w:firstLine="567"/>
        <w:jc w:val="both"/>
        <w:rPr/>
      </w:pPr>
      <w:r>
        <w:rPr>
          <w:rFonts w:cs="Times New Roman" w:ascii="Times New Roman" w:hAnsi="Times New Roman"/>
          <w:sz w:val="20"/>
          <w:szCs w:val="20"/>
        </w:rPr>
        <w:t>Наутро подозрительный пассажир, как и следовало ожидать, присоединился к тете Паше и начал разговор насчет чая, но она сухо отодвинула чайник и, ни слова не ответив, продолжала дуть в блюдце и аккуратно откусывать сах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сажир покружился, помычал что-то себе под нос и, взяв шапку, произнес как-то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таршему пойду, поговорить надо.</w:t>
      </w:r>
    </w:p>
    <w:p>
      <w:pPr>
        <w:pStyle w:val="Normal"/>
        <w:widowControl/>
        <w:ind w:firstLine="567"/>
        <w:jc w:val="both"/>
        <w:rPr/>
      </w:pPr>
      <w:r>
        <w:rPr>
          <w:rFonts w:cs="Times New Roman" w:ascii="Times New Roman" w:hAnsi="Times New Roman"/>
          <w:sz w:val="20"/>
          <w:szCs w:val="20"/>
        </w:rPr>
        <w:t>Но слова его желаемого впечатления не произвели. Тетя Паша молчала и слышно было только, как похрустывал сахар да цокало блюдце. Пассажир бегло оглядел лавку. Багажа было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овала уж, — злобно подумал он и, швырнув на полку кепку, полез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рохов прибыли н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час до прибытия на площадке, как обычно, держали со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лезать надо осторожно, — говорила тетя Паша. — С проводником я сговорилась, он нам эту дверь откроет. Выходим, значит, трое. Я у вещей стоять буду, а вы таскать. Поезд-то только три минуты стоит.</w:t>
      </w:r>
    </w:p>
    <w:p>
      <w:pPr>
        <w:pStyle w:val="Normal"/>
        <w:widowControl/>
        <w:ind w:firstLine="567"/>
        <w:jc w:val="both"/>
        <w:rPr/>
      </w:pPr>
      <w:r>
        <w:rPr>
          <w:rFonts w:cs="Times New Roman" w:ascii="Times New Roman" w:hAnsi="Times New Roman"/>
          <w:sz w:val="20"/>
          <w:szCs w:val="20"/>
        </w:rPr>
        <w:t>Пока шло это совещание, подозрительный пассажир подлез под лавку спавшего Никиты Сидоровича, вытащил оттуда объемистый чемодан тети Паши, положил его наверх, и вместо него подсунул под лавку затрепанный чемоданишко старика. Когда он вынимал чемодан, то из-под плохо закрытой крышки выпала маленькая записная книжка в коричневой обложке с золотым тиснением. Пассажир торопливо сунул ее в карман пидж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агоне с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были в Горохов. Тетя Паша стояла на перроне и распоряж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 два, шесть, восемь, десять, двадцать, — считала она узлы и чемод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ись, все, — охнула женщина помоложе, опуская на асфальт узел и ба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езд дал два зво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ты, батюшки, а у старика-то под лавкой, — заахала тетя П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 откликнулась та, что помоложе и щукой нырнула в ваг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она показалась в дверях. Поезд уже тронулся и медленно шел, набирая 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ее цеплялся Никита Сидо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ину украли, — кричал он, — маш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стань, старый хрыч, — кричала женщина, отталкивая старика. — Свое берем, — и она легко спрыгнула на пер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яла, — торжествующе проговорила она, ставя вещи около тети Па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модан 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н.</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ра ты полосатая, — завизжала тетя Паша, — смотрела-то ты чем, глаза-то у тебя где были. Вместо чемодана с костюмами да с отборными грушами чужое дерьмо притащила. Ах ты господи, господи, мать владычица, и попутала меня нелегкая связаться с этими дурами, — причитала она. — Тыща рублей из кармана вон. — Около лежал обтрепанный стандартный чемоданчик. Под ручкой тускло поблескивала металлическая пластинка с буквами СВ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крали, — кричал Никита Сидорович, — дотла обокрали, до ниточки. Машину украли и ч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машину? — спросил кудлатый пассаж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ую со стеклышками. Гостинец вез. Зять-то у меня меха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дед, не огорчайся. Конечно, часы жаль, а ведь только она нечаянно. Видишь, вместо своего твой взяла. Вроде как бы обменя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ита Сидорович бессмысленно пучил глаза и непонимающе глядел на пассаж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агоне с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сажир ловко влез наверх, покрякивая снял тяжелый чемод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рат, лучше твоего гостинца будет, — бормотал он, умело открывая крышку.</w:t>
      </w:r>
    </w:p>
    <w:p>
      <w:pPr>
        <w:pStyle w:val="Normal"/>
        <w:widowControl/>
        <w:ind w:firstLine="567"/>
        <w:jc w:val="both"/>
        <w:rPr/>
      </w:pPr>
      <w:r>
        <w:rPr>
          <w:rFonts w:cs="Times New Roman" w:ascii="Times New Roman" w:hAnsi="Times New Roman"/>
          <w:sz w:val="20"/>
          <w:szCs w:val="20"/>
        </w:rPr>
        <w:t>Наверху лежала пара новых с иголочки костюмов, а под ними плотно в ряд были уложены отборные гру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то, дед, один тебе, другой мне, вроде как бы за услугу. А теперь полакомимся, — и он протянул старику гру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ита Сидорович успоко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 пробормотал он, надкусывая грушу и поглаживая костюм, — это гости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езд шел, напевая свою однотонную песню, мимо неслись телеграфные столбы. Гудели провода. Быть может, по ним опять проносилось имя Драниц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де-то люди ломали головы, отыскивая малейший след, а старик сторож, ставший на время обладателем ценнейшего изобретения, радовался, что случай дал ему взамен костюм и сотню гру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кулянтка охала и с ненавистью смотрела на небольшой чемодан, за который любое правительство дало бы сотни тысяч руб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тория с изобретением инженера Драницина вступила в новую фазу.</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II</w:t>
      </w:r>
    </w:p>
    <w:p>
      <w:pPr>
        <w:pStyle w:val="Heading4"/>
        <w:keepNext w:val="true"/>
        <w:widowControl/>
        <w:jc w:val="both"/>
        <w:rPr>
          <w:rFonts w:ascii="Times New Roman" w:hAnsi="Times New Roman" w:cs="Times New Roman"/>
          <w:sz w:val="22"/>
          <w:szCs w:val="22"/>
        </w:rPr>
      </w:pPr>
      <w:r>
        <w:rPr>
          <w:rFonts w:cs="Times New Roman" w:ascii="Times New Roman" w:hAnsi="Times New Roman"/>
          <w:sz w:val="22"/>
          <w:szCs w:val="22"/>
        </w:rPr>
        <w:t>О ГОРОДЕ ГОРОХОВЕ</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И ПОСЛЕДУЮЩИХ СОБЫТ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таких городах обычно гово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триархальный городок, знаете. Много еще в нем старого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действительно. Если выйдете вы в летний день с вокзала и поглядите на широкие улицы с маленькими домиками, на тротуары досчатые, на скамейки у ворот — невольно скажете: “Эх, провинция, провинция-матушка”. И захочется вам зевнуть сладко-сладко.</w:t>
      </w:r>
    </w:p>
    <w:p>
      <w:pPr>
        <w:pStyle w:val="Normal"/>
        <w:widowControl/>
        <w:ind w:firstLine="567"/>
        <w:jc w:val="both"/>
        <w:rPr/>
      </w:pPr>
      <w:r>
        <w:rPr>
          <w:rFonts w:cs="Times New Roman" w:ascii="Times New Roman" w:hAnsi="Times New Roman"/>
          <w:sz w:val="20"/>
          <w:szCs w:val="20"/>
        </w:rPr>
        <w:t>А домики в ставнях, заборчиках, калиточках, палисадничках и около куры пылят, и петух, встав на одну ногу, озирается, гребнем потряхивает, да как кукарекнет — и виснет лихой крик в знойной тишине. Протарахтит изредка телега или ветерок налетит, прошумит черемухой, тронет белую занавеску да герань на окне колыхнет, и опять тишина.</w:t>
      </w:r>
    </w:p>
    <w:p>
      <w:pPr>
        <w:pStyle w:val="Normal"/>
        <w:widowControl/>
        <w:ind w:firstLine="567"/>
        <w:jc w:val="both"/>
        <w:rPr/>
      </w:pPr>
      <w:r>
        <w:rPr>
          <w:rFonts w:cs="Times New Roman" w:ascii="Times New Roman" w:hAnsi="Times New Roman"/>
          <w:sz w:val="20"/>
          <w:szCs w:val="20"/>
        </w:rPr>
        <w:t>Подальше базарная площадь. Сбоку собор кафедральный насупился, словно старческий согнутый перст грозит кому-то обветшалым крестом колокольня. Торговые ряды, извозчичья биржа да бывшие присутственные места, а теперь на них вывески: Горсовет, Гормилиция. Кое-где неожиданно вырастет перед вами огромное каменное здание. И до того оно смотрит странно, что не по себе стано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овой постройки дома, — говорят обыва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нциклопедическом словаре на букву “Г” могли бы вы о Горохове прочесть несколько строк: “Горохов основан в пятнадцатом году легендарным разбойником Иваном Петлей. В городе процветает огородничество и кустарное ремесло, как-то: щепной промысел, горшечный и сапожный. Кроме того, обыватели города славятся умением вить веревки. Единажды в году бывает Макарьевская ярмарка, на кою съезжаются окрестные селения. Стоит на судоходной реке Шарь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не то. С окраин напирают корпуса. Весело звенят лесопилки. Тяжело гудит огромная мельница. Вытягивает каменный хобот элеватор. А все-таки в быту старого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ажданская война прошла. Над городом снаряды рвались. На соборе крест покарябало. В годы разрухи мрачнел город. Отсиживались обыватели по домам, опивались морковным чаем, прятали в печи и в подполье свечи да сарпинку.</w:t>
      </w:r>
    </w:p>
    <w:p>
      <w:pPr>
        <w:pStyle w:val="Normal"/>
        <w:widowControl/>
        <w:ind w:firstLine="567"/>
        <w:jc w:val="both"/>
        <w:rPr/>
      </w:pPr>
      <w:r>
        <w:rPr>
          <w:rFonts w:cs="Times New Roman" w:ascii="Times New Roman" w:hAnsi="Times New Roman"/>
          <w:sz w:val="20"/>
          <w:szCs w:val="20"/>
        </w:rPr>
        <w:t>А потом жизнь и в норму как будто вошла и все по-иному, все шиворот навыворот, все не так, как в старину было. Но быт ворочался тяжело. Правда, молодежь брыкалась, да не вся, и жили люди по старинке. В субботу баня, в воскресный день семечки на скамеечке у ворот. На них старики сидят, кости греют на солнышке, да бабы судачат промеж собой о своих женских делах. А в будние дни занятия разные, так чтобы без утомления: в обед щи постные или мясные, потом сон до вечера, а вечером самоварчик, груздочки с водочкой да преферанс по маленькой. Для тех, кто помоложе, кино да чахлый сад возле базарной площ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бщем, жили-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се-таки треснул где-то быт, и старики недаром охали да молодежь поругивали. Ну да ничего, на их стариковский век хватит.</w:t>
      </w:r>
    </w:p>
    <w:p>
      <w:pPr>
        <w:pStyle w:val="Normal"/>
        <w:widowControl/>
        <w:ind w:firstLine="567"/>
        <w:jc w:val="both"/>
        <w:rPr/>
      </w:pPr>
      <w:r>
        <w:rPr>
          <w:rFonts w:cs="Times New Roman" w:ascii="Times New Roman" w:hAnsi="Times New Roman"/>
          <w:sz w:val="20"/>
          <w:szCs w:val="20"/>
        </w:rPr>
        <w:t>Процветали издавна в городе науки. Музей был. Пахло в нем нафталином и двигались промеж витрин старички хранители и разобрать было нельзя от кого пахнет: от старомодных ли сюртуков или от чучела хорька, бессмысленно глядевшего на облинявшую тетерку.</w:t>
      </w:r>
    </w:p>
    <w:p>
      <w:pPr>
        <w:pStyle w:val="Normal"/>
        <w:widowControl/>
        <w:ind w:firstLine="567"/>
        <w:jc w:val="both"/>
        <w:rPr/>
      </w:pPr>
      <w:r>
        <w:rPr>
          <w:rFonts w:cs="Times New Roman" w:ascii="Times New Roman" w:hAnsi="Times New Roman"/>
          <w:sz w:val="20"/>
          <w:szCs w:val="20"/>
        </w:rPr>
        <w:t>Особенно интересовались в Горохове археологией. Город был древний и повелось так, что каждый человек до науки охочий непременно в городской истории копался.</w:t>
      </w:r>
    </w:p>
    <w:p>
      <w:pPr>
        <w:pStyle w:val="Normal"/>
        <w:widowControl/>
        <w:ind w:firstLine="567"/>
        <w:jc w:val="both"/>
        <w:rPr/>
      </w:pPr>
      <w:r>
        <w:rPr>
          <w:rFonts w:cs="Times New Roman" w:ascii="Times New Roman" w:hAnsi="Times New Roman"/>
          <w:sz w:val="20"/>
          <w:szCs w:val="20"/>
        </w:rPr>
        <w:t>Парикмахер местный Ягуарий Сидорович Фечкин, он же Перманент (фамилию переменил в 1924 году по причине неблагозвучности) откопал в 1910 году каменную бабу. О ней спор шел и до сих пор не затих. Известный краевед Чубукеев следы древнего побоища неизвестных народов нашел: бронзовый нож, топорище и собачий череп. Правда, учителева кухарка Аграфена уверяла, что бронзовый нож сын учителя Колька у отца со стола стащил и где-то потерял, но мало ли людей невежественных и темных, для которых наука вроде бельма на глазу.</w:t>
      </w:r>
    </w:p>
    <w:p>
      <w:pPr>
        <w:pStyle w:val="Normal"/>
        <w:widowControl/>
        <w:ind w:firstLine="567"/>
        <w:jc w:val="both"/>
        <w:rPr/>
      </w:pPr>
      <w:r>
        <w:rPr>
          <w:rFonts w:cs="Times New Roman" w:ascii="Times New Roman" w:hAnsi="Times New Roman"/>
          <w:sz w:val="20"/>
          <w:szCs w:val="20"/>
        </w:rPr>
        <w:t>Молодежь в Горохове большое пристрастие к стихам имела. Как войдет юноша или девица в возраст, так и начнут взапуски. Он ей, она ему и все в стихах, все в стихах. Очень складно получалось. Родители, когда гости соберутся, обязательно сынка или дочь позовут и скаж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шенька или Боренька, прочитайте нам последнее произведение своего творчества.</w:t>
      </w:r>
    </w:p>
    <w:p>
      <w:pPr>
        <w:pStyle w:val="Normal"/>
        <w:widowControl/>
        <w:ind w:firstLine="567"/>
        <w:jc w:val="both"/>
        <w:rPr/>
      </w:pPr>
      <w:r>
        <w:rPr>
          <w:rFonts w:cs="Times New Roman" w:ascii="Times New Roman" w:hAnsi="Times New Roman"/>
          <w:sz w:val="20"/>
          <w:szCs w:val="20"/>
        </w:rPr>
        <w:t>А те поломаются немного и прочтут, нежно так, с придыханием. Гости поахают, поудивляются — и им приятно и детям лестно. Печататься, правда, было негде. Газета выходила редко да и редактор от стихов местных талантов носом крутил.</w:t>
      </w:r>
    </w:p>
    <w:p>
      <w:pPr>
        <w:pStyle w:val="Normal"/>
        <w:widowControl/>
        <w:ind w:firstLine="567"/>
        <w:jc w:val="both"/>
        <w:rPr/>
      </w:pPr>
      <w:r>
        <w:rPr>
          <w:rFonts w:cs="Times New Roman" w:ascii="Times New Roman" w:hAnsi="Times New Roman"/>
          <w:sz w:val="20"/>
          <w:szCs w:val="20"/>
        </w:rPr>
        <w:t>Только однажды, в день серебряной свадьбы супругов Утюкиных удалось гражданину Утюкину уговорить знакомого наборщика и тот сто экземпляров пригласительных билетов напечатал, а на билете стихи племянницы налогового инспектора Машеньки Безропотных помещены были.</w:t>
      </w:r>
    </w:p>
    <w:p>
      <w:pPr>
        <w:pStyle w:val="Normal"/>
        <w:widowControl/>
        <w:ind w:firstLine="567"/>
        <w:jc w:val="both"/>
        <w:rPr/>
      </w:pPr>
      <w:r>
        <w:rPr>
          <w:rFonts w:cs="Times New Roman" w:ascii="Times New Roman" w:hAnsi="Times New Roman"/>
          <w:sz w:val="20"/>
          <w:szCs w:val="20"/>
        </w:rPr>
        <w:t>Так это же событие целое! На Машеньку на улице пальцем показывали. А стихи действительно были выразительные.</w:t>
      </w:r>
    </w:p>
    <w:p>
      <w:pPr>
        <w:pStyle w:val="Normal"/>
        <w:widowControl/>
        <w:spacing w:before="120" w:after="0"/>
        <w:ind w:left="3828" w:hanging="0"/>
        <w:jc w:val="both"/>
        <w:rPr>
          <w:rFonts w:ascii="Times New Roman" w:hAnsi="Times New Roman" w:cs="Times New Roman"/>
          <w:sz w:val="18"/>
          <w:szCs w:val="18"/>
        </w:rPr>
      </w:pPr>
      <w:r>
        <w:rPr>
          <w:rFonts w:cs="Times New Roman" w:ascii="Times New Roman" w:hAnsi="Times New Roman"/>
          <w:sz w:val="18"/>
          <w:szCs w:val="18"/>
        </w:rPr>
        <w:t>Вот двадцать пять тому уж лет</w:t>
      </w:r>
    </w:p>
    <w:p>
      <w:pPr>
        <w:pStyle w:val="Normal"/>
        <w:widowControl/>
        <w:ind w:left="3828" w:hanging="0"/>
        <w:jc w:val="both"/>
        <w:rPr>
          <w:rFonts w:ascii="Times New Roman" w:hAnsi="Times New Roman" w:cs="Times New Roman"/>
          <w:sz w:val="18"/>
          <w:szCs w:val="18"/>
        </w:rPr>
      </w:pPr>
      <w:r>
        <w:rPr>
          <w:rFonts w:cs="Times New Roman" w:ascii="Times New Roman" w:hAnsi="Times New Roman"/>
          <w:sz w:val="18"/>
          <w:szCs w:val="18"/>
        </w:rPr>
        <w:t>Давши верности обет</w:t>
      </w:r>
    </w:p>
    <w:p>
      <w:pPr>
        <w:pStyle w:val="Normal"/>
        <w:widowControl/>
        <w:ind w:left="3828" w:hanging="0"/>
        <w:jc w:val="both"/>
        <w:rPr>
          <w:rFonts w:ascii="Times New Roman" w:hAnsi="Times New Roman" w:cs="Times New Roman"/>
          <w:sz w:val="18"/>
          <w:szCs w:val="18"/>
        </w:rPr>
      </w:pPr>
      <w:r>
        <w:rPr>
          <w:rFonts w:cs="Times New Roman" w:ascii="Times New Roman" w:hAnsi="Times New Roman"/>
          <w:sz w:val="18"/>
          <w:szCs w:val="18"/>
        </w:rPr>
        <w:t>Шли мы длительное время</w:t>
      </w:r>
    </w:p>
    <w:p>
      <w:pPr>
        <w:pStyle w:val="Normal"/>
        <w:widowControl/>
        <w:ind w:left="3828" w:hanging="0"/>
        <w:jc w:val="both"/>
        <w:rPr>
          <w:rFonts w:ascii="Times New Roman" w:hAnsi="Times New Roman" w:cs="Times New Roman"/>
          <w:sz w:val="18"/>
          <w:szCs w:val="18"/>
        </w:rPr>
      </w:pPr>
      <w:r>
        <w:rPr>
          <w:rFonts w:cs="Times New Roman" w:ascii="Times New Roman" w:hAnsi="Times New Roman"/>
          <w:sz w:val="18"/>
          <w:szCs w:val="18"/>
        </w:rPr>
        <w:t>Неся сей дольней жизни бремя</w:t>
      </w:r>
    </w:p>
    <w:p>
      <w:pPr>
        <w:pStyle w:val="Normal"/>
        <w:widowControl/>
        <w:ind w:left="3828" w:hanging="0"/>
        <w:jc w:val="both"/>
        <w:rPr>
          <w:rFonts w:ascii="Times New Roman" w:hAnsi="Times New Roman" w:cs="Times New Roman"/>
          <w:sz w:val="18"/>
          <w:szCs w:val="18"/>
        </w:rPr>
      </w:pPr>
      <w:r>
        <w:rPr>
          <w:rFonts w:cs="Times New Roman" w:ascii="Times New Roman" w:hAnsi="Times New Roman"/>
          <w:sz w:val="18"/>
          <w:szCs w:val="18"/>
        </w:rPr>
        <w:t>Теперь судьбу благодаря</w:t>
      </w:r>
    </w:p>
    <w:p>
      <w:pPr>
        <w:pStyle w:val="Normal"/>
        <w:widowControl/>
        <w:ind w:left="3828" w:hanging="0"/>
        <w:jc w:val="both"/>
        <w:rPr>
          <w:rFonts w:ascii="Times New Roman" w:hAnsi="Times New Roman" w:cs="Times New Roman"/>
          <w:sz w:val="18"/>
          <w:szCs w:val="18"/>
        </w:rPr>
      </w:pPr>
      <w:r>
        <w:rPr>
          <w:rFonts w:cs="Times New Roman" w:ascii="Times New Roman" w:hAnsi="Times New Roman"/>
          <w:sz w:val="18"/>
          <w:szCs w:val="18"/>
        </w:rPr>
        <w:t>Наша скромная семья</w:t>
      </w:r>
    </w:p>
    <w:p>
      <w:pPr>
        <w:pStyle w:val="Normal"/>
        <w:widowControl/>
        <w:ind w:left="3828" w:hanging="0"/>
        <w:jc w:val="both"/>
        <w:rPr>
          <w:rFonts w:ascii="Times New Roman" w:hAnsi="Times New Roman" w:cs="Times New Roman"/>
          <w:sz w:val="18"/>
          <w:szCs w:val="18"/>
        </w:rPr>
      </w:pPr>
      <w:r>
        <w:rPr>
          <w:rFonts w:cs="Times New Roman" w:ascii="Times New Roman" w:hAnsi="Times New Roman"/>
          <w:sz w:val="18"/>
          <w:szCs w:val="18"/>
        </w:rPr>
        <w:t>С чувством истиной отрады</w:t>
      </w:r>
    </w:p>
    <w:p>
      <w:pPr>
        <w:pStyle w:val="Normal"/>
        <w:widowControl/>
        <w:ind w:left="3828" w:hanging="0"/>
        <w:jc w:val="both"/>
        <w:rPr>
          <w:rFonts w:ascii="Times New Roman" w:hAnsi="Times New Roman" w:cs="Times New Roman"/>
          <w:sz w:val="18"/>
          <w:szCs w:val="18"/>
        </w:rPr>
      </w:pPr>
      <w:r>
        <w:rPr>
          <w:rFonts w:cs="Times New Roman" w:ascii="Times New Roman" w:hAnsi="Times New Roman"/>
          <w:sz w:val="18"/>
          <w:szCs w:val="18"/>
        </w:rPr>
        <w:t>Среди вас мы вспомнить рады</w:t>
      </w:r>
    </w:p>
    <w:p>
      <w:pPr>
        <w:pStyle w:val="Normal"/>
        <w:widowControl/>
        <w:ind w:left="3828" w:hanging="0"/>
        <w:jc w:val="both"/>
        <w:rPr>
          <w:rFonts w:ascii="Times New Roman" w:hAnsi="Times New Roman" w:cs="Times New Roman"/>
          <w:sz w:val="18"/>
          <w:szCs w:val="18"/>
        </w:rPr>
      </w:pPr>
      <w:r>
        <w:rPr>
          <w:rFonts w:cs="Times New Roman" w:ascii="Times New Roman" w:hAnsi="Times New Roman"/>
          <w:sz w:val="18"/>
          <w:szCs w:val="18"/>
        </w:rPr>
        <w:t>И как желанных нам гостей</w:t>
      </w:r>
    </w:p>
    <w:p>
      <w:pPr>
        <w:pStyle w:val="Normal"/>
        <w:widowControl/>
        <w:spacing w:before="0" w:after="120"/>
        <w:ind w:left="3828" w:hanging="0"/>
        <w:jc w:val="both"/>
        <w:rPr>
          <w:rFonts w:ascii="Times New Roman" w:hAnsi="Times New Roman" w:cs="Times New Roman"/>
          <w:sz w:val="18"/>
          <w:szCs w:val="18"/>
        </w:rPr>
      </w:pPr>
      <w:r>
        <w:rPr>
          <w:rFonts w:cs="Times New Roman" w:ascii="Times New Roman" w:hAnsi="Times New Roman"/>
          <w:sz w:val="18"/>
          <w:szCs w:val="18"/>
        </w:rPr>
        <w:t>Вас просить на юби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это в 1923. Теперь в год 1926 многое по-иному, даже в стихах какая-то трещина появилась. Так же Машенька Безропотных, девица уж на возрасте, недавно на вечеринке у Хвалатовых всех поразила. Прочитала она стихотворение, которое начиналось так:</w:t>
      </w:r>
    </w:p>
    <w:p>
      <w:pPr>
        <w:pStyle w:val="Normal"/>
        <w:widowControl/>
        <w:spacing w:before="120" w:after="0"/>
        <w:ind w:left="3828" w:hanging="0"/>
        <w:jc w:val="both"/>
        <w:rPr>
          <w:rFonts w:ascii="Times New Roman" w:hAnsi="Times New Roman" w:cs="Times New Roman"/>
          <w:sz w:val="18"/>
          <w:szCs w:val="18"/>
        </w:rPr>
      </w:pPr>
      <w:r>
        <w:rPr>
          <w:rFonts w:cs="Times New Roman" w:ascii="Times New Roman" w:hAnsi="Times New Roman"/>
          <w:sz w:val="18"/>
          <w:szCs w:val="18"/>
        </w:rPr>
        <w:t>Индустриальная свирель</w:t>
      </w:r>
    </w:p>
    <w:p>
      <w:pPr>
        <w:pStyle w:val="Normal"/>
        <w:widowControl/>
        <w:ind w:left="3828" w:hanging="0"/>
        <w:jc w:val="both"/>
        <w:rPr>
          <w:rFonts w:ascii="Times New Roman" w:hAnsi="Times New Roman" w:cs="Times New Roman"/>
          <w:sz w:val="18"/>
          <w:szCs w:val="18"/>
        </w:rPr>
      </w:pPr>
      <w:r>
        <w:rPr>
          <w:rFonts w:cs="Times New Roman" w:ascii="Times New Roman" w:hAnsi="Times New Roman"/>
          <w:sz w:val="18"/>
          <w:szCs w:val="18"/>
        </w:rPr>
        <w:t>Поет в сердцах сталепрокатных</w:t>
      </w:r>
    </w:p>
    <w:p>
      <w:pPr>
        <w:pStyle w:val="Normal"/>
        <w:widowControl/>
        <w:ind w:left="3828" w:hanging="0"/>
        <w:jc w:val="both"/>
        <w:rPr>
          <w:rFonts w:ascii="Times New Roman" w:hAnsi="Times New Roman" w:cs="Times New Roman"/>
          <w:sz w:val="18"/>
          <w:szCs w:val="18"/>
        </w:rPr>
      </w:pPr>
      <w:r>
        <w:rPr>
          <w:rFonts w:cs="Times New Roman" w:ascii="Times New Roman" w:hAnsi="Times New Roman"/>
          <w:sz w:val="18"/>
          <w:szCs w:val="18"/>
        </w:rPr>
        <w:t>А на полях сельхозартель</w:t>
      </w:r>
    </w:p>
    <w:p>
      <w:pPr>
        <w:pStyle w:val="Normal"/>
        <w:widowControl/>
        <w:spacing w:before="0" w:after="120"/>
        <w:ind w:left="3828" w:hanging="0"/>
        <w:jc w:val="both"/>
        <w:rPr>
          <w:rFonts w:ascii="Times New Roman" w:hAnsi="Times New Roman" w:cs="Times New Roman"/>
          <w:sz w:val="18"/>
          <w:szCs w:val="18"/>
        </w:rPr>
      </w:pPr>
      <w:r>
        <w:rPr>
          <w:rFonts w:cs="Times New Roman" w:ascii="Times New Roman" w:hAnsi="Times New Roman"/>
          <w:sz w:val="18"/>
          <w:szCs w:val="18"/>
        </w:rPr>
        <w:t>Стирает гнет проклятых пятна.</w:t>
      </w:r>
    </w:p>
    <w:p>
      <w:pPr>
        <w:pStyle w:val="Normal"/>
        <w:widowControl/>
        <w:ind w:firstLine="567"/>
        <w:jc w:val="both"/>
        <w:rPr/>
      </w:pPr>
      <w:r>
        <w:rPr>
          <w:rFonts w:cs="Times New Roman" w:ascii="Times New Roman" w:hAnsi="Times New Roman"/>
          <w:sz w:val="20"/>
          <w:szCs w:val="20"/>
        </w:rPr>
        <w:t>На окраине этого города и проживала наша знакомая тетя Паша. Жили они с мужем в небольшом домике, но с прирубом. Прируб в наем сдавали, а сами с парой ребят занимали две комнаты с кух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 тети Паши служил на железнодорожном телеграфе. Человек он был смирный, жене никогда ни в чем не прекословил и всегда со всем соглашался.</w:t>
      </w:r>
    </w:p>
    <w:p>
      <w:pPr>
        <w:pStyle w:val="Normal"/>
        <w:widowControl/>
        <w:ind w:firstLine="567"/>
        <w:jc w:val="both"/>
        <w:rPr/>
      </w:pPr>
      <w:r>
        <w:rPr>
          <w:rFonts w:cs="Times New Roman" w:ascii="Times New Roman" w:hAnsi="Times New Roman"/>
          <w:sz w:val="20"/>
          <w:szCs w:val="20"/>
        </w:rPr>
        <w:t>Но была у него одна странность. Больше всего на свете боялся он облысеть и часто, особенно по выходным дням, когда жена уходила на барахолку, Федор Кузьмич по часу, а то и более сидел перед кривым зеркалом, ловил в другое зеркальце отражение макушки и уныло смотрел, щупал голову, расчесывал волосы, а потом, недовольно крякнув, шел к соседу в прируб и начинал обычный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ежнее-то время каких только средств не было. Перуин там Пето, кремы разные, душистые мази. Возьмешь, бывало, “Родину” и там нарисован мужчина, усы у него и борода, что конский хвост, и все от мази, а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да, — сочувственно вздыхал сосед, подшивая катанок. — Наладить, значит, фабрики такие не могут. Это вам не трактор какой-нибудь сделать, здесь секрет знать надо. Волос надо понимать. Волос он капризный, ему чуть что не так, он и пойдет лезть. А вы бы, Федор Кузьмич, керосином мазали, говорят, помогает в отношении в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бовал, Лука Иванович, все пробовал. И керосином мазал. Правда, как будто помогает, но опять же наволочки, и, извините за выражение, дух нехороший. Воняет. Жена мне прямо сказала. У меня, говорит, белье еще приданое и я, говорит, его керосинить не намерена. И ежели, говорит, будешь голову мазать, спи на сеновале, мне, говорит, керосин в кухне надоел. А спорить с ней, сами знаете, — я человек слаб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что и говорить. Павла Андреевна человек очень серьезный. Одно слово — кремен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мень, — уныло соглашался Федор Кузьмич.</w:t>
      </w:r>
    </w:p>
    <w:p>
      <w:pPr>
        <w:pStyle w:val="Normal"/>
        <w:widowControl/>
        <w:ind w:firstLine="567"/>
        <w:jc w:val="both"/>
        <w:rPr/>
      </w:pPr>
      <w:r>
        <w:rPr>
          <w:rFonts w:cs="Times New Roman" w:ascii="Times New Roman" w:hAnsi="Times New Roman"/>
          <w:sz w:val="20"/>
          <w:szCs w:val="20"/>
        </w:rPr>
        <w:t>В этот раз тетя Паша вернулась из очередной поездки озлобленной. Утрата чемодана расстроила ее, хотела она было заявить, да побоялась. Зайдя в дом, она сухо поцеловала мужа и ребят и тотчас же начала, как говорил муж, “приди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ухват сл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ешка, у тебя сапог порван. Второй месяц носишь, а уж дыра. Не напасешься на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что глаза выпялил. Это тебе не почта, а дом. Жена ездит, жена мучается, а он, поди, тут со своими дамочками-почтамочками амуры разв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дор Кузьмич бестолково суетился около самов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я Паша, выбрав самые что ни на есть помятые сливы и почерневшие яблоки, поставила их на стол. Молча сели и начали пить 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Федосьи Дормидоновны тетка нынче померла, — начал было Федор Кузьмич и робко взглянул на ж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да ей и дорога. А тебе какое дело, ведь не ты помер, а Фенькина тетка, — грубо оборвала тетя П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дор Кузьмич вздохнул и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ившись чаю, тетя Паша подобрела. Вскоре завязался разговор. Ребят уложили, начали распаковывать ве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ую очередь взялись за чемодан Никиты Сидоров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таны там, поди, старые, — пробурчала тетя Паша, сообщив мужу о происшедш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дор Кузьмич возился с замком. Наконец внутри что-то щелкнуло, и язычок замка прыгнул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орожно приподнял кры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емной обивке, поблескивая медью и никелем деталей, лежал неведомый аппар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ьфу, — выругалась тетя Паша. В это время в спальной раздался визг, Кешка, укладываясь спать, разодрался с Маруськой и тетя Паша побежала разнимать реб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дор Кузьмич как зачарованный смотрел на аппарат. Технику он обо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ственное дело, — пробормот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ор его упал на небольшой кармашек, сделанный сбоку. Он засунул туда руку и вытащил часы; на крышке вороненой стали отчетливо виднелись три буквы СВ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ровато оглянувшись, Федор Кузьмич быстро спрятал часы в карман брю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 видела. Авось пригодятся, в случае чего — скажу нашел.</w:t>
      </w:r>
    </w:p>
    <w:p>
      <w:pPr>
        <w:pStyle w:val="Normal"/>
        <w:widowControl/>
        <w:ind w:firstLine="567"/>
        <w:jc w:val="both"/>
        <w:rPr/>
      </w:pPr>
      <w:r>
        <w:rPr>
          <w:rFonts w:cs="Times New Roman" w:ascii="Times New Roman" w:hAnsi="Times New Roman"/>
          <w:sz w:val="20"/>
          <w:szCs w:val="20"/>
        </w:rPr>
        <w:t>Тетя Паша, надавав ребятам подзатыльников, вернулась в комнату, вытащила старую затрепанную тетрадку и погрузилась в ей одной ведомые расчеты.</w:t>
      </w:r>
    </w:p>
    <w:p>
      <w:pPr>
        <w:pStyle w:val="Normal"/>
        <w:widowControl/>
        <w:spacing w:before="0" w:after="240"/>
        <w:ind w:firstLine="567"/>
        <w:jc w:val="both"/>
        <w:rPr/>
      </w:pPr>
      <w:r>
        <w:rPr>
          <w:rFonts w:cs="Times New Roman" w:ascii="Times New Roman" w:hAnsi="Times New Roman"/>
          <w:sz w:val="20"/>
          <w:szCs w:val="20"/>
        </w:rPr>
        <w:t>Федор Кузьмич вышел в сени, нашел укромное место за курятником и, спрятав часы “до поры до времени”, осторожно на цыпочках прошел в спаль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несколько дней. Тетя Паша примирилась с утратой костюмов и груш. Она успешно расторговала привезенные фрукты и по вечерам довольная подсчитывала барыши, угощаясь спитым чаем и пирожками из подгнивших сл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моданчик с моделью она забросила на чердак, чтобы он не напоминал о неприятном происшествии.</w:t>
      </w:r>
    </w:p>
    <w:p>
      <w:pPr>
        <w:pStyle w:val="Normal"/>
        <w:widowControl/>
        <w:ind w:firstLine="567"/>
        <w:jc w:val="both"/>
        <w:rPr/>
      </w:pPr>
      <w:r>
        <w:rPr>
          <w:rFonts w:cs="Times New Roman" w:ascii="Times New Roman" w:hAnsi="Times New Roman"/>
          <w:sz w:val="20"/>
          <w:szCs w:val="20"/>
        </w:rPr>
        <w:t>В один из дней, когда тетя Паша отправилась на базар доторговывать, а Федор Кузьмич ушел на работу, десятилетний Кешка, отыскивая на чердаке свинец для налитка, наткнулся на чемодан. Его разобрало любопытство. Он поковырял ножом в замке.</w:t>
      </w:r>
    </w:p>
    <w:p>
      <w:pPr>
        <w:pStyle w:val="Normal"/>
        <w:widowControl/>
        <w:ind w:firstLine="567"/>
        <w:jc w:val="both"/>
        <w:rPr/>
      </w:pPr>
      <w:r>
        <w:rPr>
          <w:rFonts w:cs="Times New Roman" w:ascii="Times New Roman" w:hAnsi="Times New Roman"/>
          <w:sz w:val="20"/>
          <w:szCs w:val="20"/>
        </w:rPr>
        <w:t>Крышка открылась. Кешка ахнул. Перед ним, тускло поблескивая никелем и медью деталей, лежала непонятная машина.</w:t>
      </w:r>
    </w:p>
    <w:p>
      <w:pPr>
        <w:pStyle w:val="Normal"/>
        <w:widowControl/>
        <w:ind w:firstLine="567"/>
        <w:jc w:val="both"/>
        <w:rPr/>
      </w:pPr>
      <w:r>
        <w:rPr>
          <w:rFonts w:cs="Times New Roman" w:ascii="Times New Roman" w:hAnsi="Times New Roman"/>
          <w:sz w:val="20"/>
          <w:szCs w:val="20"/>
        </w:rPr>
        <w:t>Кешка осторожно потрогал рычаг, сбегал в сени и посмотрел, закрыта ли дверь. Потом он стащил чемодан в комнату. Особенное внимание его привлекла целая система зеркал и большое увеличительное стек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сем как в школе, подумал он, вспомнив уроки по естеству. Кешка долго возился около модели, что-то соображал, вертел какие-то рычаги и вдруг ахнул. В зеркале совершенно отчетливо виделась полка с посудой, висевшая на стенке в спальне. Кешка даже испугался: как это так — через стену!</w:t>
      </w:r>
    </w:p>
    <w:p>
      <w:pPr>
        <w:pStyle w:val="Normal"/>
        <w:widowControl/>
        <w:ind w:firstLine="567"/>
        <w:jc w:val="both"/>
        <w:rPr/>
      </w:pPr>
      <w:r>
        <w:rPr>
          <w:rFonts w:cs="Times New Roman" w:ascii="Times New Roman" w:hAnsi="Times New Roman"/>
          <w:sz w:val="20"/>
          <w:szCs w:val="20"/>
        </w:rPr>
        <w:t>Он долго вглядывался. Сомнений не было — вот даже и угол у полки отбит еще в прошлом году, его мать за это высекла. Кешка наклонился ближе к зеркальцу и повернул какой-то рычаг. Зеркало мгновенно помутнело и одновременно в соседней комнате раздался страшный треск и жалобный звон разбитой посуды. Кешка вздрогнул и побежал в спальную.</w:t>
      </w:r>
    </w:p>
    <w:p>
      <w:pPr>
        <w:pStyle w:val="Normal"/>
        <w:widowControl/>
        <w:ind w:firstLine="567"/>
        <w:jc w:val="both"/>
        <w:rPr/>
      </w:pPr>
      <w:r>
        <w:rPr>
          <w:rFonts w:cs="Times New Roman" w:ascii="Times New Roman" w:hAnsi="Times New Roman"/>
          <w:sz w:val="20"/>
          <w:szCs w:val="20"/>
        </w:rPr>
        <w:t>Глазам его представилось страшное зрелище. Нижняя часть полки лежала на полу, словно кто-то ее отрезал, и около валялись куски разбитой посу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и попадет же мне, — Кешка наморщил было лоб, собираясь разреветься, но раздумал и, тряхнув вихрами, проборм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была не была. Главное — ничего не говорить, что и почему.</w:t>
      </w:r>
    </w:p>
    <w:p>
      <w:pPr>
        <w:pStyle w:val="Normal"/>
        <w:widowControl/>
        <w:ind w:firstLine="567"/>
        <w:jc w:val="both"/>
        <w:rPr/>
      </w:pPr>
      <w:r>
        <w:rPr>
          <w:rFonts w:cs="Times New Roman" w:ascii="Times New Roman" w:hAnsi="Times New Roman"/>
          <w:sz w:val="20"/>
          <w:szCs w:val="20"/>
        </w:rPr>
        <w:t>Он смутно догадывался, что во всем виновата странная машина и, вернувшись в кухню, быстро захлопнул крышку чемодана и сел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его маленькой голове сумбурно неслись мысли, он чувствовал, что стал участником какой-то большой, ему неизвестной та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Кольке рассказать, — реш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инув шапчонку, он запер дверь и, захватив чемодан, задами, чтобы не увидели соседи, побежал к Коль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чего по чужим огородам лазишь, — раздался голос. Кешка оглянулся. Перед ним стоял парнишка лет четырнадцати, босой с загорелыми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бе какое дело, — в тон ему ответил Кешка, предусмотрительно пятясь к невысокому заборч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но, ты не задавайся, — задорно пробасил парнишка, кривя рот и зажимая в руке камень. — А то как 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дачи не хочешь? — вызывающе ответил Ке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нишка взмахнул рукой, и тяжелый камень грузно шлепнулся в доски заб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азуля, — издевательски протянул Ке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е, покажу, — неожиданно рассвирепел парнишка и быстро двинулся к заборч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шка мигом оглядел поле сражения. Чемоданчик определенно мешал. Необходимо было куда-то его спря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стро перемахнул через заб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люзда, струсил. Трус, трус, — донеслось до него и снова тяжелый камень грузно шлепнулся в заб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 покажу хлюзду, — злобно пробормотал Ке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седний двор был пуст.</w:t>
      </w:r>
    </w:p>
    <w:p>
      <w:pPr>
        <w:pStyle w:val="Normal"/>
        <w:widowControl/>
        <w:ind w:firstLine="567"/>
        <w:jc w:val="both"/>
        <w:rPr/>
      </w:pPr>
      <w:r>
        <w:rPr>
          <w:rFonts w:cs="Times New Roman" w:ascii="Times New Roman" w:hAnsi="Times New Roman"/>
          <w:sz w:val="20"/>
          <w:szCs w:val="20"/>
        </w:rPr>
        <w:t>Кешка нашел возле колодца укромное место, положил чемоданчик, нагреб на него сухих листьев и мигом перелез через забор обра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ак я хлюзда, — и издав дикий крик он бросился на парнишку. Через полчаса в разорванной рубахе, с фонарем под глазом, но вполне удовлетворенный, он смотрел, как парнишка, прихрамывая и хныча, шел восвоя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 по-о-о-кажу. Я на-а-а-шим ребятам скажу. Они те ребра переломают, — тянул парни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шка стер рваным рукавом пот со лба. Сел верхом на заборчик и показал парнишке язы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хотел было прыгнуть во двор за чемоданом. Но во дворе какая-то баба развешивала белье и мужчина в белой рубахе выставлял на солнышко ра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ять чемодан было невозможн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о завтра возьму, — решил Кешка и отправился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это за дети, — причитала тетя Паша, — на час дома оставить нельзя. Только и знают, что ломают да круш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шка нерешительно переступил порог. Мать схватила его за вих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ей, ей, маменька, больше не бу-у-у-ду.</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III</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ПОДОЗРИТЕЛЬНЫЙ ПАССАЖ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н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кры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дверью — к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 невыносимо. Когда вы наконец отстанете от меня с вашими мещанскими разгово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ймите же, гражданка Бобрикова, — раздается скрипучий голос, — пятый месяц вы не платите за кварти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хотя бы и шес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с шумом раскрывается и вошедший быстрым движением захлопывает ее перед носом ошалевшего управ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ходит к ст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орач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ведь это же наш старый знакомый, тот подозрительный кудлатый пассажир, который в вагоне поезда номер семьдесят восемь напугал тетю Па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оит задумавшись у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поди, до чего сера и однообразна жизнь. Днем до четырех стеклянная коробка кассы. Ведомости, шуршанье кредиток и неизме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пиш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уч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дома вечно ноющая старуха мать. Жакт, нехватки.</w:t>
      </w:r>
    </w:p>
    <w:p>
      <w:pPr>
        <w:pStyle w:val="Normal"/>
        <w:widowControl/>
        <w:ind w:firstLine="567"/>
        <w:jc w:val="both"/>
        <w:rPr/>
      </w:pPr>
      <w:r>
        <w:rPr>
          <w:rFonts w:cs="Times New Roman" w:ascii="Times New Roman" w:hAnsi="Times New Roman"/>
          <w:sz w:val="20"/>
          <w:szCs w:val="20"/>
        </w:rPr>
        <w:t>Бобриков был человек выбитый, колея жизни шла мимо, а он брел около. Позади маячило обеспеченное детство, дом с табличкой: “Первой гильдии купца, почетного гражданина Данила Игнатьевича Бобрикова”. Серая гимназическая курт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знь могла быть такой ровной и спокойной и в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волюция перепутала кар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юридического факультета — счетные курсы, вместо адвокатского фрака — спецодежда касс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знь не удалась.</w:t>
      </w:r>
    </w:p>
    <w:p>
      <w:pPr>
        <w:pStyle w:val="Normal"/>
        <w:widowControl/>
        <w:ind w:firstLine="567"/>
        <w:jc w:val="both"/>
        <w:rPr/>
      </w:pPr>
      <w:r>
        <w:rPr>
          <w:rFonts w:cs="Times New Roman" w:ascii="Times New Roman" w:hAnsi="Times New Roman"/>
          <w:sz w:val="20"/>
          <w:szCs w:val="20"/>
        </w:rPr>
        <w:t>У Бобрикова было пылкое воображение. Привычки, вкусы, наклонности, воспитанные с детства, оставшиеся в наследство от буйных кутил отцов и дедов, чьи лица степенно глядели с порыжевших фотографий, не находили выхода. Жизнь положила тесные рам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чив работу, он часами валялся в постели. Мозг отдыхал, мечта за мечтой плыли в созн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сводилось к одному. Это одно преследовало всюду, даже во сне. Оно звучало внушительно. Оно глядело солидно. Это слово было — милли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если бы, — так обычно начинал он разговор с самим собой, — допустим, я выиграл милли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олько было произнесено слово “допустим”, реальный мир руш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риков становился обладателем неслыханных сумм. Он клал их в банк — они приносили проценты, он брал их домой и тратил, но миллион не уменьш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и шли пл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он, Бобриков, покидает Сою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здесь жизнь, — презрительно морщится он, пуская клубы дыма. — Так, один об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едет за гра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ньги идут на еду, на костюмы и, конечно, на женщ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ы, одна прекрасней другой, мелькали в воспаленном сознании.</w:t>
      </w:r>
    </w:p>
    <w:p>
      <w:pPr>
        <w:pStyle w:val="Normal"/>
        <w:widowControl/>
        <w:ind w:firstLine="567"/>
        <w:jc w:val="both"/>
        <w:rPr/>
      </w:pPr>
      <w:r>
        <w:rPr>
          <w:rFonts w:cs="Times New Roman" w:ascii="Times New Roman" w:hAnsi="Times New Roman"/>
          <w:sz w:val="20"/>
          <w:szCs w:val="20"/>
        </w:rPr>
        <w:t>Он покупал их прямо и грубо, как покупают вино или конфеты. И в этой прямоте и грубости было какое-то особое, почти звериное наслаждение. Он мысленно посещал самые роскошные публичные дома. В Африке он заводил себе черных жен. Они были необычны и покорны. Под конец все путалось. Обнаженные, бесстыдные тела качались в мозгу и учащенно билось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его фантазия не шла.</w:t>
      </w:r>
    </w:p>
    <w:p>
      <w:pPr>
        <w:pStyle w:val="Normal"/>
        <w:widowControl/>
        <w:ind w:firstLine="567"/>
        <w:jc w:val="both"/>
        <w:rPr/>
      </w:pPr>
      <w:r>
        <w:rPr>
          <w:rFonts w:cs="Times New Roman" w:ascii="Times New Roman" w:hAnsi="Times New Roman"/>
          <w:sz w:val="20"/>
          <w:szCs w:val="20"/>
        </w:rPr>
        <w:t>Бобриков тяжело вставал с постели, зажигал лампу и подходил к книжной полке. На ней стопочкой лежало шесть романов. Дюма, Марсель Прево, Арцыбашев и приложение к “Родине” “Тайны венценос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гих книг он не призна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проходила жизнь.</w:t>
      </w:r>
    </w:p>
    <w:p>
      <w:pPr>
        <w:pStyle w:val="Normal"/>
        <w:widowControl/>
        <w:ind w:firstLine="567"/>
        <w:jc w:val="both"/>
        <w:rPr/>
      </w:pPr>
      <w:r>
        <w:rPr>
          <w:rFonts w:cs="Times New Roman" w:ascii="Times New Roman" w:hAnsi="Times New Roman"/>
          <w:sz w:val="20"/>
          <w:szCs w:val="20"/>
        </w:rPr>
        <w:t>На службе Бобриков был аккуратен и усерден. Он втайне боялся, что его сократят. Ему постоянно казалось, что против него плетутся интри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ило увидеть, что двое говорили шепотом — в мозгу мелькало: “Это об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лужба шла ро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комых не было, а друзей тем более. Женщины и влекли и пуг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ья, нужда — бр-р.</w:t>
      </w:r>
    </w:p>
    <w:p>
      <w:pPr>
        <w:pStyle w:val="Normal"/>
        <w:widowControl/>
        <w:ind w:firstLine="567"/>
        <w:jc w:val="both"/>
        <w:rPr/>
      </w:pPr>
      <w:r>
        <w:rPr>
          <w:rFonts w:cs="Times New Roman" w:ascii="Times New Roman" w:hAnsi="Times New Roman"/>
          <w:sz w:val="20"/>
          <w:szCs w:val="20"/>
        </w:rPr>
        <w:t>Временами охватывала тупая злоба. Мелькало из далекого детства запомнившееся “Дом первой гильдии и почетного…” Тогда хотелось кого-то ударить, и он ненавидел всех: и начальство, сидящее в кабинете и уезжающее с работы в машине, и собрания, на которых люди что-то решали, о чем-то волновались, и всю действительность с ее беспокойной напористостью, и ее вечным напряжением и грубоватой прямото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Тогда он жмурил глаза и почему-то в сознании вставала улица. По ней шли люди, шли они, а он стрелял в них из нагана. Вот падает один, другой, пятый, десятый. И никто не может подойти. Он сильнее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правдом ушел. Оставшись один, Бобриков опустился в кре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 говорил он. И вот уже рушится реальный мир и все возможно. — Допустим, я становлюсь великим тенором. Овации, цветы, деньги. Я еду за границу в Париж.</w:t>
      </w:r>
    </w:p>
    <w:p>
      <w:pPr>
        <w:pStyle w:val="Normal"/>
        <w:widowControl/>
        <w:ind w:firstLine="567"/>
        <w:jc w:val="both"/>
        <w:rPr/>
      </w:pPr>
      <w:r>
        <w:rPr>
          <w:rFonts w:cs="Times New Roman" w:ascii="Times New Roman" w:hAnsi="Times New Roman"/>
          <w:sz w:val="20"/>
          <w:szCs w:val="20"/>
        </w:rPr>
        <w:t>И снова мысли скользят легко и знакомые образы ласкают сознание. Он воображает, как выйдет на сцену, как будет кланяться. Вот так. Встает, подходит к зеркалу. Щупленькая фигура, в новеньком топорщащемся костюме качается в мутном, засиженном мухами стекле. Фигура кланяется, прижимая руки к сердцу, и улыбается. Точь-в-точь как второй Карузо — знаменитый тенор Гремецкий, дававший концерт в прошлом г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ишенька, что же это все в новом-то костюме ходишь, — раздается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орачивается, у двери стоит 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к и износить можно, — продолжает старуха ноющим голосом. — Старенький надо донаш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чты обрыв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йдите, мамаша. Не мешайте, я зан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ем только занят, стоишь перед зеркалом и качаешься. Сходил бы куда-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уха жует беззубым ртом и снова тя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е старенький-то пиджачок выутюжила. Совсем глядит как но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господи, и вы меня не понимаете, — устало машет рукой Бобр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ишенька, намедни в пиджачке я книжечку нашла. Нужна она тебе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уха долго роется в карманах широкой юбки и достает маленькую записную книжку в коричневой обложке с золотым тиснением СВ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а, давай, — вспоминает Бобриков, — и уходи, я займусь. — Старуха вздыхает глубоко и бесшумно исчез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риков садится в кр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забыл о ней, — бормочет он. — Интересно, что за книжен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рывает ее.</w:t>
      </w:r>
    </w:p>
    <w:p>
      <w:pPr>
        <w:pStyle w:val="Normal"/>
        <w:widowControl/>
        <w:ind w:firstLine="567"/>
        <w:jc w:val="both"/>
        <w:rPr/>
      </w:pPr>
      <w:r>
        <w:rPr>
          <w:rFonts w:cs="Times New Roman" w:ascii="Times New Roman" w:hAnsi="Times New Roman"/>
          <w:sz w:val="20"/>
          <w:szCs w:val="20"/>
        </w:rPr>
        <w:t>Ломанные мелкие буквы пестрят в глазах. Читает сначала лениво, но вот глаза его загораются, он придвигается к столу. Он весь внимание. Записи коротки. Видно, что их вел деловой занятый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вгуст 18. Кончаю делать модель. Что-то получается. Завтра испытаю. Любопытно.</w:t>
      </w:r>
    </w:p>
    <w:p>
      <w:pPr>
        <w:pStyle w:val="Normal"/>
        <w:widowControl/>
        <w:ind w:firstLine="567"/>
        <w:jc w:val="both"/>
        <w:rPr/>
      </w:pPr>
      <w:r>
        <w:rPr>
          <w:rFonts w:cs="Times New Roman" w:ascii="Times New Roman" w:hAnsi="Times New Roman"/>
          <w:sz w:val="20"/>
          <w:szCs w:val="20"/>
        </w:rPr>
        <w:t>Август 19. Женя сердится опять. Не понимаю. Пробовал модель. Действие изумительное. Береза в саду пополам. Увлекся, переломал в лаборатории почти все стулья. Наконец-то икс-лучи откры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вгуст 22. Женя сердится. Опять. Письмо от Тани из Москвы. Тяж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вгуст 27. Странная встреча. Предлагают продать за границу. Обещают миллион. Отказался. Подлецы. Угрожают.</w:t>
      </w:r>
    </w:p>
    <w:p>
      <w:pPr>
        <w:pStyle w:val="Normal"/>
        <w:widowControl/>
        <w:ind w:firstLine="567"/>
        <w:jc w:val="both"/>
        <w:rPr/>
      </w:pPr>
      <w:r>
        <w:rPr>
          <w:rFonts w:cs="Times New Roman" w:ascii="Times New Roman" w:hAnsi="Times New Roman"/>
          <w:sz w:val="20"/>
          <w:szCs w:val="20"/>
        </w:rPr>
        <w:t>Август 28. Странная попытка ограбления. Не случайность. Они охотятся за моделью. Что делать? Решил идти к секретарю. Расскажу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м записки конч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риков все еще, как зачарованный, сидит перед столом и гладит книжечку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ним прошел кусок чьей-то большой жизни. В нем была тайна и где-то маячили милли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пять, десять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я болван, — ударил он себя по голове. В памяти мелькнула металлическая пластинка на чемодане с буквами СВД. Они были те же, что и на записной книжке. Вспомнился крик старика: “Машину укр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дурак я дурак. Ведь там же была она, модель. Что же делать, что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ва отказывалась соображать. Мозг, привыкший мечтать, строил целую цепь сложнейших ситуаций и все они кончались од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лион… Европа, Париж… женщ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к полуночи, утомленный бесцельными мечтами Бобриков мог рассуждать трезво.</w:t>
      </w:r>
    </w:p>
    <w:p>
      <w:pPr>
        <w:pStyle w:val="Normal"/>
        <w:widowControl/>
        <w:ind w:firstLine="567"/>
        <w:jc w:val="both"/>
        <w:rPr/>
      </w:pPr>
      <w:r>
        <w:rPr>
          <w:rFonts w:cs="Times New Roman" w:ascii="Times New Roman" w:hAnsi="Times New Roman"/>
          <w:sz w:val="20"/>
          <w:szCs w:val="20"/>
        </w:rPr>
        <w:t>То, что в чемодане, подкинутом спекулянтке, была модель, в этом он не сомневался. И он отдал ее собственными руками. О-о-о-о… Бобриков даже застонал.</w:t>
      </w:r>
    </w:p>
    <w:p>
      <w:pPr>
        <w:pStyle w:val="Normal"/>
        <w:widowControl/>
        <w:ind w:firstLine="567"/>
        <w:jc w:val="both"/>
        <w:rPr/>
      </w:pPr>
      <w:r>
        <w:rPr>
          <w:rFonts w:cs="Times New Roman" w:ascii="Times New Roman" w:hAnsi="Times New Roman"/>
          <w:sz w:val="20"/>
          <w:szCs w:val="20"/>
        </w:rPr>
        <w:t>Но что же теперь делать? В руках у него был ключ к дорогостоящей тайне. Несомненно одно — такого случая упускать нельзя. Миллионы сами плыли в руки. Надо ехать на эту станцию. Как ее? Да, Горохов. Разыскать спекулянтку и во что бы то ни стало достать модель. А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потом можно делать все, что я захочу. Я поеду в Москву, я обращусь к любому иностранному послу. Я предложу ему купить модель…, — и снова мозг начинал свою привычную работу.</w:t>
      </w:r>
    </w:p>
    <w:p>
      <w:pPr>
        <w:pStyle w:val="Normal"/>
        <w:widowControl/>
        <w:ind w:firstLine="567"/>
        <w:jc w:val="both"/>
        <w:rPr/>
      </w:pPr>
      <w:r>
        <w:rPr>
          <w:rFonts w:cs="Times New Roman" w:ascii="Times New Roman" w:hAnsi="Times New Roman"/>
          <w:sz w:val="20"/>
          <w:szCs w:val="20"/>
        </w:rPr>
        <w:t>Бобриков видит себя в огромном сумрачном кабинете. Во рту дорогая сигара, по комнате плавает синеватый дым. Он, Бобриков, утонул в мягком, удобном кре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вы согласны, — рокочет выхоленный седой мужчина в темном костюме. — Все будет устроено, как вы хотите. Выпьем же за усп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надо ехать, ехать, ехать. Миллионы сами плывут в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 Нужны деньги, а их нет.</w:t>
      </w:r>
    </w:p>
    <w:p>
      <w:pPr>
        <w:pStyle w:val="Normal"/>
        <w:widowControl/>
        <w:ind w:firstLine="567"/>
        <w:jc w:val="both"/>
        <w:rPr/>
      </w:pPr>
      <w:r>
        <w:rPr>
          <w:rFonts w:cs="Times New Roman" w:ascii="Times New Roman" w:hAnsi="Times New Roman"/>
          <w:sz w:val="20"/>
          <w:szCs w:val="20"/>
        </w:rPr>
        <w:t>Ежедневно он раздавал тысячи, а то и десятки тысяч рублей. Вот завтра предстоит получить двадцать девять тысяч. А что, если… Похолодели виски и ослабели ноги. А вдруг поймают? Ерунда, не поймают. Надо решиться, иного выхода нет. Миллионы сами плывут в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риков реш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 это время старуха мать, стоя на коленях перед образами, мол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 ему, господи, всяческого счастья, исполнения его желаний, устрой ему жизнь богатую и счастливую. Услышь мя, госп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мпада льет ровный тихий свет, а потускневший лик спасителя смотрит понимающе.</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IV</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НОВЫЙ ВЛАДЕЛЕЦ МОДЕЛИ</w:t>
      </w:r>
    </w:p>
    <w:p>
      <w:pPr>
        <w:pStyle w:val="Normal"/>
        <w:widowControl/>
        <w:ind w:firstLine="567"/>
        <w:jc w:val="both"/>
        <w:rPr/>
      </w:pPr>
      <w:r>
        <w:rPr>
          <w:rFonts w:cs="Times New Roman" w:ascii="Times New Roman" w:hAnsi="Times New Roman"/>
          <w:sz w:val="20"/>
          <w:szCs w:val="20"/>
        </w:rPr>
        <w:t>Фотограф Тихон Петрович Кусачкин-Сковорода был хилый слабонервный мужчина лет пятидесяти. Основной чертой его характера была непомерная боязливость. Боялся он буквально всего и пребывал в непрерывном страхе. Все новое возбуждало в нем смутную тревогу. Строили огромный дом, Тихон Петрович шел мимо и неодобрительно 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хорошо это… Ни к чему… И без этого бы про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знает он о пуске нового завода — ему становится не п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этого жили, а теперь… Ох, не к добру это, не к добру.</w:t>
      </w:r>
    </w:p>
    <w:p>
      <w:pPr>
        <w:pStyle w:val="Normal"/>
        <w:widowControl/>
        <w:ind w:firstLine="567"/>
        <w:jc w:val="both"/>
        <w:rPr/>
      </w:pPr>
      <w:r>
        <w:rPr>
          <w:rFonts w:cs="Times New Roman" w:ascii="Times New Roman" w:hAnsi="Times New Roman"/>
          <w:sz w:val="20"/>
          <w:szCs w:val="20"/>
        </w:rPr>
        <w:t>А каждый день случалось что-нибудь необычное. То приносили на дом бумагу за казенной печатью, в ней приглашали Тихона Петровича на собрание кустарей-одиночек фотографов на предмет обсуждения вопроса о создании артели “Социалистический фотограф”. И хотя Тихон Петрович знал, что объединять его не с кем (он был единственный в городе фотограф), но он мрачнел и, расписываясь дрожащей рукой в получении бумажки, 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ираются. Ох, что будет, что будет…</w:t>
      </w:r>
    </w:p>
    <w:p>
      <w:pPr>
        <w:pStyle w:val="Normal"/>
        <w:widowControl/>
        <w:ind w:firstLine="567"/>
        <w:jc w:val="both"/>
        <w:rPr/>
      </w:pPr>
      <w:r>
        <w:rPr>
          <w:rFonts w:cs="Times New Roman" w:ascii="Times New Roman" w:hAnsi="Times New Roman"/>
          <w:sz w:val="20"/>
          <w:szCs w:val="20"/>
        </w:rPr>
        <w:t>То приходило известие, что усадьба Никоподолова, в которой проживал Тихон Петрович, отходит к какому-то там жакту. В квартиру являлись люди, что-то такое меряли, находили какие-то излишки, бесцеремонно заявляли, что вот эту комнату надо будет сдать новому жильцу, выдавали квитанции. А потом на собрании членов жакта кричали до хрипоты, выбирали правление, тянули Тихона Петровича на должность заведующего культбытотд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всего этого рябило в глазах и мутно билось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йму я, ничего не пойму, — говорил Тихон Петрович. — Одно только знаю — добираются.</w:t>
      </w:r>
    </w:p>
    <w:p>
      <w:pPr>
        <w:pStyle w:val="Normal"/>
        <w:widowControl/>
        <w:ind w:firstLine="567"/>
        <w:jc w:val="both"/>
        <w:rPr/>
      </w:pPr>
      <w:r>
        <w:rPr>
          <w:rFonts w:cs="Times New Roman" w:ascii="Times New Roman" w:hAnsi="Times New Roman"/>
          <w:sz w:val="20"/>
          <w:szCs w:val="20"/>
        </w:rPr>
        <w:t>Новое, что входило в жизнь городка упорно, изо дня в день, размывало островок понятий и привычек, на котором так мерно, так тихо текла жизнь. И иногда казалось, что все это направлено против него, и что наступит такой день, когда “новое” перестанет действовать обходным путем и возьмется прямо за него, за Тихона Петровича Кусачкина-Сковороду. Вот откроется дверь, придет кто-то и скажет: “А, так это вот и есть Тихон Петрович Кусачкин-Сковорода. А кто он, а что он, а нужен ли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это заставляло быть настороже, все это держало его в вечном стра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имал ли Тихон Петрович красноармейца — руки у него трепетали, голос дребезжал и все казалось, что на карточке выйдет не красноармеец, а черт знает что такое. Вывешивали в городе список лишенцев. Тихон Петрович бледнел, стоя у витрины. Ему казалось, что в числе лишенных прав обязательно должен быть и он. Но когда он убеждался, что в списке его фамилия отсутствует, ему становилось еще тяжел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ошиблись. Выпустят дополнительно, отдельным листком. — И в глазах вставал огромный лист, на котором было жирно выведено “Тихон Петрович Кусачкин-Сковорода лишенец”. Он жмурился и измученный шел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по вечерам Тихон Петрович читал газету и натыкался на хронику уголовных преступлений, ужас подступал комом к горлу и ему казалось, что и он тоже соучастник злодеяния.</w:t>
      </w:r>
    </w:p>
    <w:p>
      <w:pPr>
        <w:pStyle w:val="Normal"/>
        <w:widowControl/>
        <w:ind w:firstLine="567"/>
        <w:jc w:val="both"/>
        <w:rPr/>
      </w:pPr>
      <w:r>
        <w:rPr>
          <w:rFonts w:cs="Times New Roman" w:ascii="Times New Roman" w:hAnsi="Times New Roman"/>
          <w:sz w:val="20"/>
          <w:szCs w:val="20"/>
        </w:rPr>
        <w:t>Супруга Тихона Петровича — Агафья Ефимовна — была рыхлая, белотелая женщина, совершенно равнодушно относящаяся ко всему в мире, кроме 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ужа своего она смотрела с сожалением и в тайне его презир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придурью он у меня, — жаловалась она соседкам, — с придурью. Никак его маленького маком опоили.</w:t>
      </w:r>
    </w:p>
    <w:p>
      <w:pPr>
        <w:pStyle w:val="Normal"/>
        <w:widowControl/>
        <w:ind w:firstLine="567"/>
        <w:jc w:val="both"/>
        <w:rPr/>
      </w:pPr>
      <w:r>
        <w:rPr>
          <w:rFonts w:cs="Times New Roman" w:ascii="Times New Roman" w:hAnsi="Times New Roman"/>
          <w:sz w:val="20"/>
          <w:szCs w:val="20"/>
        </w:rPr>
        <w:t>Однажды вечером Тихон Петрович читал центральную газету. Первым делом он отыскал отдел происшествий и зарубежную хронику. Замирая от любопытства и холодея от ужаса, прочел он краткую заметку о том, что в одной из стран в советском полпредстве был обнаружен адский снаряд. Следы вели к крупной белогвардейской организации “Союзу великого дела”, решившей стать на путь террористических актов.</w:t>
      </w:r>
    </w:p>
    <w:p>
      <w:pPr>
        <w:pStyle w:val="Normal"/>
        <w:widowControl/>
        <w:ind w:firstLine="567"/>
        <w:jc w:val="both"/>
        <w:rPr/>
      </w:pPr>
      <w:r>
        <w:rPr>
          <w:rFonts w:cs="Times New Roman" w:ascii="Times New Roman" w:hAnsi="Times New Roman"/>
          <w:sz w:val="20"/>
          <w:szCs w:val="20"/>
        </w:rPr>
        <w:t>Прочитав заметку, Тихон Петрович по своему обыкновению попытался установить: нет ли какой-либо связи между таинственными преступниками из Праги и им, гороховским фотографом. Но даже его мозг, изощренный в подобного рода упражнениях, не мог найти связующих звеньев. Он строил невероятные догадки, но ничего не выходило. И это мучило. В голове досадно н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аявшись около получаса Тихон Петрович решил выйти на двор подышать свежим воздухом. На дворе было пусто. Мутными пятнами маячило белье, от тусклого лунного света оно казалось не то зеленым, не то желтым. Где-то надсадно выла соб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к добру это, — решил Тихон Петрович и побледнел от страха. — Не к добру.</w:t>
      </w:r>
    </w:p>
    <w:p>
      <w:pPr>
        <w:pStyle w:val="Normal"/>
        <w:widowControl/>
        <w:ind w:firstLine="567"/>
        <w:jc w:val="both"/>
        <w:rPr/>
      </w:pPr>
      <w:r>
        <w:rPr>
          <w:rFonts w:cs="Times New Roman" w:ascii="Times New Roman" w:hAnsi="Times New Roman"/>
          <w:sz w:val="20"/>
          <w:szCs w:val="20"/>
        </w:rPr>
        <w:t>Гуляя по двору Тихон Петрович остановился, ему показалось, что у колодца что-то блестело. Он отошел в сторону. Действительно, в мутном лунном свете блестел какой-то предмет. Испугавшись до дрожи в коленках, Тихон Петрович на цыпочках подошел к колод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шарил темноту руками и наткнулся на что-то гладкое. Это был небольшой, потертый чемоданчик. Под ручкой тускло поблескивала металлическая пластинка с буквами СВ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о вскрикнув, фотограф прижал чемодан к себе, по-лошадиному выбрасывая ноги, помчался до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угорел что ли, — встретила его жена, спокойно перемывавшая посуду. Но, взглянув на Тихона Петровича, она поняла, что случилось что-то из рук вон выходя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Д, — бормотал фотограф, — СВ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ьфу, — сплюнула Агафья Ефимовна, — заладила сорока Якова. Что у тебя за чемодан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хон Петрович положил чемоданчик и стуча зубами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дворе на-а-а-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дворе, — недоверчиво протянула супруга, — а ну-ка открою. — Вооружившись ножом она наклонилась к чемодану. Язычок щелкнул и прыгнул вверх.</w:t>
      </w:r>
    </w:p>
    <w:p>
      <w:pPr>
        <w:pStyle w:val="Normal"/>
        <w:widowControl/>
        <w:ind w:firstLine="567"/>
        <w:jc w:val="both"/>
        <w:rPr/>
      </w:pPr>
      <w:r>
        <w:rPr>
          <w:rFonts w:cs="Times New Roman" w:ascii="Times New Roman" w:hAnsi="Times New Roman"/>
          <w:sz w:val="20"/>
          <w:szCs w:val="20"/>
        </w:rPr>
        <w:t>Внутри на темной обивке, тускло поблескивая никелем и медью деталей, лежал странной формы аппа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 — простонал Тихон Петрович, — адский снар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ти, господи, — ахнула Агафья Ефимовна, чуть ли не в первый раз в жизни теряя равновесие. — Ад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хону Петровичу все стало ясно. Мозг удивительно услужливо связывал факты в одно страшное цел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ы пойми, — вскрикивал он, — ты только пойми. — Тряслась реденькая мочальная бородка, вздрагивала нездоровой синевой склеротическая жилка на виске, и костлявый палец прыгал по газетной заме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очти только — “Союз великого дела”. А как сокращенно будет по-советски? — СВД. А здесь что написано? — ткнул он пальцем в металлическую пласти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Д, — обалдело прошептала Агафья Ефимов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от, — почти торжествующе выкрикнул Тихон Петрович, — СВД. Значит, это и есть адский снар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его блестели. Нескладная фигура выпрямилась. То, что его вечные страхи наконец оправдались, доставляло какое-то неизъяснимое, странное наслаждение.</w:t>
      </w:r>
    </w:p>
    <w:p>
      <w:pPr>
        <w:pStyle w:val="Normal"/>
        <w:widowControl/>
        <w:ind w:firstLine="567"/>
        <w:jc w:val="both"/>
        <w:rPr/>
      </w:pPr>
      <w:r>
        <w:rPr>
          <w:rFonts w:cs="Times New Roman" w:ascii="Times New Roman" w:hAnsi="Times New Roman"/>
          <w:sz w:val="20"/>
          <w:szCs w:val="20"/>
        </w:rPr>
        <w:t>Агафья Ефимовна, как подкошенная, опустилась на стул. В первый раз за всю жизнь она испытала подлинный ст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 все больше и больше входя в роль, ораторствовал Тихон Петрович. — Вот явится к нам ГПУ и спросит: “Вы Тихон Петрович Кусачкин-Сковорода?” — “Я”. — “А чем вы занимались до семнадцатого года?” — “Кустарь-одиночка”. — “А что вы можете сказать касательно этого аппарата, откуда вы получили его и не есть ли вы член “Союза великого дела?” И пойдут, и пой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то что? — одними губами прошептала Агафья Ефимов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 известно что — тюрьма, а то и расст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изнеся последнюю фразу, Тихон Петрович весь как-то осел, словно из него вынули кости и осталась одна мякоть. Все оживление и минутный пыл исчезли. Он отчетливо представил себя сидящим в тюр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ю ночь проговорили супруги, тяжело ворочаясь в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а, а Тиша, а ежели его в колодец бросить, — шептала Агафья Ефимов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дут, — угрюмо отвечал Тихон Петрович, — первым делом будут в колодце ис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быть, в печь за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можно, а ежели он там разорв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лько когда в щелях ставень закачался мутный рассвет, супруги решили закопать аппарат подальше за гор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ночью, — пробормотал Тихон Пет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 сонно ответила Агафья Ефимовна.</w:t>
      </w:r>
    </w:p>
    <w:p>
      <w:pPr>
        <w:pStyle w:val="Normal"/>
        <w:widowControl/>
        <w:spacing w:before="0" w:after="240"/>
        <w:ind w:firstLine="567"/>
        <w:jc w:val="both"/>
        <w:rPr/>
      </w:pPr>
      <w:r>
        <w:rPr>
          <w:rFonts w:cs="Times New Roman" w:ascii="Times New Roman" w:hAnsi="Times New Roman"/>
          <w:sz w:val="20"/>
          <w:szCs w:val="20"/>
        </w:rPr>
        <w:t>До позднего утра снились ей три огромные буквы СВД. Они кривлялись, строили рожи, высовывали языки, а она бегала за ними с лопатой. Тихон же Петрович сидел верхом на адской машине и почему-то не своим голосом пел “купи ты мне, матушка, красный сарафан”. А рядом толстый военный беспрерывно стрелял из пушки вверх.</w:t>
      </w:r>
    </w:p>
    <w:p>
      <w:pPr>
        <w:pStyle w:val="Normal"/>
        <w:widowControl/>
        <w:ind w:firstLine="567"/>
        <w:jc w:val="both"/>
        <w:rPr/>
      </w:pPr>
      <w:r>
        <w:rPr>
          <w:rFonts w:cs="Times New Roman" w:ascii="Times New Roman" w:hAnsi="Times New Roman"/>
          <w:sz w:val="20"/>
          <w:szCs w:val="20"/>
        </w:rPr>
        <w:t>Целый день Тихон Петрович ходил, словно опущенный в воду. Работа не ладилась. Он с утра неправильно установил аппарат, смотрел невидящими глазами в фокус и деревянно повторял знакомы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лову нал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ыбн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окойно, с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ечером, проверяя негативы, он с ужасом заметил, что аппарат был неправильно установлен и потому на фотографии вышли одни туловища без ног и без головы.</w:t>
      </w:r>
    </w:p>
    <w:p>
      <w:pPr>
        <w:pStyle w:val="Normal"/>
        <w:widowControl/>
        <w:ind w:firstLine="567"/>
        <w:jc w:val="both"/>
        <w:rPr/>
      </w:pPr>
      <w:r>
        <w:rPr>
          <w:rFonts w:cs="Times New Roman" w:ascii="Times New Roman" w:hAnsi="Times New Roman"/>
          <w:sz w:val="20"/>
          <w:szCs w:val="20"/>
        </w:rPr>
        <w:t>Агафья Ефимовна тоже ходила как потерянная, даже есть и то не хотелось. К вечеру небо заволокло тучам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а благоприятствует, — решил Тихон Петрович и ему стало легче.</w:t>
      </w:r>
    </w:p>
    <w:p>
      <w:pPr>
        <w:pStyle w:val="Normal"/>
        <w:widowControl/>
        <w:ind w:firstLine="567"/>
        <w:jc w:val="both"/>
        <w:rPr/>
      </w:pPr>
      <w:r>
        <w:rPr>
          <w:rFonts w:cs="Times New Roman" w:ascii="Times New Roman" w:hAnsi="Times New Roman"/>
          <w:sz w:val="20"/>
          <w:szCs w:val="20"/>
        </w:rPr>
        <w:t>За городом, где кончались редкие домики, бесконечными рядами тянулись огороды угорских индивидуалов. Сюда-то поздней ночью и направились супруги Кусачк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Тихона Петровича под пальто был спрятан заступ, Агафья Ефимовна под накидкой несла чемод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од опустел и слепо смотрел бельмами став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ле на пригорке стояла одинокая бере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 прошептал Тихон Петрович, опуская заступ.</w:t>
      </w:r>
    </w:p>
    <w:p>
      <w:pPr>
        <w:pStyle w:val="Normal"/>
        <w:widowControl/>
        <w:ind w:firstLine="567"/>
        <w:jc w:val="both"/>
        <w:rPr/>
      </w:pPr>
      <w:r>
        <w:rPr>
          <w:rFonts w:cs="Times New Roman" w:ascii="Times New Roman" w:hAnsi="Times New Roman"/>
          <w:sz w:val="20"/>
          <w:szCs w:val="20"/>
        </w:rPr>
        <w:t>Вырыв яму аршина в полтора, Тихон Петрович взял модель, увернутую в старую холстину. Бережно положил ее на дно ямы, аккуратно засыпал землею, заложил дерном и облегченно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ы скрыты, — пробормот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рыты, — успокоенно проговорила Агафья Ефимовна и, помедля, доб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 Тиша, поужинаем, страсть как есть захоте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ыли редкие, рябые облака. Ветер путался в изгороди, сыростью и свежестью дышала трава, а в земле на глубине полутора аршин, плотно увернутая в старую холстину, лежала модель инженера Драницина.</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V</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БОБРИКОВ ДЕЙ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режденческий день начался обычно.</w:t>
      </w:r>
    </w:p>
    <w:p>
      <w:pPr>
        <w:pStyle w:val="Normal"/>
        <w:widowControl/>
        <w:ind w:firstLine="567"/>
        <w:jc w:val="both"/>
        <w:rPr/>
      </w:pPr>
      <w:r>
        <w:rPr>
          <w:rFonts w:cs="Times New Roman" w:ascii="Times New Roman" w:hAnsi="Times New Roman"/>
          <w:sz w:val="20"/>
          <w:szCs w:val="20"/>
        </w:rPr>
        <w:t>Бобриков, как всегда за пять минут до десяти, уселся в стеклянную будку. Голова у него болела. Ночью он плохо спал. Все было решено. Дома в небольшом чемоданчике лежало белье, документы на имя Пимена Степановича Дужечкина, члена союза рабпроса. Документы эти Бобриков как-то случайно нашел на улице и сохранил их на случай. А теперь они пригод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готовится начать новую жизнь. Желанный миллион становился явью, он сам плыл в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час дня, после завтрака он сходил в банк и принес двадцать шесть тыся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н был прост.</w:t>
      </w:r>
    </w:p>
    <w:p>
      <w:pPr>
        <w:pStyle w:val="Normal"/>
        <w:widowControl/>
        <w:ind w:firstLine="567"/>
        <w:jc w:val="both"/>
        <w:rPr/>
      </w:pPr>
      <w:r>
        <w:rPr>
          <w:rFonts w:cs="Times New Roman" w:ascii="Times New Roman" w:hAnsi="Times New Roman"/>
          <w:sz w:val="20"/>
          <w:szCs w:val="20"/>
        </w:rPr>
        <w:t>Бобриков думал затянуть выдачу зарплаты и перенести уплату на день после выходного. А потом, уложив деньги в портфель, запечатать кассу и уйти, чтобы больше не возвращаться в учреждение ни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у вас вид такой странный, — спросил его главный бухгалтер, когда Бобриков проходил с деньгами в кассу. — Заболели вы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риков вздро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ужели подозревают”, — подумал он и, что-то промямлив, прошел к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вас, товарищ Бобриков, сегодня не узнала, видно вам богатым быть, — прострекотала живая черноглазая девчонка — курьер внутренней связи, передавая Бобрикову пачку доку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Бобрикова похолодело в жив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эта тоже” — подумал он. Очевидно, подозревают. Решимость его падала.</w:t>
      </w:r>
    </w:p>
    <w:p>
      <w:pPr>
        <w:pStyle w:val="Normal"/>
        <w:widowControl/>
        <w:ind w:firstLine="567"/>
        <w:jc w:val="both"/>
        <w:rPr/>
      </w:pPr>
      <w:r>
        <w:rPr>
          <w:rFonts w:cs="Times New Roman" w:ascii="Times New Roman" w:hAnsi="Times New Roman"/>
          <w:sz w:val="20"/>
          <w:szCs w:val="20"/>
        </w:rPr>
        <w:t>В три часа он начал платить зарплату. Сотрудники выстроились в очередь. Шуршали ведомости, хрустели кредитки и слышалось однотонное: “распишитесь”, “получите”, “копейка за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а в четыре, раздав тысяч восемнадцать, он захлопнул окно и вывесил бланк: “Касса закры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трудники заволно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Как?</w:t>
      </w:r>
    </w:p>
    <w:p>
      <w:pPr>
        <w:pStyle w:val="Normal"/>
        <w:widowControl/>
        <w:ind w:firstLine="567"/>
        <w:jc w:val="both"/>
        <w:rPr/>
      </w:pPr>
      <w:r>
        <w:rPr>
          <w:rFonts w:cs="Times New Roman" w:ascii="Times New Roman" w:hAnsi="Times New Roman"/>
          <w:sz w:val="20"/>
          <w:szCs w:val="20"/>
        </w:rPr>
        <w:t>Бобриков молча показал на часы. Занятия кончились. Все знали, что кассир формалист и, поволновавшись, побрели к выходу. Только тощая, высокая машинистка кричала густым контраль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двох, определенный подвох!</w:t>
      </w:r>
    </w:p>
    <w:p>
      <w:pPr>
        <w:pStyle w:val="Normal"/>
        <w:widowControl/>
        <w:ind w:firstLine="567"/>
        <w:jc w:val="both"/>
        <w:rPr/>
      </w:pPr>
      <w:r>
        <w:rPr>
          <w:rFonts w:cs="Times New Roman" w:ascii="Times New Roman" w:hAnsi="Times New Roman"/>
          <w:sz w:val="20"/>
          <w:szCs w:val="20"/>
        </w:rPr>
        <w:t>Бобриков ежился и кряхтел. Временами он решал бросить всю эту затею. Но вот перед глазами плыл миллион и колебания кончались. Стрелка показывала половину пятого. Наступала решительная минута. У Бобрикова выступил пот на лбу. Пачки денег лежали на столе. Их можно было положить в несгораемый шкаф, и тогда послезавтра опять на работу, опять с девяти до четырех стеклянная будка и вечером обшарпанная комната, вечно ноющая старуха мать и нехватки. Деньги можно было спрятать в портфель и впереди свободная жизнь, охота за таинственной моделью и миллион, 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аключенный, — раздалось над у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риков вздро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ли тюрьма”, — мелькнуло в созн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аключенный, — повторил веселый голос, — когда вы из вашей тюрьмы вылез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елый счетовод Галстучкин стоял у окошечка и улыбаясь смотрел на Бобрик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вы, — растерянно ответил Бобриков. — Не скоро еще. Кассу надо свести.</w:t>
      </w:r>
    </w:p>
    <w:p>
      <w:pPr>
        <w:pStyle w:val="Normal"/>
        <w:widowControl/>
        <w:ind w:firstLine="567"/>
        <w:jc w:val="both"/>
        <w:rPr/>
      </w:pPr>
      <w:r>
        <w:rPr>
          <w:rFonts w:cs="Times New Roman" w:ascii="Times New Roman" w:hAnsi="Times New Roman"/>
          <w:sz w:val="20"/>
          <w:szCs w:val="20"/>
        </w:rPr>
        <w:t>Он взял портфель и сделал вид, что ищет какие-то документы. На стол выпала маленькая записная книжечка в коричневом переплете с золотым тисн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риков испуганно поднял глаза, но Галстучкина уж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у, — вдруг решительно и почти громко сказал Бобриков. Ему стало легко и ясно. Он аккуратно уложил в портфель восемь пачек по тысяче рублей каждая. Запечатал кассу и вышел в вестибю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 вы его набили, — мигнул в сторону портфеля усатый сторож.</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ела все, — бодро ответил Бобриков, принимая пальто. На улице стоял ясный, теплы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дно вечером старуха мать бесшумно вошла в комнату с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ша, а Миша, иди чай пить.</w:t>
      </w:r>
    </w:p>
    <w:p>
      <w:pPr>
        <w:pStyle w:val="Normal"/>
        <w:widowControl/>
        <w:ind w:firstLine="567"/>
        <w:jc w:val="both"/>
        <w:rPr/>
      </w:pPr>
      <w:r>
        <w:rPr>
          <w:rFonts w:cs="Times New Roman" w:ascii="Times New Roman" w:hAnsi="Times New Roman"/>
          <w:sz w:val="20"/>
          <w:szCs w:val="20"/>
        </w:rPr>
        <w:t>Сын обернулся и свет лампы упал на него. Старуха охнула и, дико вскрикнув, заковыляла к двери. У стола стоял незнакомый человек с гладко выбритой головой, рыжеватыми усиками и в дымчатых оч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вы, — пробормотал человек, подбегая к старухе и схватив ее за руку. Голос был знакомым. Это говорил сы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шенька, да ты ли это, да что с тобой, — охала стару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чите, мамаша. Уезжаю я. Вот вам две тысячи. Живите и никому ни слова. Пропал, мол, и неизвестно куда, видом не видела и слыхом не слыхала. Пон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о-оняла, — бормотала старуха. — Да куда ты в такую пору-то? А служба-то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службы и бегу, — прохрипел Бобриков. — Слушай, мать, скоро я буду богат, жить буду не здесь, а в Париже. Тогда выпишу. Приезжай, а сейчас мол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стро схватил маленький чемоданчик и нырнул за дверь. Старуха перекрестилась и одними губами прошептал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то, госп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Бобриков на работу не вышел, — докладывал бухгалтеру помощ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с ним? Такой аккуратный человек и вдруг… Заболел, наверное. Пошлите-ка к нему курьера, — распорядился бухгал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час в учреждении приглушенно шеп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трата. Бе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теклянной будке слесарь ломал несгораемый шкаф. Трое унылого вида мужчин стояли около, чинили карандаши и готовились составлять акт.</w:t>
      </w:r>
    </w:p>
    <w:p>
      <w:pPr>
        <w:pStyle w:val="Normal"/>
        <w:widowControl/>
        <w:ind w:firstLine="567"/>
        <w:jc w:val="both"/>
        <w:rPr/>
      </w:pPr>
      <w:r>
        <w:rPr>
          <w:rFonts w:cs="Times New Roman" w:ascii="Times New Roman" w:hAnsi="Times New Roman"/>
          <w:sz w:val="20"/>
          <w:szCs w:val="20"/>
        </w:rPr>
        <w:t>Редактор стенгазеты строчил громовую статью под заголовком “Растратчик вставляет кол в спину мировой революции”.</w:t>
      </w:r>
    </w:p>
    <w:p>
      <w:pPr>
        <w:pStyle w:val="Normal"/>
        <w:widowControl/>
        <w:ind w:firstLine="567"/>
        <w:jc w:val="both"/>
        <w:rPr/>
      </w:pPr>
      <w:r>
        <w:rPr>
          <w:rFonts w:cs="Times New Roman" w:ascii="Times New Roman" w:hAnsi="Times New Roman"/>
          <w:sz w:val="20"/>
          <w:szCs w:val="20"/>
        </w:rPr>
        <w:t>А в это время на станции Горохов из вагона вышел невысокого роста щупленький человек в темном пальто, с бритой головой, с рыжими усиками. В руках он держал небольшой чемодан. Было утро. Мирно дремали домики, обросшие ставнями, палисадниками, калиточками, на широкой улице пылили куры, изредка тарахтела телега да маленькая сморщенная старушонка истово крестилась на ржавый крест колокольни.</w:t>
      </w:r>
    </w:p>
    <w:p>
      <w:pPr>
        <w:pStyle w:val="Normal"/>
        <w:widowControl/>
        <w:ind w:firstLine="567"/>
        <w:jc w:val="both"/>
        <w:rPr/>
      </w:pPr>
      <w:r>
        <w:rPr>
          <w:rFonts w:cs="Times New Roman" w:ascii="Times New Roman" w:hAnsi="Times New Roman"/>
          <w:sz w:val="20"/>
          <w:szCs w:val="20"/>
        </w:rPr>
        <w:t>Бобриков, сдав вещи в багаж, с портфелем под мышкой отправился на поиски квартиры. Ему не хотелось идти в гостиницу. Там легче было попасться. Шатаясь по городу, Бобриков увидел небольшой домик с застекленной пристройкой; над дверью висела выве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П.Кусачкин-Сковорода — фотограф из Парижа. Молниеносное и точное изображение лица и фигур товарищей клиенток, клиентов и де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кне тускнело объявление “Сдается зала в наем”. Бобриков вошел. Встретила его Агафья Ефимовна. Тихон Петрович после ночного путешествия болел и даже не работа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ала” была маленькая, но уютная. Агафье Ефимовне Бобриков понравился степенностью и рассудитель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щелкопер какой-нибудь”, — подумала она, принимая зада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окументик ваш, — попросила 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 ответил Бобриков, протягивая ей членский билет профсоюза рабпрос на имя Пимена Андреевича Дужечк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все в порядке, значит, сегодня и переед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 ответил Дужечкин–Бобр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что же, здесь работать бу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ди, по театральной ли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 педагогической.</w:t>
      </w:r>
    </w:p>
    <w:p>
      <w:pPr>
        <w:pStyle w:val="Normal"/>
        <w:widowControl/>
        <w:ind w:firstLine="567"/>
        <w:jc w:val="both"/>
        <w:rPr/>
      </w:pPr>
      <w:r>
        <w:rPr>
          <w:rFonts w:cs="Times New Roman" w:ascii="Times New Roman" w:hAnsi="Times New Roman"/>
          <w:sz w:val="20"/>
          <w:szCs w:val="20"/>
        </w:rPr>
        <w:t>В полдень Бобриков–Дужечкин перетащил на новую квартиру свои немудрые пожи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ий человек, — говорит Агафья Ефимовна своему м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того, не преступник, — почти бессмысленно пробормотал Тихон Петрович.</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ьфу, — даже рассердилась Агафья Ефимовна, — и все-то у тебя на уме одно и то же.</w:t>
      </w:r>
    </w:p>
    <w:p>
      <w:pPr>
        <w:pStyle w:val="Normal"/>
        <w:widowControl/>
        <w:ind w:firstLine="567"/>
        <w:jc w:val="both"/>
        <w:rPr/>
      </w:pPr>
      <w:r>
        <w:rPr>
          <w:rFonts w:cs="Times New Roman" w:ascii="Times New Roman" w:hAnsi="Times New Roman"/>
          <w:sz w:val="20"/>
          <w:szCs w:val="20"/>
        </w:rPr>
        <w:t>На другой день Бобриков отправился в гороно. Документы о стаже произвели впечатление, но подходящих мест не было. Наконец, после длительных разговоров ему предложили работать в школе для трудновоспитуемых детей.</w:t>
      </w:r>
    </w:p>
    <w:p>
      <w:pPr>
        <w:pStyle w:val="Normal"/>
        <w:widowControl/>
        <w:ind w:firstLine="567"/>
        <w:jc w:val="both"/>
        <w:rPr/>
      </w:pPr>
      <w:r>
        <w:rPr>
          <w:rFonts w:cs="Times New Roman" w:ascii="Times New Roman" w:hAnsi="Times New Roman"/>
          <w:sz w:val="20"/>
          <w:szCs w:val="20"/>
        </w:rPr>
        <w:t>Это устраивало как нельзя лучше. В колонии он встречался только с узким кругом людей, был в известной мере отрезан от мира. А это как раз и было нужн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екретарь подписал приказ. Завтра в девять часов надо было идти на ра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троился, — радостно сообщил Бобриков–Дужечкин Агафье Ефимов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роились уж, — воскликнула она и про себя восхищенно подумала: “Орел, чистый орел”.</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VI</w:t>
      </w:r>
    </w:p>
    <w:p>
      <w:pPr>
        <w:pStyle w:val="Heading4"/>
        <w:keepNext w:val="true"/>
        <w:widowControl/>
        <w:jc w:val="both"/>
        <w:rPr>
          <w:rFonts w:ascii="Times New Roman" w:hAnsi="Times New Roman" w:cs="Times New Roman"/>
          <w:sz w:val="22"/>
          <w:szCs w:val="22"/>
        </w:rPr>
      </w:pPr>
      <w:r>
        <w:rPr>
          <w:rFonts w:cs="Times New Roman" w:ascii="Times New Roman" w:hAnsi="Times New Roman"/>
          <w:sz w:val="22"/>
          <w:szCs w:val="22"/>
        </w:rPr>
        <w:t>СЕМЕЙНЫЙ ВЕЧЕР</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У ПАРИКМАХЕРА ФЕЧК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ютка, опять у тебя пирог подго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такой съедят, — философски ответила босоногая девчонка, сердито громыхая противнями. — Поду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грубишь, — предостерегающе протянула Нина Петровна Фечкина. — Смотри, рассчит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рассчитывайте, — так же спокойно ответила Нютка.</w:t>
      </w:r>
    </w:p>
    <w:p>
      <w:pPr>
        <w:pStyle w:val="Normal"/>
        <w:widowControl/>
        <w:ind w:firstLine="567"/>
        <w:jc w:val="both"/>
        <w:rPr/>
      </w:pPr>
      <w:r>
        <w:rPr>
          <w:rFonts w:cs="Times New Roman" w:ascii="Times New Roman" w:hAnsi="Times New Roman"/>
          <w:sz w:val="20"/>
          <w:szCs w:val="20"/>
        </w:rPr>
        <w:t>Нина Петровна оскорбленно вздохнула, привычным движением руки взбила кудряшки и вышла из кух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товился семейный вечер.</w:t>
      </w:r>
    </w:p>
    <w:p>
      <w:pPr>
        <w:pStyle w:val="Normal"/>
        <w:widowControl/>
        <w:ind w:firstLine="567"/>
        <w:jc w:val="both"/>
        <w:rPr/>
      </w:pPr>
      <w:r>
        <w:rPr>
          <w:rFonts w:cs="Times New Roman" w:ascii="Times New Roman" w:hAnsi="Times New Roman"/>
          <w:sz w:val="20"/>
          <w:szCs w:val="20"/>
        </w:rPr>
        <w:t>Ягуарий Сидорович в новом полосатом костюме, напомаженный и надушенный, ходил по столовой. Новые ботинки немилосердно жали, но он пытался сделать радостную физиономию и довольно взглядывал на стол, уставленный закусками и выпив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 собираться начнут, — промолвила Нина Петровна, охорашиваясь перед зеркалом. — Только предупреждаю, Ягуар, чтобы все было прилично. Особенно смотри за этим Кусачкиным-Сковородой и Федором Кузьмичем. Они вечно напьются и начинают с женами ругаться. И еще не разводи ты, пожалуйста, споров с Чубукеевым. Для споров есть заседания.</w:t>
      </w:r>
    </w:p>
    <w:p>
      <w:pPr>
        <w:pStyle w:val="Normal"/>
        <w:widowControl/>
        <w:ind w:firstLine="567"/>
        <w:jc w:val="both"/>
        <w:rPr/>
      </w:pPr>
      <w:r>
        <w:rPr>
          <w:rFonts w:cs="Times New Roman" w:ascii="Times New Roman" w:hAnsi="Times New Roman"/>
          <w:sz w:val="20"/>
          <w:szCs w:val="20"/>
        </w:rPr>
        <w:t>Гости собирались с опозданием. В передней долго ахали. Мужчины жали друг другу руки, женщины целовались, поправляли прически и, накинув шелковые шали, чинно шли в парикмахерский зал, срочно переоборудованный в гости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ле пахло вежеталем и бриолином.</w:t>
      </w:r>
    </w:p>
    <w:p>
      <w:pPr>
        <w:pStyle w:val="Normal"/>
        <w:widowControl/>
        <w:ind w:firstLine="567"/>
        <w:jc w:val="both"/>
        <w:rPr/>
      </w:pPr>
      <w:r>
        <w:rPr>
          <w:rFonts w:cs="Times New Roman" w:ascii="Times New Roman" w:hAnsi="Times New Roman"/>
          <w:sz w:val="20"/>
          <w:szCs w:val="20"/>
        </w:rPr>
        <w:t>Собрались все свои. Петя Укротилов — счетовод комхоза — принес с собой патефон. Федор Андреевич притащил пластинки. Пришли два старичка англомана, оба с англо-русскими словарями под мышкой. Прошипев неизменное “хаудуиду”, они уселись в угол и листали словари. Один задавал вопрос, а другой отыскивал нужные слова и отве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шла тетя Паша с суп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аив в лице страх, явился Тихон Петрович с Агафьей Ефимовной.</w:t>
      </w:r>
    </w:p>
    <w:p>
      <w:pPr>
        <w:pStyle w:val="Normal"/>
        <w:widowControl/>
        <w:ind w:firstLine="567"/>
        <w:jc w:val="both"/>
        <w:rPr/>
      </w:pPr>
      <w:r>
        <w:rPr>
          <w:rFonts w:cs="Times New Roman" w:ascii="Times New Roman" w:hAnsi="Times New Roman"/>
          <w:sz w:val="20"/>
          <w:szCs w:val="20"/>
        </w:rPr>
        <w:t>К ужину пришел известный краевед археолог Чубукеев, вечно немытый в неопрятном костюме, с огромной, грубо сделанной трубкой во рту. Был он заклятый враг Ягуария Сидоровича, и поносил его на всех перекрестках как невежду и авантюриста, ни черта не понимающего в археологии. Пришел же он, чтобы мимоходом выведать, какие открытия сделал за последнее время парикмахер.</w:t>
      </w:r>
    </w:p>
    <w:p>
      <w:pPr>
        <w:pStyle w:val="Normal"/>
        <w:widowControl/>
        <w:ind w:firstLine="567"/>
        <w:jc w:val="both"/>
        <w:rPr/>
      </w:pPr>
      <w:r>
        <w:rPr>
          <w:rFonts w:cs="Times New Roman" w:ascii="Times New Roman" w:hAnsi="Times New Roman"/>
          <w:sz w:val="20"/>
          <w:szCs w:val="20"/>
        </w:rPr>
        <w:t>Были кроме того девицы разных возрастов в файдешиновых и крепдешиновых платьях. Молодые люди с проборами и в ботинках джимми. Ждали, что придет единственный в городе признанный и печатавшийся поэт — Павел Трепещущий (псевдоним), живший у парикмахера, но он отказался наотрез, заявив, что ему надо творить, и весь вечер, снедаемый поздним сожалением, провалялся на жесткой постели.</w:t>
      </w:r>
    </w:p>
    <w:p>
      <w:pPr>
        <w:pStyle w:val="Normal"/>
        <w:widowControl/>
        <w:ind w:firstLine="567"/>
        <w:jc w:val="both"/>
        <w:rPr/>
      </w:pPr>
      <w:r>
        <w:rPr>
          <w:rFonts w:cs="Times New Roman" w:ascii="Times New Roman" w:hAnsi="Times New Roman"/>
          <w:sz w:val="20"/>
          <w:szCs w:val="20"/>
        </w:rPr>
        <w:t>Дамы ютились на диванчике и кушали карамель. Федор Кузьмич молчаливо сидел в углу и листал семейный альбом. Тетя Паша время от времени делала ему замеч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одор, (в обществе она именовала его Феодор с ударением на последнем слоге) у вас (в обществе она называла его на вы), у вас грязный платок. Спряч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дор Кузьмич покорно прятал пла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одор, у вас резинка у носка расстег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дор Кузьмич так же покорно пристегивал рези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в меру скучно. Молодежь, правда, развлекалась, играли в шарады, танцевали. Простуженно шипел патефон.</w:t>
      </w:r>
    </w:p>
    <w:p>
      <w:pPr>
        <w:pStyle w:val="Normal"/>
        <w:widowControl/>
        <w:ind w:firstLine="567"/>
        <w:jc w:val="both"/>
        <w:rPr/>
      </w:pPr>
      <w:r>
        <w:rPr>
          <w:rFonts w:cs="Times New Roman" w:ascii="Times New Roman" w:hAnsi="Times New Roman"/>
          <w:sz w:val="20"/>
          <w:szCs w:val="20"/>
        </w:rPr>
        <w:t>Наконец хозяин пригласил к столу. Гости разом повеселели и, шумно разговаривая, двинулись в столов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лю-с, — восклицал толстый бухгалтер из химтреста, — люблю-с, когда это, знаете, в центре бутылочки, по бокам закусочки, по краям тарелочки и вокруг прекрасный пол и вообще выпивон. По пер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тучали ножи, зазвенели рюм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рожка попробу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олбасу подвин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только вы грибы маринуете, Нина Петровна, какой-то секрет у вас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шепотом на у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ирог-то подго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басу-то как нарезали, ровно бумага просвеч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йте, куш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же вы ничего не бер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пятой рюмки старички со словарями поминутно выкрик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л райт.</w:t>
      </w:r>
    </w:p>
    <w:p>
      <w:pPr>
        <w:pStyle w:val="Normal"/>
        <w:widowControl/>
        <w:ind w:firstLine="567"/>
        <w:jc w:val="both"/>
        <w:rPr/>
      </w:pPr>
      <w:r>
        <w:rPr>
          <w:rFonts w:cs="Times New Roman" w:ascii="Times New Roman" w:hAnsi="Times New Roman"/>
          <w:sz w:val="20"/>
          <w:szCs w:val="20"/>
        </w:rPr>
        <w:t>Дамы жеманничали, отодвигали рюмки, взвизгивали и под сурдинку отвечали на пожатья ножек под сто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вестный краевед Чубукеев пил мрачно. За весь вечер он ничего не у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ужина мужчины, забрав рюмки и блюдо с селедкой, пошли в спальню хозя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на Петровна прошипела в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и за Федором Кузьмичем и Кусачки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жу, душечка, в о-оба, — не совсем внятно ответил Ягуар. В спальне выпили по первой, по второй, по пя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дор Кузьмич начал пла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ысею я, несчастный я человек. А все от того, от нее, аспиды-василиски. Падают мои волосы, падают, — и он слезливо сморщ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Ягуар Сидорович, должен мне средство 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гуар хитро усмехнулся и, взяв с окна флакон, помахал им перед носом Федора Кузьм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шь, патентова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дор Кузьмич ожи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па-патентованное, говоришь ты? Д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нег стоит, — сухо ответил Ягуар, ставя флакон на место. — Строго секретно и собственного изобрет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гуар Сидорович, богом молю, дай, — пристал Федор Кузьмич. — Ведь облысею я. Что хочешь бери, только отд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 червонцев, — бухнул Ягуар Сидорович и даже побледнел от неожида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бы не пожалел, кабы бы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т, так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Федора Кузьмича осенила мысль. Он сунул руку в карман и вынул оттуда часы с инициалами Драниц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озьми в обмен, только д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гуар Сидорович недоверчиво улыбнулся и взял ч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и принялись осматривать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и, — изрек бухгал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и, — соглашался Ягу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и, — бормотал Федор Кузьмич, — только дай средство и жене ни гу-гу. Она человек нерв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ладно, бери, только для тебя уступаю, — снисходительно проговорил Ягуар Сидорович, передавая флакон Федору Кузьми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немедленно подошел к зеркалу и, откупорив флакон, густо намазал макушку жидк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ы переходили из рук в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шите посмотреть, — заплетающимся языком пробормотал фотограф. Ягуар передал ему ч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а, — вдруг закричал Тихон Петрович, — СВ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и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гуар, откажись, — кричал побледневший фотограф, — тебе говорю, откажись… Союз великого дела. Я, брат, все знаю, — подмигнул он. — Ты, брат, только раскопай, не то у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рачный краевед Чубукеев, услышав слово “раскопай”, сразу же насторожился как гончая. Оживился и Ягу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раскопать, — враз вскрикнули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хитри, на Угорье-то, брат, под березой. Там, брат, ценность, ты только не смей и часы не бери… Слышишь, — и фотограф, бессильно покачнувшись, свалился на п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клюкался, — сочувственно проговорил толстый бухгалтер, наливая десятую рюмку. — Слаб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ра, — мрачно произнес краевед Чубукеев и про себя повторил: “На Угорье под берез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уже, — поднялся Ягуар и беззвучно прошептал: “Под березой на Угорье”.</w:t>
      </w:r>
    </w:p>
    <w:p>
      <w:pPr>
        <w:pStyle w:val="Normal"/>
        <w:widowControl/>
        <w:spacing w:before="0" w:after="240"/>
        <w:ind w:firstLine="567"/>
        <w:jc w:val="both"/>
        <w:rPr/>
      </w:pPr>
      <w:r>
        <w:rPr>
          <w:rFonts w:cs="Times New Roman" w:ascii="Times New Roman" w:hAnsi="Times New Roman"/>
          <w:sz w:val="20"/>
          <w:szCs w:val="20"/>
        </w:rPr>
        <w:t>Гости стали расходиться. Бесчувственного Тихона Петровича Агафья Ефимовна вместе с толстым бухгалтером уволокли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авда ли, как удался вечер, — бормотал Ягуар Сидорович, натягивая пестрое ватное одея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заметил, как много ест этот толстый бухгалтер. Конечно, мне не жаль, но это просто невежливо, — проговорила Нина Петровна, поправляя под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м заснул.</w:t>
      </w:r>
    </w:p>
    <w:p>
      <w:pPr>
        <w:pStyle w:val="Normal"/>
        <w:widowControl/>
        <w:ind w:firstLine="567"/>
        <w:jc w:val="both"/>
        <w:rPr/>
      </w:pPr>
      <w:r>
        <w:rPr>
          <w:rFonts w:cs="Times New Roman" w:ascii="Times New Roman" w:hAnsi="Times New Roman"/>
          <w:sz w:val="20"/>
          <w:szCs w:val="20"/>
        </w:rPr>
        <w:t>Только поэт Павел Трепещущий (псевдоним) лежал одиноко на жесткой постели и терзался поздним раская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де-то заунывно выла собака.</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VII</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КОМСОМОЛЕЦ ПЕ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счастна, я глубоко несчастна, — говорила Женя. — Он бросил меня, он уехал неизвестно куда. Вы не можете себе представить, что это за человек. Это изв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сомолец Петя слушал, слегка наклонив набок вихрастую голову.</w:t>
      </w:r>
    </w:p>
    <w:p>
      <w:pPr>
        <w:pStyle w:val="Normal"/>
        <w:widowControl/>
        <w:ind w:firstLine="567"/>
        <w:jc w:val="both"/>
        <w:rPr/>
      </w:pPr>
      <w:r>
        <w:rPr>
          <w:rFonts w:cs="Times New Roman" w:ascii="Times New Roman" w:hAnsi="Times New Roman"/>
          <w:sz w:val="20"/>
          <w:szCs w:val="20"/>
        </w:rPr>
        <w:t>С Женей он познакомился в клубной библиотеке. Она поступила работать и дежурила в абонементе. Петя как-то разговорился и обнаружив, что она заражена мелкобуржуазными принципами, взялся за ее перевоспитание. Он таскал ей целые кипы книг по политграмоте, читал газетные передовые, пробовал проработать решение второго пленума окружкома комсомола. Женя любила экзотику; знакомство с вихрастым комсомольцем забавляло ее. Правда, проработка шла плохо, разговор неизбежно сползал “на бытовые темы”, как выражался Пет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его были такие жестокие глаза, — продолжала Женя. — Знаете, Петя, временами я боялась его. Да вот, посмотрите фотографию. — И Женя, взяв со стола групповую карточку, висевшую в лаборатории инженера, передала ее П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зверского в облике инженера Петя не нашел, но он показался ему знако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де-то я его видел”, — мелькнуло в у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хотел было отложить карточку на стол, но вдруг увидел на фотографии девушку, почти подростка. Она глядела немного вбок и на груди у нее комично топорщилась пионерская косы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ня, — прошептал он. — А скажите, товарищ Женя, — спросил Петя, — эта девушка вам знак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 сморщила носик Женя, — еще бы. Представьте, он влюбился в нее еще когда мы жили на Ванновском заводе. Он таскался за ней везде и всюду. Я недавно нашла целый ворох записок этой безнравственной девчонки.</w:t>
      </w:r>
    </w:p>
    <w:p>
      <w:pPr>
        <w:pStyle w:val="Normal"/>
        <w:widowControl/>
        <w:ind w:firstLine="567"/>
        <w:jc w:val="both"/>
        <w:rPr/>
      </w:pPr>
      <w:r>
        <w:rPr>
          <w:rFonts w:cs="Times New Roman" w:ascii="Times New Roman" w:hAnsi="Times New Roman"/>
          <w:sz w:val="20"/>
          <w:szCs w:val="20"/>
        </w:rPr>
        <w:t>Петя издал какой-то неопределенный звук, не то охнул, не то простонал, взъерошил волосы и попрощавшись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теперь все ясно. Вот почему Таня не обратила на него внимания. Это было еще в прошлом году. Они вместе работали в пионеротряде, и в один изумительный мартовский вечер Петя почувствовал себя безусловно влюбленным. Он долго боролся с этим мелкобуржуазным предрассудком, усиленно обливаясь холодной водой, делал гимнастику, играл в хоккей и волейбол и читал вслух “Анти-Дюринга”, но все безрезультатно. В мозгу то и дело мелькал нежный девичий профиль, обрамленный каштановыми волосами.</w:t>
      </w:r>
    </w:p>
    <w:p>
      <w:pPr>
        <w:pStyle w:val="Normal"/>
        <w:widowControl/>
        <w:ind w:firstLine="567"/>
        <w:jc w:val="both"/>
        <w:rPr/>
      </w:pPr>
      <w:r>
        <w:rPr>
          <w:rFonts w:cs="Times New Roman" w:ascii="Times New Roman" w:hAnsi="Times New Roman"/>
          <w:sz w:val="20"/>
          <w:szCs w:val="20"/>
        </w:rPr>
        <w:t>Петя мрачнел. С Таней он был нарочито груб. Та, казалось, ничего не понимала, только удивленно вскидывала глаза и потом смеялась и спраши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й, Петь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краснел, бормотал что-то нечленораздельное. Собираясь в пионеротряд, он подолгу стоял перед овальным зеркалом, разглаживал непокорные вихры, тщательнее чем обычно завязывал галст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ин из вечеров они возвращались вместе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дух был влажен, пахло талым снегом и сыростью, тяжелые капли то и дело падали с крыш. В небе плыли легкие перистые облака и мелькали редкие звезды. На скамейках бульвара сидели парочки и откровенно цело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говор не кле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Петя схватил Таню за руку и приглушен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я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ня вздрогнула, непонимающе взглянула на Петю, но покорно села на скам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ольше не могу, — сказал Петя каким-то странным, глухим голосом и сжал Танину руку. — Слышишь,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полуспросила Та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не в силах бороться с этим мелкобуржуазным чувством. Ты можешь не уважать меня как комсомольца. Но я тебя люблю.</w:t>
      </w:r>
    </w:p>
    <w:p>
      <w:pPr>
        <w:pStyle w:val="Normal"/>
        <w:widowControl/>
        <w:ind w:firstLine="567"/>
        <w:jc w:val="both"/>
        <w:rPr/>
      </w:pPr>
      <w:r>
        <w:rPr>
          <w:rFonts w:cs="Times New Roman" w:ascii="Times New Roman" w:hAnsi="Times New Roman"/>
          <w:sz w:val="20"/>
          <w:szCs w:val="20"/>
        </w:rPr>
        <w:t>Пете стало легче и весь мир стал простым и ясным, и почему-то хотелось бежать и кричать полным голосом что-то хорошее и больш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ня неожиданно помрачнела, тихонько высвободила руку и задумчиво наклон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похоло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Петя, брось, — сказала Таня. — Ты хороший парень, я тебя очень люблю, но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 — упавшим голосом произнес Пе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понимаешь, не так…</w:t>
      </w:r>
    </w:p>
    <w:p>
      <w:pPr>
        <w:pStyle w:val="Normal"/>
        <w:widowControl/>
        <w:ind w:firstLine="567"/>
        <w:jc w:val="both"/>
        <w:rPr/>
      </w:pPr>
      <w:r>
        <w:rPr>
          <w:rFonts w:cs="Times New Roman" w:ascii="Times New Roman" w:hAnsi="Times New Roman"/>
          <w:sz w:val="20"/>
          <w:szCs w:val="20"/>
        </w:rPr>
        <w:t>Петя тряхнул головой, неожиданно поднялся и, не простившись, быстро, почти бегом помчался по темной аллее.</w:t>
      </w:r>
    </w:p>
    <w:p>
      <w:pPr>
        <w:pStyle w:val="Normal"/>
        <w:widowControl/>
        <w:ind w:firstLine="567"/>
        <w:jc w:val="both"/>
        <w:rPr/>
      </w:pPr>
      <w:r>
        <w:rPr>
          <w:rFonts w:cs="Times New Roman" w:ascii="Times New Roman" w:hAnsi="Times New Roman"/>
          <w:sz w:val="20"/>
          <w:szCs w:val="20"/>
        </w:rPr>
        <w:t>С этой минуты Петя почувствовал себя глубоко несчастным. Он купил томик стихов Есенина и один раз попробовал даже напиться, но ни то, ни другое ему не понравилось. Он как-то возмужал, с Таней вел себя сдержанно и старался не оставаться наед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все понятно, — говорил он сам себе, возвращаясь от Жени. — Все ясно. — В памяти встала встреча в театре. В антракте он увидел в фойе Таню. Она что-то оживленно рассказывала высокому нескладному мужчине. У него был немного усталый взгляд. Лицо было сухое, с глубоко сидящими глазами и резко очерченным подбородком, обрамленным небольшой бород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нилой интеллигент, — злобно прошептал Пе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ня заметила его и ласково кивнула головой. Людской поток унес их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ругой день Петя не выдержал. Оставшись с Таней наедине, он ехид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лагаешься, связываешься с чуждым элементом. Порываешь с родной сре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было стыдно, он чувствовал, что слова были глупы и неуместны, но язык не слушался и он говорил грубо и не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ня как-то сжалась. Посмотрела осуждающе строго и, ничего не сказав, вышла из ком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я ду-у-у-у-рак, — прохрипел Пе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конечно, Женя была права, он не мог не быть извергом, это ясно. И подумать только: Таня и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злобно сжимал кулаки, трепал вихры и раздраженно шагал по комнате.</w:t>
      </w:r>
    </w:p>
    <w:p>
      <w:pPr>
        <w:pStyle w:val="Normal"/>
        <w:widowControl/>
        <w:ind w:firstLine="567"/>
        <w:jc w:val="both"/>
        <w:rPr/>
      </w:pPr>
      <w:r>
        <w:rPr>
          <w:rFonts w:cs="Times New Roman" w:ascii="Times New Roman" w:hAnsi="Times New Roman"/>
          <w:sz w:val="20"/>
          <w:szCs w:val="20"/>
        </w:rPr>
        <w:t>Где Драницин? Неужели в Москве? Ведь Таня уехала туда же и в редких открытках сообщала, что учится на втором курсе химфака, что Москва замечательная, звала при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ужели они вместе, но зачем же она звала в Москву? Голова шла кругом. Мозг отказывался что-либо понимать. В этот вечер Петя не мог заниматься. Свежая книжка “Молодой гвардии” и номер “Комсомольской правды” остались непрочитан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строил планы. Таню надо было спасти от изверга. Это было ясно. Но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надо выяснить, — вслух сказал Петя и лег спать. Со следующего же вечера Петя приступил к выполнению своих пла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частил к Жене, сводил разговор на мужа. Женя была болтлива. Она охотно рассказала Пете, что Драницин что-то такое изобрел, она показала ему лабораторию, она вспомнила события, предшествовавшие исчезновению инженера. Сообщила, что, по слухам, на него, когда он шел по улице в день исчезновения, кто-то нападал и что чуть не украли чемод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я эта история очень заинтриговала Петю. Он почувствовал, что здесь дело не так уж 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написал письмо приятелю в Москву с просьбой сообщить, как живет Таня, не вышла ли она замуж, не бывает ли у ней высокий мужчина по фамилии Драниц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 не заставил себя ждать.</w:t>
      </w:r>
    </w:p>
    <w:p>
      <w:pPr>
        <w:pStyle w:val="Normal"/>
        <w:widowControl/>
        <w:ind w:firstLine="567"/>
        <w:jc w:val="both"/>
        <w:rPr/>
      </w:pPr>
      <w:r>
        <w:rPr>
          <w:rFonts w:cs="Times New Roman" w:ascii="Times New Roman" w:hAnsi="Times New Roman"/>
          <w:sz w:val="20"/>
          <w:szCs w:val="20"/>
        </w:rPr>
        <w:t>Приятель писал, что Таня девочка боевая, что живет она, безусловно, одна, что никаких Дранициных у нее не встречал, что у нее большая общественная нагрузка. Дальше на полутора страницах шел перечень Таниных обязанностей. Кончалось письмо советом бросить мещанские интересы, не отрываться от масс и вообще не разлаг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попал в тупик. Надо было все выяснить. Но как? Надо было доказать, что Драницин изверг.</w:t>
      </w:r>
    </w:p>
    <w:p>
      <w:pPr>
        <w:pStyle w:val="Normal"/>
        <w:widowControl/>
        <w:ind w:firstLine="567"/>
        <w:jc w:val="both"/>
        <w:rPr/>
      </w:pPr>
      <w:r>
        <w:rPr>
          <w:rFonts w:cs="Times New Roman" w:ascii="Times New Roman" w:hAnsi="Times New Roman"/>
          <w:sz w:val="20"/>
          <w:szCs w:val="20"/>
        </w:rPr>
        <w:t>Разгоряченный мозг подсказал новый вариант. Драницин сделал ценное изобретение и скрылся за границу. Это понравилось, и Петя не задумываясь написал письмо Тане, где подробно изложил свою точку зрения, клеймил Драницина, как предателя и изменника. Получилось дико, но увлек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а и телеграф несли письма и депеши. Люди пытались найти нить и терялись в догад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ехал, он бросил меня, ну что ж… — говорила Женя, целуя рослого мужчину в сером заграничном костю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 предатель рабочего класса”, — писал комсомолец Пе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вых сведений об инженере Драницине не поступало”, — читал в сводках человек в ромб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чему же ничего он не напишет, что с ним”, — думала по вечерам девушка с каштановыми волосами, утомленная сто одной нагрузкой.</w:t>
      </w:r>
    </w:p>
    <w:p>
      <w:pPr>
        <w:pStyle w:val="Normal"/>
        <w:widowControl/>
        <w:spacing w:before="0" w:after="240"/>
        <w:ind w:firstLine="567"/>
        <w:jc w:val="both"/>
        <w:rPr/>
      </w:pPr>
      <w:r>
        <w:rPr>
          <w:rFonts w:cs="Times New Roman" w:ascii="Times New Roman" w:hAnsi="Times New Roman"/>
          <w:sz w:val="20"/>
          <w:szCs w:val="20"/>
        </w:rPr>
        <w:t>Модель инженера Драницина мирно покоилась в городе Горохове в земле на Угорье под березой. Часы его весело тикали в боковом кармане полосатого костюма, облегающего гороховского парикмахера. Записная книжка в коричневой обложке и с золотым тиснением СВД стала собственностью растратчика. Но самого инженера Драницина не было. Он исчез. Он стал именем, шифром, воспоминанием, содержанием бумаг, циркуляров, писем, но его не было, он перестал существовать и никто не подозревал,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далеко от станции Ключанской по линии железной дороги есть глухая дачная местность; несколько дач стоят в глуши соснового леса. Около лепится деревушка. На дачах живут инженеры в отставке, седенькие профессора.</w:t>
      </w:r>
    </w:p>
    <w:p>
      <w:pPr>
        <w:pStyle w:val="Normal"/>
        <w:widowControl/>
        <w:ind w:firstLine="567"/>
        <w:jc w:val="both"/>
        <w:rPr/>
      </w:pPr>
      <w:r>
        <w:rPr>
          <w:rFonts w:cs="Times New Roman" w:ascii="Times New Roman" w:hAnsi="Times New Roman"/>
          <w:sz w:val="20"/>
          <w:szCs w:val="20"/>
        </w:rPr>
        <w:t>Месяца два тому назад одну из дач снял высокий плотный человек. У него было бледное, словно из фарфора лицо и глаза с полуопущенными веками. Он заплатил за полгода вперед и сказал, что здесь будет жить его брат, душевнобольной, вместе с санита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у комнату отделали мягкими матрацами, на окнах поставили решетки, и под вечер приехали трое. Одного из них ввели под руки в дом и больше его никто, никогда не видел.</w:t>
      </w:r>
    </w:p>
    <w:p>
      <w:pPr>
        <w:pStyle w:val="Normal"/>
        <w:widowControl/>
        <w:ind w:firstLine="567"/>
        <w:jc w:val="both"/>
        <w:rPr/>
      </w:pPr>
      <w:r>
        <w:rPr>
          <w:rFonts w:cs="Times New Roman" w:ascii="Times New Roman" w:hAnsi="Times New Roman"/>
          <w:sz w:val="20"/>
          <w:szCs w:val="20"/>
        </w:rPr>
        <w:t>Это был инженер Драницин. События состарили его немного. Глубоко ушли глаза, еще резче стал подбородок. С ним обращались вежливо. От него требовали слов, но он молчал. Он знал, что его каждую минуту могут убить. Об этом ему намекали в неизменно вежливой форме. Он молчал. Он приучил себя ко всему. Сидя в комнате, обитой матрацами, он строил планы, проекты, думал о побеге, но его сторожили зорко. Он бросил эту мысль и ушел в занятия. Книг и бумаги ему не давали. Он приучил себя решать сложнейшие уравнения в уме. Он уточнял и проверял изобретение. Он внес в него усовершенствования. Но все это было гимнастикой ума. Он знал, что у него было только два выхода — предательство или смерть. Первый зависел от него, второй от них. Но он скорее согласился бы умереть, нежели отдать этим людям свое изобрет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олчал.</w:t>
      </w:r>
    </w:p>
    <w:p>
      <w:pPr>
        <w:pStyle w:val="Normal"/>
        <w:widowControl/>
        <w:ind w:firstLine="567"/>
        <w:jc w:val="both"/>
        <w:rPr/>
      </w:pPr>
      <w:r>
        <w:rPr>
          <w:rFonts w:cs="Times New Roman" w:ascii="Times New Roman" w:hAnsi="Times New Roman"/>
          <w:sz w:val="20"/>
          <w:szCs w:val="20"/>
        </w:rPr>
        <w:t xml:space="preserve">Часто перед ним выплывала его прошлая жизнь. Многое казалось отвратительным и смешным. И тогда глаза его становились </w:t>
      </w:r>
      <w:r>
        <w:rPr>
          <w:rFonts w:cs="Times New Roman" w:ascii="Times New Roman" w:hAnsi="Times New Roman"/>
          <w:b/>
          <w:bCs/>
          <w:i/>
          <w:iCs/>
          <w:sz w:val="20"/>
          <w:szCs w:val="20"/>
        </w:rPr>
        <w:t>у</w:t>
      </w:r>
      <w:r>
        <w:rPr>
          <w:rFonts w:cs="Times New Roman" w:ascii="Times New Roman" w:hAnsi="Times New Roman"/>
          <w:b/>
          <w:bCs/>
          <w:sz w:val="20"/>
          <w:szCs w:val="20"/>
        </w:rPr>
        <w:t xml:space="preserve"> </w:t>
      </w:r>
      <w:r>
        <w:rPr>
          <w:rFonts w:cs="Times New Roman" w:ascii="Times New Roman" w:hAnsi="Times New Roman"/>
          <w:sz w:val="20"/>
          <w:szCs w:val="20"/>
        </w:rPr>
        <w:t>же и смотрели строго и осужда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т в памяти всплывал образ девушки с каштановыми волосами. Тогда становилось теплее на сердце и хотелось жить. Хотелось работать, ходить в театр, бегать на лыжах, играть с детьми.</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VIII</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РАСКОПКИ</w:t>
      </w:r>
    </w:p>
    <w:p>
      <w:pPr>
        <w:pStyle w:val="Normal"/>
        <w:widowControl/>
        <w:ind w:firstLine="567"/>
        <w:jc w:val="both"/>
        <w:rPr/>
      </w:pPr>
      <w:r>
        <w:rPr>
          <w:rFonts w:cs="Times New Roman" w:ascii="Times New Roman" w:hAnsi="Times New Roman"/>
          <w:sz w:val="20"/>
          <w:szCs w:val="20"/>
        </w:rPr>
        <w:t>Ягуарию Сидоровичу всю ночь снилась береза, она угрожающе шумела и в шуме этом явственно слыш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дходи.</w:t>
      </w:r>
    </w:p>
    <w:p>
      <w:pPr>
        <w:pStyle w:val="Normal"/>
        <w:widowControl/>
        <w:ind w:firstLine="567"/>
        <w:jc w:val="both"/>
        <w:rPr/>
      </w:pPr>
      <w:r>
        <w:rPr>
          <w:rFonts w:cs="Times New Roman" w:ascii="Times New Roman" w:hAnsi="Times New Roman"/>
          <w:sz w:val="20"/>
          <w:szCs w:val="20"/>
        </w:rPr>
        <w:t>К березе крался известный краевед Чубукеев, на спине и на груди у него висели заступы, кирки и четыре рюкзака. Ягуарий Сидорович обливался холодным потом и стонал. Под утро, когда стало светать, он проснулся. Голову ломило и тяжко билось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ытался отыскать причину беспокойства. Но мысли бились путанно и смутно. С трудом припомнил он вчерашний вечер, часы, и вдруг выплыла фраза: “под березой на Угор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гуарий Сидорович задрожал, спустил босые ноги на пол, выпил стакан холодной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опоздать бы, — подумал Ягуар, — только бы не опоздать”.</w:t>
      </w:r>
    </w:p>
    <w:p>
      <w:pPr>
        <w:pStyle w:val="Normal"/>
        <w:widowControl/>
        <w:ind w:firstLine="567"/>
        <w:jc w:val="both"/>
        <w:rPr/>
      </w:pPr>
      <w:r>
        <w:rPr>
          <w:rFonts w:cs="Times New Roman" w:ascii="Times New Roman" w:hAnsi="Times New Roman"/>
          <w:sz w:val="20"/>
          <w:szCs w:val="20"/>
        </w:rPr>
        <w:t>Тихонько оделся. На четвертушке бумаги написал крупными буквами: “Парикмахерская закрыта по причине выбытия в научную командировку. Перманент (быв. Феч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есил объявление в окне. Отыскал в кладовой заступ и кирку, напялил на плечи рюкзак и вышел на ул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ть светало, над старыми домишками полз туман, было свежо и сыро.</w:t>
      </w:r>
    </w:p>
    <w:p>
      <w:pPr>
        <w:pStyle w:val="Normal"/>
        <w:widowControl/>
        <w:ind w:firstLine="567"/>
        <w:jc w:val="both"/>
        <w:rPr/>
      </w:pPr>
      <w:r>
        <w:rPr>
          <w:rFonts w:cs="Times New Roman" w:ascii="Times New Roman" w:hAnsi="Times New Roman"/>
          <w:sz w:val="20"/>
          <w:szCs w:val="20"/>
        </w:rPr>
        <w:t>Ягуарий Сидорович быстро зашагал по направлению к Угорью. Когда он подошел к горе и взобрался на нее, почти рассвело. Одиноко стояла береза. Ягуар Сидорович осмотрел местность и удовлетворенно усмехнулся. Нико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нем, — прошептал он, ускоряя шаг, но, подходя к березе, обомлел. Вся местность вокруг березы в радиусе пяти метров была густо утыкана столбиками, на которых нагло топорщились дощечки с ненавистной надпис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столблено. Археолог Чубуке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ьфу, — выругался Ягуар, — уже успел.</w:t>
      </w:r>
    </w:p>
    <w:p>
      <w:pPr>
        <w:pStyle w:val="Normal"/>
        <w:widowControl/>
        <w:ind w:firstLine="567"/>
        <w:jc w:val="both"/>
        <w:rPr/>
      </w:pPr>
      <w:r>
        <w:rPr>
          <w:rFonts w:cs="Times New Roman" w:ascii="Times New Roman" w:hAnsi="Times New Roman"/>
          <w:sz w:val="20"/>
          <w:szCs w:val="20"/>
        </w:rPr>
        <w:t>Он постоял в нерешительности. Потом неожиданно быстро снял заступ и с маху ударил по ближайшему столб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го к черту, — начну. — Перманент выбросил столбики, сложил из них костер и начал ко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ел час, другой. Работа шла хорошо. Было уже совсем светло. Пот градом струился по лицу Ягуара Сидоровича, но кроме земли он ничего не находи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бман, — решил было он, утирая рукавом лицо. — Пожалуй, бросить надо”. Но в этот момент заступ нырнул в яму и зазвенел, жалобно стукнувшись обо что-то. Ягуар Сидорович, потеряв равновесие, взмахнул руками и упал в яму следом за заступом. Чем-то больно ударило щеку, но он ничего не замечал. Руки его нащупали какой-то странный предмет. Он вытащил его наверх и наклонился, чтобы осмотреть место нахо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тут делаете?! — раздался голос.</w:t>
      </w:r>
    </w:p>
    <w:p>
      <w:pPr>
        <w:pStyle w:val="Normal"/>
        <w:widowControl/>
        <w:ind w:firstLine="567"/>
        <w:jc w:val="both"/>
        <w:rPr/>
      </w:pPr>
      <w:r>
        <w:rPr>
          <w:rFonts w:cs="Times New Roman" w:ascii="Times New Roman" w:hAnsi="Times New Roman"/>
          <w:sz w:val="20"/>
          <w:szCs w:val="20"/>
        </w:rPr>
        <w:t>Ягуар Сидорович выглянул. К яме, махая заступом, бежал известный краевед Чубукеев. Лицо его было искажено, рюкзак сбился и отчаянно бил краеведа по боку. Фуражку он, видимо, потерял и волосы перьями торчали на маленькой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делаете, мерзавец, — кричал он на б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не понимаю, Элиозавр Дормидонтович, — с достоинством произнес Ягуар, вылезая из я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не понимаете? Притворщик. Это мое место. Я застолб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видел, — недоуменно пожал плечами Ягуар Сидорович, — и прошу вас не мешать мне заниматься изыска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покажу изыскания! — взвизгнул Чубукеев и бросил в Ягуара Сидоровича заступ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туп пролетел мимо и звеня ударился в бере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вы как, — рассвирепел Ягуарий Сидорович. — Так знайте, что вы подлый человек, что я, 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гуарий Сидорович задохнулся и с трудом кон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букеев побледнел, поднял сжатые кулаки и врукопашную бросился на Ягуара Сидоров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мужественно принял первый уд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моя, моя, — хрипел Чубукеев. — Отдайте ее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за что, — шипел Ягуар, бестолково нанося удары в живот и грудь против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 неожиданно простонал Чубукеев. Нога его поскользнулась, и он нырнул в неглубокую я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ивают, на помощь! — кричал он.</w:t>
      </w:r>
    </w:p>
    <w:p>
      <w:pPr>
        <w:pStyle w:val="Normal"/>
        <w:widowControl/>
        <w:ind w:firstLine="567"/>
        <w:jc w:val="both"/>
        <w:rPr/>
      </w:pPr>
      <w:r>
        <w:rPr>
          <w:rFonts w:cs="Times New Roman" w:ascii="Times New Roman" w:hAnsi="Times New Roman"/>
          <w:sz w:val="20"/>
          <w:szCs w:val="20"/>
        </w:rPr>
        <w:t>Ягуарий Сидорович осмотрел поле сражения. Здоровенный огородник, размахивая лейкой, бежал к бере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было отсту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хватив находку и оставив на поле рюкзак и заступ, Ягуар Сидорович рысью побежал под г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ите его, держите! — кричал Чубукеев, вылезая из ямы. — Это вор и плаги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ородник непонимающе моргал, слушая бестолковые объяснения, но соблазненный обещаниями, что в случае поимки его вознаградят, бросился в погоню, нелепо размахивая на ходу лей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утро обыватели города, отправляясь на базар, были встревожены небывалым зрелищем.</w:t>
      </w:r>
    </w:p>
    <w:p>
      <w:pPr>
        <w:pStyle w:val="Normal"/>
        <w:widowControl/>
        <w:ind w:firstLine="567"/>
        <w:jc w:val="both"/>
        <w:rPr/>
      </w:pPr>
      <w:r>
        <w:rPr>
          <w:rFonts w:cs="Times New Roman" w:ascii="Times New Roman" w:hAnsi="Times New Roman"/>
          <w:sz w:val="20"/>
          <w:szCs w:val="20"/>
        </w:rPr>
        <w:t>По главной улице, судорожно зажав под мышкой какой-то предмет, несся Ягуар Сидорович Фечкин, он же Перманент. Со щеки его текла кровь. За ним, размахивая огромной лейкой, бежал здоровенный детина. Подальше, прихрамывая, ковылял вприприжку известный археолог Чубукеев. Он кричал не сво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гиатор, жаловаться 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гуар Сидорович пулей пронесся по улице, забежал во двор, замкнул калитку и бессильно опустился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ородник, видя, что беглец скользнул за ворота, остановился как вкопанный, постоял, махнул лейкой и побрел обратно. Известный краевед Чубукеев поднял тяжелый камень и злобно бросил его в ворота, и тотчас же над забором возникла физиономия Ягуара Сидоров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оржествующе засмеялся, показал Чубукееву язык и скрылся.</w:t>
      </w:r>
    </w:p>
    <w:p>
      <w:pPr>
        <w:pStyle w:val="Normal"/>
        <w:widowControl/>
        <w:ind w:firstLine="567"/>
        <w:jc w:val="both"/>
        <w:rPr/>
      </w:pPr>
      <w:r>
        <w:rPr>
          <w:rFonts w:cs="Times New Roman" w:ascii="Times New Roman" w:hAnsi="Times New Roman"/>
          <w:sz w:val="20"/>
          <w:szCs w:val="20"/>
        </w:rPr>
        <w:t>Чубукеев сморщился, заплакал и свернул в переулок. Модель инженера Драницина стала яблоком раздора между двумя крупнейшими археологами города Горох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лежала на столе парикмахера, тускло поблескивая медью и никелем деталей, и Ягуар Сидорович любовно гладил и похлопывал ее и, радостно потирая руки, 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леолит, подлинный палеолит.</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IX</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ПЕТЯ ЕДЕТ В МОСКВУ</w:t>
      </w:r>
    </w:p>
    <w:p>
      <w:pPr>
        <w:pStyle w:val="Normal"/>
        <w:widowControl/>
        <w:ind w:firstLine="567"/>
        <w:jc w:val="both"/>
        <w:rPr/>
      </w:pPr>
      <w:r>
        <w:rPr>
          <w:rFonts w:cs="Times New Roman" w:ascii="Times New Roman" w:hAnsi="Times New Roman"/>
          <w:sz w:val="20"/>
          <w:szCs w:val="20"/>
        </w:rPr>
        <w:t>Петя не дождался ответа от Тани. Сегодня утром ему сообщили, что он назначается руководителем экскурсии пионеров в Москву. Петя сделал серьезное лицо, сказал, что перед трудностями он не спасует. Придя домой, он достал небольшой чемоданчик и, заглянув в кухню, сказал как будто бы мимоходом двум домашним хозяй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у в Москву с малышами. Очень, знаете, ответственное пору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езд отходил в два часа.</w:t>
      </w:r>
    </w:p>
    <w:p>
      <w:pPr>
        <w:pStyle w:val="Normal"/>
        <w:widowControl/>
        <w:ind w:firstLine="567"/>
        <w:jc w:val="both"/>
        <w:rPr/>
      </w:pPr>
      <w:r>
        <w:rPr>
          <w:rFonts w:cs="Times New Roman" w:ascii="Times New Roman" w:hAnsi="Times New Roman"/>
          <w:sz w:val="20"/>
          <w:szCs w:val="20"/>
        </w:rPr>
        <w:t>На вокзале бестолково суетились люди, на груде узлов и чемоданов сидели пионеры, окруженные провожающими.</w:t>
      </w:r>
    </w:p>
    <w:p>
      <w:pPr>
        <w:pStyle w:val="Normal"/>
        <w:widowControl/>
        <w:ind w:firstLine="567"/>
        <w:jc w:val="both"/>
        <w:rPr/>
      </w:pPr>
      <w:r>
        <w:rPr>
          <w:rFonts w:cs="Times New Roman" w:ascii="Times New Roman" w:hAnsi="Times New Roman"/>
          <w:sz w:val="20"/>
          <w:szCs w:val="20"/>
        </w:rPr>
        <w:t>Ударил колокол, началась посадка. Вот и второй звонок, третий. Поезд дрогнул, качнулся перрон, поплыли ларьки, хибара с надписью “кипяток бесплатно”, красные крыши домишек, беспорядочно рассыпанных по пологому откосу горы. Ветер отнес к вокзалу веселые голоса:</w:t>
      </w:r>
    </w:p>
    <w:p>
      <w:pPr>
        <w:pStyle w:val="Normal"/>
        <w:widowControl/>
        <w:spacing w:before="120" w:after="0"/>
        <w:ind w:left="3828" w:hanging="0"/>
        <w:jc w:val="both"/>
        <w:rPr>
          <w:rFonts w:ascii="Times New Roman" w:hAnsi="Times New Roman" w:cs="Times New Roman"/>
          <w:sz w:val="18"/>
          <w:szCs w:val="18"/>
        </w:rPr>
      </w:pPr>
      <w:r>
        <w:rPr>
          <w:rFonts w:cs="Times New Roman" w:ascii="Times New Roman" w:hAnsi="Times New Roman"/>
          <w:sz w:val="18"/>
          <w:szCs w:val="18"/>
        </w:rPr>
        <w:t>Пионер не подведет,</w:t>
      </w:r>
    </w:p>
    <w:p>
      <w:pPr>
        <w:pStyle w:val="Normal"/>
        <w:widowControl/>
        <w:ind w:left="3827" w:hanging="0"/>
        <w:jc w:val="both"/>
        <w:rPr>
          <w:rFonts w:ascii="Times New Roman" w:hAnsi="Times New Roman" w:cs="Times New Roman"/>
          <w:sz w:val="18"/>
          <w:szCs w:val="18"/>
        </w:rPr>
      </w:pPr>
      <w:r>
        <w:rPr>
          <w:rFonts w:cs="Times New Roman" w:ascii="Times New Roman" w:hAnsi="Times New Roman"/>
          <w:sz w:val="18"/>
          <w:szCs w:val="18"/>
        </w:rPr>
        <w:t>До свиданья, до свиданья!</w:t>
      </w:r>
    </w:p>
    <w:p>
      <w:pPr>
        <w:pStyle w:val="Normal"/>
        <w:widowControl/>
        <w:spacing w:before="0" w:after="120"/>
        <w:ind w:left="3828" w:hanging="0"/>
        <w:jc w:val="both"/>
        <w:rPr>
          <w:rFonts w:ascii="Times New Roman" w:hAnsi="Times New Roman" w:cs="Times New Roman"/>
          <w:sz w:val="18"/>
          <w:szCs w:val="18"/>
        </w:rPr>
      </w:pPr>
      <w:r>
        <w:rPr>
          <w:rFonts w:cs="Times New Roman" w:ascii="Times New Roman" w:hAnsi="Times New Roman"/>
          <w:sz w:val="18"/>
          <w:szCs w:val="18"/>
        </w:rPr>
        <w:t>Дает поезд полный 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агоне было собрано летучее собрание, “проработали” внутренний распорядок, наметили дежурства. Ехали весело. Пели, играли и даже выпустили стенгаз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агоне-ресторане в ожидании обеда устраивали веселый тарарам. По команде выкрикивали:</w:t>
      </w:r>
    </w:p>
    <w:p>
      <w:pPr>
        <w:pStyle w:val="Normal"/>
        <w:widowControl/>
        <w:spacing w:before="120" w:after="0"/>
        <w:ind w:left="3828" w:hanging="0"/>
        <w:jc w:val="both"/>
        <w:rPr>
          <w:rFonts w:ascii="Times New Roman" w:hAnsi="Times New Roman" w:cs="Times New Roman"/>
          <w:sz w:val="18"/>
          <w:szCs w:val="18"/>
        </w:rPr>
      </w:pPr>
      <w:r>
        <w:rPr>
          <w:rFonts w:cs="Times New Roman" w:ascii="Times New Roman" w:hAnsi="Times New Roman"/>
          <w:sz w:val="18"/>
          <w:szCs w:val="18"/>
        </w:rPr>
        <w:t>Едем пятый километр,</w:t>
      </w:r>
    </w:p>
    <w:p>
      <w:pPr>
        <w:pStyle w:val="Normal"/>
        <w:widowControl/>
        <w:spacing w:before="0" w:after="120"/>
        <w:ind w:left="3828" w:hanging="0"/>
        <w:jc w:val="both"/>
        <w:rPr>
          <w:rFonts w:ascii="Times New Roman" w:hAnsi="Times New Roman" w:cs="Times New Roman"/>
          <w:sz w:val="18"/>
          <w:szCs w:val="18"/>
        </w:rPr>
      </w:pPr>
      <w:r>
        <w:rPr>
          <w:rFonts w:cs="Times New Roman" w:ascii="Times New Roman" w:hAnsi="Times New Roman"/>
          <w:sz w:val="18"/>
          <w:szCs w:val="18"/>
        </w:rPr>
        <w:t>А обеда нет как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и</w:t>
      </w:r>
    </w:p>
    <w:p>
      <w:pPr>
        <w:pStyle w:val="Normal"/>
        <w:widowControl/>
        <w:spacing w:before="120" w:after="0"/>
        <w:ind w:left="3828" w:hanging="0"/>
        <w:jc w:val="both"/>
        <w:rPr>
          <w:rFonts w:ascii="Times New Roman" w:hAnsi="Times New Roman" w:cs="Times New Roman"/>
          <w:sz w:val="18"/>
          <w:szCs w:val="18"/>
        </w:rPr>
      </w:pPr>
      <w:r>
        <w:rPr>
          <w:rFonts w:cs="Times New Roman" w:ascii="Times New Roman" w:hAnsi="Times New Roman"/>
          <w:sz w:val="18"/>
          <w:szCs w:val="18"/>
        </w:rPr>
        <w:t>А на кухне дело худо —</w:t>
      </w:r>
    </w:p>
    <w:p>
      <w:pPr>
        <w:pStyle w:val="Normal"/>
        <w:widowControl/>
        <w:spacing w:before="0" w:after="120"/>
        <w:ind w:left="3828" w:hanging="0"/>
        <w:jc w:val="both"/>
        <w:rPr>
          <w:rFonts w:ascii="Times New Roman" w:hAnsi="Times New Roman" w:cs="Times New Roman"/>
          <w:sz w:val="18"/>
          <w:szCs w:val="18"/>
        </w:rPr>
      </w:pPr>
      <w:r>
        <w:rPr>
          <w:rFonts w:cs="Times New Roman" w:ascii="Times New Roman" w:hAnsi="Times New Roman"/>
          <w:sz w:val="18"/>
          <w:szCs w:val="18"/>
        </w:rPr>
        <w:t>Начинают бить посуду.</w:t>
      </w:r>
    </w:p>
    <w:p>
      <w:pPr>
        <w:pStyle w:val="Normal"/>
        <w:widowControl/>
        <w:ind w:firstLine="567"/>
        <w:jc w:val="both"/>
        <w:rPr/>
      </w:pPr>
      <w:r>
        <w:rPr>
          <w:rFonts w:cs="Times New Roman" w:ascii="Times New Roman" w:hAnsi="Times New Roman"/>
          <w:sz w:val="20"/>
          <w:szCs w:val="20"/>
        </w:rPr>
        <w:t>Петя хорохорился, держал себя сугубо серьезно. По всякому поводу и без повода конфликтовал с железнодорожным персоналом. Было у него обыкновение на остановках выходить после второго звонка. В этом чувствовалось какое-то особое удовольствие. Все пассажиры бегут сломя головы к вагонам, и тут человек медленно так идет по перрону. И все наверное втайне удивля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ая выдерж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спокой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уже и свисток раздался и поезд тронулся и ребята, высунувшись в окна, крич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ядя Петя, не останься! — А он, спокойно улыбаясь, идет по перрону. И вот уже почти остался, ан нет — на ходу небрежно вскакивает в соседний вагон и вскоре появля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малыши, думали останусь? Ну, ну, с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ело. Поезд медленно лез в гору. Петя прилег. Ребята разбрелись по вагону.</w:t>
      </w:r>
    </w:p>
    <w:p>
      <w:pPr>
        <w:pStyle w:val="Normal"/>
        <w:widowControl/>
        <w:ind w:firstLine="567"/>
        <w:jc w:val="both"/>
        <w:rPr/>
      </w:pPr>
      <w:r>
        <w:rPr>
          <w:rFonts w:cs="Times New Roman" w:ascii="Times New Roman" w:hAnsi="Times New Roman"/>
          <w:sz w:val="20"/>
          <w:szCs w:val="20"/>
        </w:rPr>
        <w:t>Двое пионеров Гриня и Рафка стояли у окна и по столбам высчитывали, сколько километров осталось до ближайшей станции. На их языке этот способ вычисления назывался “тайна столба”. В одном из купе клеили стенгазету. Вход в редакцию был воспрещен. И вдруг в купе ворвалась Софочка, она прыгала, смеялась и вообще вела себя так, как будто это было простое купе. Секретарь редакционной коллегии попросил Софочку удалиться. Но та только передернула худенькими плечиками. Начался спор, собрались ребя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ик разбудил Пет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знав в чем дело, он быстро навел порядок. Спать не хоте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али мелькали огни какой-то станции. Петя пошел на платфор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ыйти что ли”, — подумал Пе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он здесь ст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ь минут, — ответил провод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ый своей привычке Петя вышел на станцию через пять минут после остан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нело. Не торопясь он прошел по перрону. Спустился по каменистому откосу вниз. Спросил у какой-то бабы почем курица и, не дождавшись ответа, бросил небре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рого прос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т колокол ударил два раза. Петя так же медленно, с выдержкой побрел к перрону. Робко прозвенел свисток. Поезд уходи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до бежать”, — подумал Петя и прибавил шаг. Неожиданно он поскользнулся и кубарем полетел под откос прямо под ноги бабе с курицей, та вскрикнула, выронила латку и, схватив курицу за ногу, бросилась бежать прочь.</w:t>
      </w:r>
    </w:p>
    <w:p>
      <w:pPr>
        <w:pStyle w:val="Normal"/>
        <w:widowControl/>
        <w:ind w:firstLine="567"/>
        <w:jc w:val="both"/>
        <w:rPr/>
      </w:pPr>
      <w:r>
        <w:rPr>
          <w:rFonts w:cs="Times New Roman" w:ascii="Times New Roman" w:hAnsi="Times New Roman"/>
          <w:sz w:val="20"/>
          <w:szCs w:val="20"/>
        </w:rPr>
        <w:t>Петя встал, потирая ушибленную ногу. Вдали замирал гул уходящего поезда. Петя бросился было бежать. Но поезд ушел.</w:t>
      </w:r>
    </w:p>
    <w:p>
      <w:pPr>
        <w:pStyle w:val="Normal"/>
        <w:widowControl/>
        <w:ind w:firstLine="567"/>
        <w:jc w:val="both"/>
        <w:rPr/>
      </w:pPr>
      <w:r>
        <w:rPr>
          <w:rFonts w:cs="Times New Roman" w:ascii="Times New Roman" w:hAnsi="Times New Roman"/>
          <w:sz w:val="20"/>
          <w:szCs w:val="20"/>
        </w:rPr>
        <w:t>Было темно, ветер шумел в тополях, мигали огни на линии. Надо было что-то делать. Петя полез было в карман, но вспомнил, что билет и деньги остались в пиджаке в боковом кармане. Он совсем по-детски сморщился и запла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мели тополя. С фронтона белого станционного домика смотрела выве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танция Горохов. От Москвы 6892 км”</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X</w:t>
      </w:r>
    </w:p>
    <w:p>
      <w:pPr>
        <w:pStyle w:val="Heading4"/>
        <w:keepNext w:val="true"/>
        <w:widowControl/>
        <w:jc w:val="both"/>
        <w:rPr>
          <w:rFonts w:ascii="Times New Roman" w:hAnsi="Times New Roman" w:cs="Times New Roman"/>
          <w:sz w:val="22"/>
          <w:szCs w:val="22"/>
        </w:rPr>
      </w:pPr>
      <w:r>
        <w:rPr>
          <w:rFonts w:cs="Times New Roman" w:ascii="Times New Roman" w:hAnsi="Times New Roman"/>
          <w:sz w:val="22"/>
          <w:szCs w:val="22"/>
        </w:rPr>
        <w:t>ПАВЕЛ ТРЕПЕЩУЩИЙ (ПСЕВДОНИМ)</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НАХОДИТ КОМПАНЬ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писателя Павла Трепещущего (псевдоним) наступили явно плохие времена. Литература не корм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да два тому назад он поместил стихотворение в районной газете. Посвящено оно было актуальнейшей проблеме сохранения телячьего поголовья и каждое четверостишье кончалось звучным рефреном:</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В ком память прошлого свежа</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Телят спасайте от ножа.</w:t>
      </w:r>
    </w:p>
    <w:p>
      <w:pPr>
        <w:pStyle w:val="Normal"/>
        <w:widowControl/>
        <w:ind w:firstLine="567"/>
        <w:jc w:val="both"/>
        <w:rPr/>
      </w:pPr>
      <w:r>
        <w:rPr>
          <w:rFonts w:cs="Times New Roman" w:ascii="Times New Roman" w:hAnsi="Times New Roman"/>
          <w:sz w:val="20"/>
          <w:szCs w:val="20"/>
        </w:rPr>
        <w:t>С тех пор ему удалось поместить еще три вещицы. Но горе Павла Трепещущего заключалось в том, что он был лирик и лирик старомодный. В стихах его неизменно присутствовали девы, ланиты, грудь пышная и белая как пена, любимая женщина называлась по очереди то кумиром, то змеей коварною и криводушною. Редактор райгазеты, прочитав одно такое стихотворение, явно испугался и стал как-то сторониться поэта. Чем жил Павел Трепещущий — неизвестно. Службу он отрицал принципиально и однажды, когда ему знакомый бухгалтер предложил поступить счетоводом, он гордо ответил, что в одну телегу впрячь не можно коня и трепетную лань, и еще ехидно добавил, что рожденный летать ползать не 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хгалтер смертельно обиделся и перестал кланяться. Удручаемый материальными невзгодами, Павел Трепещущий решил извлечь доход из своей комнаты. Для этой цели он и вывесил бланк с надписью:</w:t>
      </w:r>
    </w:p>
    <w:p>
      <w:pPr>
        <w:pStyle w:val="Normal"/>
        <w:widowControl/>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Писатель Павел Трепещущий (псевдоним) (поэт-лирик) ищет интеллигентного гражданина (пол мужской), желающего разделить с ним одиночество и квартплату (последняя пополам и обязательно)”.</w:t>
      </w:r>
    </w:p>
    <w:p>
      <w:pPr>
        <w:pStyle w:val="Normal"/>
        <w:widowControl/>
        <w:ind w:firstLine="567"/>
        <w:jc w:val="both"/>
        <w:rPr/>
      </w:pPr>
      <w:r>
        <w:rPr>
          <w:rFonts w:cs="Times New Roman" w:ascii="Times New Roman" w:hAnsi="Times New Roman"/>
          <w:sz w:val="20"/>
          <w:szCs w:val="20"/>
        </w:rPr>
        <w:t>День склонялся к вечеру. Писатель ходил по комнате. Была она невелика и выглядела неопрятно. На узкой койке лежал продавленный матрац и тощая подушка в несвежей наволочке. Обшарпанный стол завален рукописями и залит чернилами. Тут же стояло блюдце с надкусанным заплесневелым огурцом и стакан с водкой. На окне вместо занавески висела рогожа, а под столом стоял таз, наполовину наполненный ль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влу Трепещущему было лет за тридцать.</w:t>
      </w:r>
    </w:p>
    <w:p>
      <w:pPr>
        <w:pStyle w:val="Normal"/>
        <w:widowControl/>
        <w:ind w:firstLine="567"/>
        <w:jc w:val="both"/>
        <w:rPr/>
      </w:pPr>
      <w:r>
        <w:rPr>
          <w:rFonts w:cs="Times New Roman" w:ascii="Times New Roman" w:hAnsi="Times New Roman"/>
          <w:sz w:val="20"/>
          <w:szCs w:val="20"/>
        </w:rPr>
        <w:t>Одет он был в вытертую плисовую блузу (в манере Бодлера). На небрежно подстриженных волосах нелепо торчала красная фе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велик, — бормотал поэт. И, взяв стакан, отпил из него гло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елик. Это бесспорно. Последняя моя поэма “Крокодил и Нил” — гениальная вещь… Но редактор, редактор… Он же не пропустит ее. Нет, надо найти иные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ыскание путей к славе давно заботило поэта. Он решил написать роман из производственной жизни. В том, что роман напечатают, Павел Трепещущий не сомневался. А дальше, когда имя его прогремит по всей стране, издатели с руками оторвут стихи, — тогда и гениальную поэму “Крокодил и Нил” можно будет издать отдельной книж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искусство! На какие жертвы я иду ради тебя, — прошептал писатель и подойдя к столу, отодвинул гору стихов. Потом вытащил новенькую тетрадь, на заглавном листе которой было выведено — “Решающие гайки” (производственный роман). Тяжело вздохнув, он взялся за перо. Никак не давалось начало. На листе бумаги было написано шесть вариантов. Павел Трепещущий прочитал их, недовольно поморщился и перечеркнул. Подумал. И написа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тарый Никифор был стопроцентным пролетарием”. Прочитал. Нет, не годится. Голое описательство. Штамп. Он снова перечеркнул строчку и написал занов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ужественное, честное лицо стопроцентного пролетария Никифора мягко светилось”. Положил ручку, отпил во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неплохо, есть показ, есть лирика. Но все-таки слабо. Надо будет начать с описания за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на листе красовалос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удели вагранки; шайбы и подшипники пели свою веселую песню, громыхал фрезер. Как любил честный пролетарий Никифор эту производственную музыку, эту бодрую и мощную симфонию социализма. Лицо его мягко свет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Дана среда и человек. Типические характеры в типических обстоятельствах. Как раз то, что нужно. — В это время в дверь посту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й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у вошел комсомолец Петя.</w:t>
      </w:r>
    </w:p>
    <w:p>
      <w:pPr>
        <w:pStyle w:val="Normal"/>
        <w:widowControl/>
        <w:ind w:firstLine="567"/>
        <w:jc w:val="both"/>
        <w:rPr/>
      </w:pPr>
      <w:r>
        <w:rPr>
          <w:rFonts w:cs="Times New Roman" w:ascii="Times New Roman" w:hAnsi="Times New Roman"/>
          <w:sz w:val="20"/>
          <w:szCs w:val="20"/>
        </w:rPr>
        <w:t>Петя шел из горкома комсомола. Там его встретили хорошо. Дали пятнадцать рублей. Обещали запросить, выяснить, согласовать и увязать. А пока что он получил путевку на работу в газету. Ему нужна была квартира и он очень обрадовался, увидев объявление Павла Трепещущего. Условия явно подходили, а главное — живой поэт. Это особенно импонировало Пете. Он сразу представил себе, как впоследствии будет говорить приятел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 время я жил вместе со знаменитым поэтом Павлом Трепещущим. Ничего пар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сатель оглядел Петю с ног до головы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ам угодно и кто вы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немного растер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я работник местной газ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зеты? — переспросил Павел Трепещущий. — Садитесь, прошу вас. — И он пододвинул ст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счет кварти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роза жизни, — вздохнул писатель и, горько улыбнувшись, промолвил. — А я думал, что вы принесли мне авансы и славу… Ну что же, поговорим.</w:t>
      </w:r>
    </w:p>
    <w:p>
      <w:pPr>
        <w:pStyle w:val="Normal"/>
        <w:widowControl/>
        <w:ind w:firstLine="567"/>
        <w:jc w:val="both"/>
        <w:rPr/>
      </w:pPr>
      <w:r>
        <w:rPr>
          <w:rFonts w:cs="Times New Roman" w:ascii="Times New Roman" w:hAnsi="Times New Roman"/>
          <w:sz w:val="20"/>
          <w:szCs w:val="20"/>
        </w:rPr>
        <w:t>Писатель пододвинул стул, сам сел на кровать и стал говорить, изредка впадая в приподнятый тон. Осведомившись, кто такой Петя, он заявил, что рад жить под одной кровлей с лучшим представителем молодого поко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колько вы платите? — спросил в свою очередь Петя.</w:t>
      </w:r>
    </w:p>
    <w:p>
      <w:pPr>
        <w:pStyle w:val="Normal"/>
        <w:widowControl/>
        <w:ind w:firstLine="567"/>
        <w:jc w:val="both"/>
        <w:rPr/>
      </w:pPr>
      <w:r>
        <w:rPr>
          <w:rFonts w:cs="Times New Roman" w:ascii="Times New Roman" w:hAnsi="Times New Roman"/>
          <w:sz w:val="20"/>
          <w:szCs w:val="20"/>
        </w:rPr>
        <w:t>Павел Трепещущий помялся. Говоря откровенно, он парикмахеру платил натурой (редактировал и переписывал его научные изыскания), но Пете он зая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вадцать рублей, — и, придвинувшись, прошептал, — хозяин — эксплуататор, почти классовый враг, будем бороться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крепко пожал протянутую руку.</w:t>
      </w:r>
    </w:p>
    <w:p>
      <w:pPr>
        <w:pStyle w:val="Normal"/>
        <w:widowControl/>
        <w:ind w:firstLine="567"/>
        <w:jc w:val="both"/>
        <w:rPr/>
      </w:pPr>
      <w:r>
        <w:rPr>
          <w:rFonts w:cs="Times New Roman" w:ascii="Times New Roman" w:hAnsi="Times New Roman"/>
          <w:sz w:val="20"/>
          <w:szCs w:val="20"/>
        </w:rPr>
        <w:t>Условия подходили. Соглашение состоялось. Писатель попросил три рубля в задаток и, получив их, оживился.</w:t>
      </w:r>
    </w:p>
    <w:p>
      <w:pPr>
        <w:pStyle w:val="Normal"/>
        <w:widowControl/>
        <w:ind w:firstLine="567"/>
        <w:jc w:val="both"/>
        <w:rPr/>
      </w:pPr>
      <w:r>
        <w:rPr>
          <w:rFonts w:cs="Times New Roman" w:ascii="Times New Roman" w:hAnsi="Times New Roman"/>
          <w:sz w:val="20"/>
          <w:szCs w:val="20"/>
        </w:rPr>
        <w:t>Оставшись один, Павел Трепещущий постоял немного, словно в раздумьи, привычным движением тронул волосы, достал стоявшую в углу початую бутылку, налил большой стакан, выпил залпом и закусил огурцом. Потом он подошел к столу, презрительно бросил тетрадь с производственным романом в сторону, приспустил рогожную занавеску, поправил на голове феску, поставил ноги на лед и, морщась от холода, на большом листе бумаги начертил “Конец одиночества” (поэ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 написал только одну строку:</w:t>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дав одиночества череп гл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не получалось. Ныли ноги, шумело в голове. Через минуту он сладко храпел на продавленной койке.</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XI</w:t>
      </w:r>
    </w:p>
    <w:p>
      <w:pPr>
        <w:pStyle w:val="Heading4"/>
        <w:keepNext w:val="true"/>
        <w:widowControl/>
        <w:jc w:val="both"/>
        <w:rPr>
          <w:rFonts w:ascii="Times New Roman" w:hAnsi="Times New Roman" w:cs="Times New Roman"/>
          <w:sz w:val="22"/>
          <w:szCs w:val="22"/>
        </w:rPr>
      </w:pPr>
      <w:r>
        <w:rPr>
          <w:rFonts w:cs="Times New Roman" w:ascii="Times New Roman" w:hAnsi="Times New Roman"/>
          <w:sz w:val="22"/>
          <w:szCs w:val="22"/>
        </w:rPr>
        <w:t>ИЗЫСКАНИЯ ЯГУАРА СИДОРОВИЧА</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И ОТКРЫТИЕ ПЕТИ</w:t>
      </w:r>
    </w:p>
    <w:p>
      <w:pPr>
        <w:pStyle w:val="Normal"/>
        <w:widowControl/>
        <w:ind w:firstLine="567"/>
        <w:jc w:val="both"/>
        <w:rPr/>
      </w:pPr>
      <w:r>
        <w:rPr>
          <w:rFonts w:cs="Times New Roman" w:ascii="Times New Roman" w:hAnsi="Times New Roman"/>
          <w:sz w:val="20"/>
          <w:szCs w:val="20"/>
        </w:rPr>
        <w:t>Инцидент между археологами глубоко взволновал гороховскую общественность. Известный краевед Чубукеев подал жалобы во все организации. Каждое учреждение старалось взвалить щекотливое дело на плечи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букеев ходил из дома в дом и всюду жаловался на Ягуара Сидоров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гуар Сидорович усиленно отсиживался дома. Парикмахерская не работала и на двери висел бла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крыто ввиду срочной научной работы. С почтением парикмахер, он же археолог Перманент (быв. Феч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а “научной” и “археолог” были подчеркнуты жирной лин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ыватели Горохова ходили небритые и нестриженые.</w:t>
      </w:r>
    </w:p>
    <w:p>
      <w:pPr>
        <w:pStyle w:val="Normal"/>
        <w:widowControl/>
        <w:ind w:firstLine="567"/>
        <w:jc w:val="both"/>
        <w:rPr/>
      </w:pPr>
      <w:r>
        <w:rPr>
          <w:rFonts w:cs="Times New Roman" w:ascii="Times New Roman" w:hAnsi="Times New Roman"/>
          <w:sz w:val="20"/>
          <w:szCs w:val="20"/>
        </w:rPr>
        <w:t>Общество любителей археологии по требованию Чубукеева собрало экстренное собрание для разрешения инцидента.</w:t>
      </w:r>
    </w:p>
    <w:p>
      <w:pPr>
        <w:pStyle w:val="Normal"/>
        <w:widowControl/>
        <w:ind w:firstLine="567"/>
        <w:jc w:val="both"/>
        <w:rPr/>
      </w:pPr>
      <w:r>
        <w:rPr>
          <w:rFonts w:cs="Times New Roman" w:ascii="Times New Roman" w:hAnsi="Times New Roman"/>
          <w:sz w:val="20"/>
          <w:szCs w:val="20"/>
        </w:rPr>
        <w:t>Ягуар Сидорович не явился и послал пространное объяснение, в котором говорил, что встречаться с Чубукеевым он не может, так как опасается за свою жизн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бо, — писал он, — уже был прецедент, дающий основания подозревать лжеархеолога Чубукеева в покушении на мою жизнь, так, например, он уже бросал в меня кирпичом. Между тем, научные работы мои над последним открытием, сделанным на Угорье, требуют особо бережного отношения к своему здоровью, дабы я мог своевременно закончить свое исследование, могущее иметь не только европейское, но и мировое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Ягуар Сидорович сообщал, что по окончании работ он смело выйдет навстречу опасности, ибо будет знать, что дело его жизни выполн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заседании общества собравшиеся раскололись на две партии, все переругались и, ничего не решив, разошлись по дом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ытия назревали.</w:t>
      </w:r>
    </w:p>
    <w:p>
      <w:pPr>
        <w:pStyle w:val="Normal"/>
        <w:widowControl/>
        <w:ind w:firstLine="567"/>
        <w:jc w:val="both"/>
        <w:rPr/>
      </w:pPr>
      <w:r>
        <w:rPr>
          <w:rFonts w:cs="Times New Roman" w:ascii="Times New Roman" w:hAnsi="Times New Roman"/>
          <w:sz w:val="20"/>
          <w:szCs w:val="20"/>
        </w:rPr>
        <w:t>Ягуар Сидорович действительно работал не покладая рук. Он сидел запершись в парикмахерском зале, превращенном в кабинет. Посреди стола стояла модель, рядом с ней лежал энциклопедический словарь Павленкова издания 1890 года и стопа исписанной бум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эти дни Ягуар Сидорович подробно ознакомился с находкой. Легкая ржавчина тронула металлические части. Толстая дубовая доска, служившая основой, рычаги и зеркала восхищали парикмахера.</w:t>
      </w:r>
    </w:p>
    <w:p>
      <w:pPr>
        <w:pStyle w:val="Normal"/>
        <w:widowControl/>
        <w:ind w:firstLine="567"/>
        <w:jc w:val="both"/>
        <w:rPr/>
      </w:pPr>
      <w:r>
        <w:rPr>
          <w:rFonts w:cs="Times New Roman" w:ascii="Times New Roman" w:hAnsi="Times New Roman"/>
          <w:sz w:val="20"/>
          <w:szCs w:val="20"/>
        </w:rPr>
        <w:t>Сомнений, что находка относится к палеолитической эре, не было. Но что это могло быть? Ягуар Сидорович тщетно ломал голову. Одно время он склонялся к мысли, что это никому неведомый бритвенный аппарат сложнейшей конструкции. Но более тщательное исследование не подтвердило гипотезу Ягуара.</w:t>
      </w:r>
    </w:p>
    <w:p>
      <w:pPr>
        <w:pStyle w:val="Normal"/>
        <w:widowControl/>
        <w:ind w:firstLine="567"/>
        <w:jc w:val="both"/>
        <w:rPr/>
      </w:pPr>
      <w:r>
        <w:rPr>
          <w:rFonts w:cs="Times New Roman" w:ascii="Times New Roman" w:hAnsi="Times New Roman"/>
          <w:sz w:val="20"/>
          <w:szCs w:val="20"/>
        </w:rPr>
        <w:t>Было несомненно одно: находка ставила дыбом всю науку. Она свидетельствовала о том, что в доисторические времена люди создавали машины, что они знали обработку металла, что они научились делать ник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то это была за машина, каково было ее назначение?</w:t>
      </w:r>
    </w:p>
    <w:p>
      <w:pPr>
        <w:pStyle w:val="Normal"/>
        <w:widowControl/>
        <w:ind w:firstLine="567"/>
        <w:jc w:val="both"/>
        <w:rPr/>
      </w:pPr>
      <w:r>
        <w:rPr>
          <w:rFonts w:cs="Times New Roman" w:ascii="Times New Roman" w:hAnsi="Times New Roman"/>
          <w:sz w:val="20"/>
          <w:szCs w:val="20"/>
        </w:rPr>
        <w:t>В качестве консультанта Ягуар Сидорович пригласил местного слесаря, чинившего жителям города примусы.</w:t>
      </w:r>
    </w:p>
    <w:p>
      <w:pPr>
        <w:pStyle w:val="Normal"/>
        <w:widowControl/>
        <w:ind w:firstLine="567"/>
        <w:jc w:val="both"/>
        <w:rPr/>
      </w:pPr>
      <w:r>
        <w:rPr>
          <w:rFonts w:cs="Times New Roman" w:ascii="Times New Roman" w:hAnsi="Times New Roman"/>
          <w:sz w:val="20"/>
          <w:szCs w:val="20"/>
        </w:rPr>
        <w:t>Он был допущен к модели только после того, как торжественно поклялся, что никому не расскажет о том, что видел. Осмотрев модель, консультант долго мычал, крутил угреватым носом и, наконец, заявил, что это ничто иное как старинный паяльник.</w:t>
      </w:r>
    </w:p>
    <w:p>
      <w:pPr>
        <w:pStyle w:val="Normal"/>
        <w:widowControl/>
        <w:ind w:firstLine="567"/>
        <w:jc w:val="both"/>
        <w:rPr/>
      </w:pPr>
      <w:r>
        <w:rPr>
          <w:rFonts w:cs="Times New Roman" w:ascii="Times New Roman" w:hAnsi="Times New Roman"/>
          <w:sz w:val="20"/>
          <w:szCs w:val="20"/>
        </w:rPr>
        <w:t>По его мнению, лучи солнца, собираясь в зеркало, пропускаются через увеличительное стекло и дают огромную температуру, но что ряд частей, видимо, утра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дованный Ягуар Сидорович напоил слесаря водкой, бесплатно побрил его и даже обильно смочил голову одеколоном “Фиа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вопрос был решен. Сомнений не было. Это был чудовищный пая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пустив слесаря, Ягуар сел за стол и немедленно же стал писать “исследование” о состоянии паяльного дела в палеолитическую эпоху, в связи с находкой на Угорьском стойбище паяльного аппарата чудовищной констру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и дня и три ночи он не выходил из комнаты. Даже пищу ему подавали через окошечко, служившее в обычное время кассой. Скрипело перо, шелестела бумага, с легкостью Геркулеса Ягуар сокрушал авторитеты, он громил археолога Чубукеева, он разделывался со своими старыми вра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работа была законч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гуар Сидорович послал в общество археологов записку с требованием немедленно созвать пленарное заседание, так как он намерен сообщить нечто совершенно исключительное.</w:t>
      </w:r>
    </w:p>
    <w:p>
      <w:pPr>
        <w:pStyle w:val="Normal"/>
        <w:widowControl/>
        <w:ind w:firstLine="567"/>
        <w:jc w:val="both"/>
        <w:rPr/>
      </w:pPr>
      <w:r>
        <w:rPr>
          <w:rFonts w:cs="Times New Roman" w:ascii="Times New Roman" w:hAnsi="Times New Roman"/>
          <w:sz w:val="20"/>
          <w:szCs w:val="20"/>
        </w:rPr>
        <w:t>Председатель общества письменно известил, что пленарное заседание может быть созвано только через две недели, по возвращении из краевого центра известного археолога Чубукеева, поехавшего жаловаться на незаконное действие местных вла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гуар Сидорович криво усмехнулся, но делать было нечего. Приходилось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ругой день он открыл парикмахерскую. С утра еще у дверей толпилась очередь.</w:t>
      </w:r>
    </w:p>
    <w:p>
      <w:pPr>
        <w:pStyle w:val="Normal"/>
        <w:widowControl/>
        <w:ind w:firstLine="567"/>
        <w:jc w:val="both"/>
        <w:rPr/>
      </w:pPr>
      <w:r>
        <w:rPr>
          <w:rFonts w:cs="Times New Roman" w:ascii="Times New Roman" w:hAnsi="Times New Roman"/>
          <w:sz w:val="20"/>
          <w:szCs w:val="20"/>
        </w:rPr>
        <w:t>Пришли не только нуждающиеся в услугах парикмахера. Пришли люди без всяких признаков растительности. Все желали узнать новости. Стеклянная дверь парикмахерской то и дело открывалась, и тяжелая двадцатипятифунтовая гиря, висевшая на блоке, грузно ухала. Каждый клиент смотрел вопросительно.</w:t>
      </w:r>
    </w:p>
    <w:p>
      <w:pPr>
        <w:pStyle w:val="Normal"/>
        <w:widowControl/>
        <w:ind w:firstLine="567"/>
        <w:jc w:val="both"/>
        <w:rPr/>
      </w:pPr>
      <w:r>
        <w:rPr>
          <w:rFonts w:cs="Times New Roman" w:ascii="Times New Roman" w:hAnsi="Times New Roman"/>
          <w:sz w:val="20"/>
          <w:szCs w:val="20"/>
        </w:rPr>
        <w:t>Но Ягуар Сидорович был торжественен и молчалив. Держался он предупредительно, но с той великолепной холодностью, чуть-чуть переходящей в надменность, которая свойственна некоторым великим людям, сознающим дистанцию, отделяющую их от простых смер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се расспросы он отвечал вежливым молчанием или предупредительным вопр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кажете осве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брик или поль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кой стороны носите проб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лиенты уходили разочарова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городу поползли самые противоречивые слух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дни говорили, что парикмахер нашел египетскую мумию. Другие уверяли, что это ерунда, что найден клад, закопанный на Угорье доисторическим разбойником Иваном Петлей. Третьи сообщали черт его знает ч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уже после закрытия парикмахерской Петя сидел в своей комнате и слушал трагедию Павла Трепещущего в пяти актах с прологом, носившую звучное заглавие “Кровь и переч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ение продолжалось уже второй час. Петю мутило. Ему надо было идти на собрание, но он не решался прервать поэта и слушал, делая восхищенное лицо.</w:t>
      </w:r>
    </w:p>
    <w:p>
      <w:pPr>
        <w:pStyle w:val="Normal"/>
        <w:widowControl/>
        <w:ind w:firstLine="567"/>
        <w:jc w:val="both"/>
        <w:rPr/>
      </w:pPr>
      <w:r>
        <w:rPr>
          <w:rFonts w:cs="Times New Roman" w:ascii="Times New Roman" w:hAnsi="Times New Roman"/>
          <w:sz w:val="20"/>
          <w:szCs w:val="20"/>
        </w:rPr>
        <w:t>В конце третьего акта, когда кровожадная Анна, мстя за убийство своего мужа (кровь) пригласила к себе в гости убийц и отравила их цианистым калием, поданным к обеду вместо перца (перечница), Петя не выдержал и, прервав поэта, сказал, что он очень взволнован и слушать не может. Что лучше чтение отложить на завтра. Павел Трепещущий смертельно обиделся, но согласился. Петя мигом выскользнул за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юта, сколько времени? — спросил он босоногую девчо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асы-то не ходят, — ответила та, громыхая посудой. — Вы у хозяина спрос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прошел в парикмахерск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гуар Сидорович, скольк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взгляните, — отвечал Ягуар, натягивая полосатые брюки (он собирался с женой на прогулку).</w:t>
      </w:r>
    </w:p>
    <w:p>
      <w:pPr>
        <w:pStyle w:val="Normal"/>
        <w:widowControl/>
        <w:ind w:firstLine="567"/>
        <w:jc w:val="both"/>
        <w:rPr/>
      </w:pPr>
      <w:r>
        <w:rPr>
          <w:rFonts w:cs="Times New Roman" w:ascii="Times New Roman" w:hAnsi="Times New Roman"/>
          <w:sz w:val="20"/>
          <w:szCs w:val="20"/>
        </w:rPr>
        <w:t>Петя взял часы, висевшие на гвоздике. Было без двадцати пяти семь. Глаза его скользнули по крышке, и он замер. На внутренней стороне было выгравировано “Ванновский завод”. Петя машинально щелкнул крышкой. На черной вороненой поверхности матово белели три буквы — СВД.</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ВД… Ванновский завод”, — пробормотал Петя. Сомнений не было, это были часы инженера Драницина.</w:t>
      </w:r>
    </w:p>
    <w:p>
      <w:pPr>
        <w:pStyle w:val="Normal"/>
        <w:widowControl/>
        <w:ind w:firstLine="567"/>
        <w:jc w:val="both"/>
        <w:rPr/>
      </w:pPr>
      <w:r>
        <w:rPr>
          <w:rFonts w:cs="Times New Roman" w:ascii="Times New Roman" w:hAnsi="Times New Roman"/>
          <w:sz w:val="20"/>
          <w:szCs w:val="20"/>
        </w:rPr>
        <w:t>Находка путала. Изобретение. Нападение. Таинственное исчезновение инженера и вдруг эти часы, оказавшиеся у гороховского парикмахера Фечкина. Смутные подозрения овладели Пе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было начать розы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ие у вас часы, Ягуар Сидорович, — промолвил он, еле сдерживая волнение. — Где это вы такие дос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ы? Да, часы хорошие. Я их у Федора Кузьмича выменял. Хорошие ч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еще что-то сказал и вышел из комнаты. По дороге на собрание он забежал на почту и узнал адрес Федора Кузьм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в выходной день Петя пошел на квартиру к тете Па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 постуч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й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живет Федор Кузьм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А вам что нужно, — суховато спросила тетя Паша, вытаскивая из печи горш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 нерешительно, словно сомневаясь в правильности своих слов, подтвердил мужчина, стоявший около небольшого зеркала и усердно мазавший макушку жидкостью из объемистого флак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ы с вами нужно поговорить, — промолвил Пе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 также нерешительно промямлил мужчина, робко поглядывая на ж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е, — ответила тетя П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присел на табурет и, обращаясь к Федору Кузьмичу,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пожалуйста, я слышал, что вы нынче променяли парикмахеру Ягуару Сидоровичу часы. Так вот я и хо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не кон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дор Кузьмич смертельно побледнел. Флакон выскользнул из его рук и, жалобно прозвенев, разб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ы… — прошипела тетя Паша. — Часы меняете. А интересно бы знать, лысый вы идиот, откуда у вас эти часы? — И она угрожающе занесла ухват над головой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не дождался окончания семейной сцены и выбежал на д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зел затягивался.</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XII</w:t>
      </w:r>
    </w:p>
    <w:p>
      <w:pPr>
        <w:pStyle w:val="Heading4"/>
        <w:keepNext w:val="true"/>
        <w:widowControl/>
        <w:spacing w:before="0" w:after="240"/>
        <w:jc w:val="both"/>
        <w:rPr/>
      </w:pPr>
      <w:r>
        <w:rPr>
          <w:rFonts w:cs="Times New Roman" w:ascii="Times New Roman" w:hAnsi="Times New Roman"/>
          <w:sz w:val="22"/>
          <w:szCs w:val="22"/>
        </w:rPr>
        <w:t>ИСПЫТАНИЯ БОБРИКОВА–ДУЖЕЧК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адцать минут ходьбы до колонии.</w:t>
      </w:r>
    </w:p>
    <w:p>
      <w:pPr>
        <w:pStyle w:val="Normal"/>
        <w:widowControl/>
        <w:ind w:firstLine="567"/>
        <w:jc w:val="both"/>
        <w:rPr/>
      </w:pPr>
      <w:r>
        <w:rPr>
          <w:rFonts w:cs="Times New Roman" w:ascii="Times New Roman" w:hAnsi="Times New Roman"/>
          <w:sz w:val="20"/>
          <w:szCs w:val="20"/>
        </w:rPr>
        <w:t>Восемь часов суетливой, неспокойной возни с пестрой компанией бывших беспризорников и правонарушителей. Обед в столовке, опять двадцать минут ходьбы до дома, и долгие пустые вечера. Такова была новая жизнь Бобрикова–Дужечкина.</w:t>
      </w:r>
    </w:p>
    <w:p>
      <w:pPr>
        <w:pStyle w:val="Normal"/>
        <w:widowControl/>
        <w:ind w:firstLine="567"/>
        <w:jc w:val="both"/>
        <w:rPr/>
      </w:pPr>
      <w:r>
        <w:rPr>
          <w:rFonts w:cs="Times New Roman" w:ascii="Times New Roman" w:hAnsi="Times New Roman"/>
          <w:sz w:val="20"/>
          <w:szCs w:val="20"/>
        </w:rPr>
        <w:t>Когда прошел первый период волнений и хлопот и жизнь кое-как заскрипела по новой колее, обрастая вещами, людьми, привычками, Бобриков стал нервничать. Страх все чаще и чаще овладевал им. Ему каждый день казалось, что вот уж сегодня-то его обязательно разоблачат. Долгими вечерами он оцепенело сидел в кресле, прислушиваясь к каждому шороху, настороженно ловил скрип калитки, шаги под окном, стук извозчичьих дрож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 мной, — шептал он, и холодный пот капельками выступал на вис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тут еще Тихон Петрович со своими страхами и подозрениями.</w:t>
      </w:r>
    </w:p>
    <w:p>
      <w:pPr>
        <w:pStyle w:val="Normal"/>
        <w:widowControl/>
        <w:ind w:firstLine="567"/>
        <w:jc w:val="both"/>
        <w:rPr/>
      </w:pPr>
      <w:r>
        <w:rPr>
          <w:rFonts w:cs="Times New Roman" w:ascii="Times New Roman" w:hAnsi="Times New Roman"/>
          <w:sz w:val="20"/>
          <w:szCs w:val="20"/>
        </w:rPr>
        <w:t>Новый жилец понравился ему и часов в девять вечера он входил в его комнату в нижней рубашке и подтяжках, с газетой в руках — весь серый от еле сдерживаемого уж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тали, — спрашивал он, шурша газетой. И, не дождавшись ответа, начинал сообщать последние новости из отдела происшествий: убийства, растраты, дерзкие нападения, кошмарные успехи техники — сыпались как из рога изобилия. Оба бледнели и каждый боялся сказать свое затае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риков похудел, он плохо спал по ночам. Часто просыпался и кричал не сво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добольная Агафья Ефимовна только ахала да вздыхала, глядя на нового жиль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ниться бы вам надо, — говорила она. — Цель в жизни приобр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риков через силу отшучи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замужней женщине счастье составить, — недвусмысленно продолжала Агафья Ефимовна, — скучно ведь нам бабам за одним человеком век коротать, — и она глядела на него обещающе, но Бобрикову было не до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поиски модели он еще не принимался. Надо было разыскать тетю Пашу, но сделать это следовало со всей осторожностью.</w:t>
      </w:r>
    </w:p>
    <w:p>
      <w:pPr>
        <w:pStyle w:val="Normal"/>
        <w:widowControl/>
        <w:ind w:firstLine="567"/>
        <w:jc w:val="both"/>
        <w:rPr/>
      </w:pPr>
      <w:r>
        <w:rPr>
          <w:rFonts w:cs="Times New Roman" w:ascii="Times New Roman" w:hAnsi="Times New Roman"/>
          <w:sz w:val="20"/>
          <w:szCs w:val="20"/>
        </w:rPr>
        <w:t>В один из выходных дней Бобриков отправился на базар. У лотков стояли молочницы, а поодаль, над горами ранних огурцов и еще не совсем зрелых помидор монументально возвышались торговки.</w:t>
      </w:r>
    </w:p>
    <w:p>
      <w:pPr>
        <w:pStyle w:val="Normal"/>
        <w:widowControl/>
        <w:ind w:firstLine="567"/>
        <w:jc w:val="both"/>
        <w:rPr/>
      </w:pPr>
      <w:r>
        <w:rPr>
          <w:rFonts w:cs="Times New Roman" w:ascii="Times New Roman" w:hAnsi="Times New Roman"/>
          <w:sz w:val="20"/>
          <w:szCs w:val="20"/>
        </w:rPr>
        <w:t>Бобриков задумчиво шел по рядам. Остановился около одной из торговок, взял в руки помидор и спросил, что стоит. Поднял глаза и обомлел. Перед ним стояла тетя П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измененную наружность тетя Паша мигом узнала кудлатого пассаж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тянув руки, словно защищая гору овощей, она не своим голосом завиз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ратуйте добрые люди, граб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стки загудели, публика бросилась к месту происшествия. Где-то тревожно заливался сви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риков побледнел и, быстро надвинув кепку, нырнул в толпу.</w:t>
      </w:r>
    </w:p>
    <w:p>
      <w:pPr>
        <w:pStyle w:val="Normal"/>
        <w:widowControl/>
        <w:ind w:firstLine="567"/>
        <w:jc w:val="both"/>
        <w:rPr/>
      </w:pPr>
      <w:r>
        <w:rPr>
          <w:rFonts w:cs="Times New Roman" w:ascii="Times New Roman" w:hAnsi="Times New Roman"/>
          <w:sz w:val="20"/>
          <w:szCs w:val="20"/>
        </w:rPr>
        <w:t>Пока тетя Паша бестолково объясняла собравшимся, что ее хотели вторично обокрасть, но ничего не взяли, пока милиционер гнался за двумя ни в чем неповинными мальчуганами, он уже был далеко от базара.</w:t>
      </w:r>
    </w:p>
    <w:p>
      <w:pPr>
        <w:pStyle w:val="Normal"/>
        <w:widowControl/>
        <w:ind w:firstLine="567"/>
        <w:jc w:val="both"/>
        <w:rPr/>
      </w:pPr>
      <w:r>
        <w:rPr>
          <w:rFonts w:cs="Times New Roman" w:ascii="Times New Roman" w:hAnsi="Times New Roman"/>
          <w:sz w:val="20"/>
          <w:szCs w:val="20"/>
        </w:rPr>
        <w:t>Итак, было ясно, что тетя Паша была здесь, а следовательно, и здесь был чемодан. Но от этого легче не было. Показываться ей на глаза после сегодняшнего происшествия было бы безумием. Нужно было найти какой-то новый подход, поговорить с ней наедине, соблазнить ее сотней–другой и взять мод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с Бобриковым было нехорошо и Агафья Ефимовна поила его ромашковым настое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А Тихон Петрович развлекал сообщениями о последних уголовных дея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записной книжкой инженера Бобриков никогда не расставался. Даже на работу он носил ее в портфеле. И как раз это явилось причиной второго испытания несчастного кассира.</w:t>
      </w:r>
    </w:p>
    <w:p>
      <w:pPr>
        <w:pStyle w:val="Normal"/>
        <w:widowControl/>
        <w:ind w:firstLine="567"/>
        <w:jc w:val="both"/>
        <w:rPr/>
      </w:pPr>
      <w:r>
        <w:rPr>
          <w:rFonts w:cs="Times New Roman" w:ascii="Times New Roman" w:hAnsi="Times New Roman"/>
          <w:sz w:val="20"/>
          <w:szCs w:val="20"/>
        </w:rPr>
        <w:t>Ребята заметили, что Бобриков не расстается с портфелем, что он носит его даже в уборную. И они решили во что бы то ни стало похитить портфель.</w:t>
      </w:r>
    </w:p>
    <w:p>
      <w:pPr>
        <w:pStyle w:val="Normal"/>
        <w:widowControl/>
        <w:ind w:firstLine="567"/>
        <w:jc w:val="both"/>
        <w:rPr/>
      </w:pPr>
      <w:r>
        <w:rPr>
          <w:rFonts w:cs="Times New Roman" w:ascii="Times New Roman" w:hAnsi="Times New Roman"/>
          <w:sz w:val="20"/>
          <w:szCs w:val="20"/>
        </w:rPr>
        <w:t>Шел урок. Бобриков по своему обыкновению ходил по классу и диктовал, изредка взглядывая на портфель, лежащий на кафед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 находился против двери, в коридоре раздался дикий воп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о-орим! По-о-жар!</w:t>
      </w:r>
    </w:p>
    <w:p>
      <w:pPr>
        <w:pStyle w:val="Normal"/>
        <w:widowControl/>
        <w:ind w:firstLine="567"/>
        <w:jc w:val="both"/>
        <w:rPr/>
      </w:pPr>
      <w:r>
        <w:rPr>
          <w:rFonts w:cs="Times New Roman" w:ascii="Times New Roman" w:hAnsi="Times New Roman"/>
          <w:sz w:val="20"/>
          <w:szCs w:val="20"/>
        </w:rPr>
        <w:t>Ребята повскакали с парт и бросились к двери. Бобриков метнулся было к кафедре, но ребячий поток легко вынес его в открытую дверь и понес по корид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кочили учащиеся из других классов. Заведующий бестолково кидался от группы к группе. Сторож Авдеич с ведром воды и шваброй стоял на площадке.</w:t>
      </w:r>
    </w:p>
    <w:p>
      <w:pPr>
        <w:pStyle w:val="Normal"/>
        <w:widowControl/>
        <w:ind w:firstLine="567"/>
        <w:jc w:val="both"/>
        <w:rPr/>
      </w:pPr>
      <w:r>
        <w:rPr>
          <w:rFonts w:cs="Times New Roman" w:ascii="Times New Roman" w:hAnsi="Times New Roman"/>
          <w:sz w:val="20"/>
          <w:szCs w:val="20"/>
        </w:rPr>
        <w:t>Тревога оказалась напрасной. Нехотя разошлись по классам. Когда Бобриков вошел в свой класс, то первым делом бросился к кафедре. Портфеля не было. А вместе с ним исчезла и записная книжка инженера. Бобриков побледнел, покачнулся и упал без сознания.</w:t>
      </w:r>
    </w:p>
    <w:p>
      <w:pPr>
        <w:pStyle w:val="Normal"/>
        <w:widowControl/>
        <w:ind w:firstLine="567"/>
        <w:jc w:val="both"/>
        <w:rPr/>
      </w:pPr>
      <w:r>
        <w:rPr>
          <w:rFonts w:cs="Times New Roman" w:ascii="Times New Roman" w:hAnsi="Times New Roman"/>
          <w:sz w:val="20"/>
          <w:szCs w:val="20"/>
        </w:rPr>
        <w:t>Весть о краже дошла до зава. Весь персонал был поднят на ноги. Бобриков лежал в учительской с компрессом на голове.</w:t>
      </w:r>
    </w:p>
    <w:p>
      <w:pPr>
        <w:pStyle w:val="Normal"/>
        <w:widowControl/>
        <w:ind w:firstLine="567"/>
        <w:jc w:val="both"/>
        <w:rPr/>
      </w:pPr>
      <w:r>
        <w:rPr>
          <w:rFonts w:cs="Times New Roman" w:ascii="Times New Roman" w:hAnsi="Times New Roman"/>
          <w:sz w:val="20"/>
          <w:szCs w:val="20"/>
        </w:rPr>
        <w:t>Помощник зава Иона Никитич, вспотевший и запыхавшийся, обыскивал здание. Поиски привели его на чердак. В углу маячили какие-то фигуры и скупо светил глазок карманного электрического фонаря. Иона Никитич подкрался неслышно. Он явственно различил трех ребят. Около них валялся портфель, они разочарованно рылись в нем и только один из них с напряженным вниманием читал небольшую записную книжечку в коричневой облож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ть! — неестественно тонким голосом крикнул Иона Никитич. — Грабители, за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уган бросил книжку на пол, спокойно поднялся и шепнул компаньо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ыпались, не буз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ниги и тетради были водворены в портфель, и похитители отправились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аше имущество, — сказал Иона Никитич, передавая Бобрикову портфель.</w:t>
      </w:r>
    </w:p>
    <w:p>
      <w:pPr>
        <w:pStyle w:val="Normal"/>
        <w:widowControl/>
        <w:ind w:firstLine="567"/>
        <w:jc w:val="both"/>
        <w:rPr/>
      </w:pPr>
      <w:r>
        <w:rPr>
          <w:rFonts w:cs="Times New Roman" w:ascii="Times New Roman" w:hAnsi="Times New Roman"/>
          <w:sz w:val="20"/>
          <w:szCs w:val="20"/>
        </w:rPr>
        <w:t>Бобриков судорожно схватил его, открыл, убедившись, что книжечка лежит на месте, облегченно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вам, — сказал он, крепко пожав руку Ионы Никит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 что. А хулиганов я в карцер отправил.</w:t>
      </w:r>
    </w:p>
    <w:p>
      <w:pPr>
        <w:pStyle w:val="Normal"/>
        <w:widowControl/>
        <w:ind w:firstLine="567"/>
        <w:jc w:val="both"/>
        <w:rPr/>
      </w:pPr>
      <w:r>
        <w:rPr>
          <w:rFonts w:cs="Times New Roman" w:ascii="Times New Roman" w:hAnsi="Times New Roman"/>
          <w:sz w:val="20"/>
          <w:szCs w:val="20"/>
        </w:rPr>
        <w:t>Таково было второе испытание Бобрикова–Дужечкин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 этот же вечер сторож Авдеич сообщил заведующему, что главный виновник похищения беспризорник Васька по прозванию Клещ скрылся из карцера неизвестно куда.</w:t>
      </w:r>
    </w:p>
    <w:p>
      <w:pPr>
        <w:pStyle w:val="Normal"/>
        <w:widowControl/>
        <w:ind w:firstLine="567"/>
        <w:jc w:val="both"/>
        <w:rPr/>
      </w:pPr>
      <w:r>
        <w:rPr>
          <w:rFonts w:cs="Times New Roman" w:ascii="Times New Roman" w:hAnsi="Times New Roman"/>
          <w:sz w:val="20"/>
          <w:szCs w:val="20"/>
        </w:rPr>
        <w:t>Ночь. На углу стоит вертушка для объявлений. И вдруг… что это?! Что это такое? Она медленно поворачивается, явственно шуршит клочьями афиш, объеденными гороховскими коз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пуганная обывательница взвизгнула и пустилась бежать прочь. А из вертушки вылез Васька Клещ и, оглядевшись, побежал на телегра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изумленная телеграфистка принимала от беспризорника телеграмму до востребования в Москву.</w:t>
      </w:r>
    </w:p>
    <w:p>
      <w:pPr>
        <w:pStyle w:val="Normal"/>
        <w:widowControl/>
        <w:ind w:firstLine="567"/>
        <w:jc w:val="both"/>
        <w:rPr/>
      </w:pPr>
      <w:r>
        <w:rPr>
          <w:rFonts w:cs="Times New Roman" w:ascii="Times New Roman" w:hAnsi="Times New Roman"/>
          <w:sz w:val="20"/>
          <w:szCs w:val="20"/>
        </w:rPr>
        <w:t>На бланке было выведено: “Папа рад. Наконец отыскал тебя. Жду. Приезжай. Выручай. Васька Кле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значит, — важно объяснил он телеграфистке. — Надоело беспризорни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леграфистка улыбнулась и передала телеграмму на аппарат.</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XIII</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ОПЯТЬ ЧЕЛОВЕК В СЕРОМ ПАЛЬТО</w:t>
      </w:r>
    </w:p>
    <w:p>
      <w:pPr>
        <w:pStyle w:val="Normal"/>
        <w:widowControl/>
        <w:ind w:firstLine="567"/>
        <w:jc w:val="both"/>
        <w:rPr/>
      </w:pPr>
      <w:r>
        <w:rPr>
          <w:rFonts w:cs="Times New Roman" w:ascii="Times New Roman" w:hAnsi="Times New Roman"/>
          <w:sz w:val="20"/>
          <w:szCs w:val="20"/>
        </w:rPr>
        <w:t>На календаре начальника станции значилось семнадцатое июля. В пять вечера приходил скорый из Моск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он, уже около. Остановился. На станцию вышел хорошо одетый мужчина, плотный, выше среднего роста. В толстом дорогом пальто, в мягкой шляпе, из-под которой смотрело бледное, точно из фарфора лицо, обрамленное темной бородкой и усами, и глаза под полуопущенными веками.</w:t>
      </w:r>
    </w:p>
    <w:p>
      <w:pPr>
        <w:pStyle w:val="Normal"/>
        <w:widowControl/>
        <w:ind w:firstLine="567"/>
        <w:jc w:val="both"/>
        <w:rPr/>
      </w:pPr>
      <w:r>
        <w:rPr>
          <w:rFonts w:cs="Times New Roman" w:ascii="Times New Roman" w:hAnsi="Times New Roman"/>
          <w:sz w:val="20"/>
          <w:szCs w:val="20"/>
        </w:rPr>
        <w:t>Он взял извозчика и велел везти себя в гостиницу. Гостиница в городе была одна и носила название “Радость пролетария”.</w:t>
      </w:r>
    </w:p>
    <w:p>
      <w:pPr>
        <w:pStyle w:val="Normal"/>
        <w:widowControl/>
        <w:ind w:firstLine="567"/>
        <w:jc w:val="both"/>
        <w:rPr/>
      </w:pPr>
      <w:r>
        <w:rPr>
          <w:rFonts w:cs="Times New Roman" w:ascii="Times New Roman" w:hAnsi="Times New Roman"/>
          <w:sz w:val="20"/>
          <w:szCs w:val="20"/>
        </w:rPr>
        <w:t>Извозчик, крякая и подстегивая клячу, кое-как довез своего седока. В небольшой прихожей спал швейцар в грязной рубахе. Приезжий пробовал разбудить его, но безрезультатно. Посетитель махнул рукой и прошел в комнату с надписью “Кон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ло стола сидела худая, выцветшая особа, видимо, женского пола. Перед ней стояла пара молодых людей — муж и жена. У обоих был растерянный и жалкий в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вас пустить в один номер, — скрипела особа. — Не могу. У нас советская гостиница, а не буржуазно-капиталистические номера. Разврата мы не поощря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 муж и ж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это неизвестно. В паспорте у вас не отмечено. В загсе по вашему собственному, чистосердечному признанию вы не были. Фамилии у вас раз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йте нам два ном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желательно смежные, — нерешительно добавил мужч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только один номер, — проговорила особа, уничтожающе посмотрев на мужч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то же нам делать, — пробормотал му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ходите в загс, — проскрипела дежурная, — и двери “Радости пролетария” для вас откры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ые люди понуро вышли из ком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слушаю, — обратилась дежурная к вновь вошедш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ен номер, — проговорил вновь приехав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ьте справку из бани, что вы прошли санобработку, и я вас пущ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 меня е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могу поделать. Мы советская гостиница, а не буржуазные номера. Тифа мы не поощря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то же мне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оба подумала и сказал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Разбудите коридорного, дайте ему рубль и он достанет вам справку. Он моется у нас за всех приезжающ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езжий так и сделал.</w:t>
      </w:r>
    </w:p>
    <w:p>
      <w:pPr>
        <w:pStyle w:val="Normal"/>
        <w:widowControl/>
        <w:ind w:firstLine="567"/>
        <w:jc w:val="both"/>
        <w:rPr/>
      </w:pPr>
      <w:r>
        <w:rPr>
          <w:rFonts w:cs="Times New Roman" w:ascii="Times New Roman" w:hAnsi="Times New Roman"/>
          <w:sz w:val="20"/>
          <w:szCs w:val="20"/>
        </w:rPr>
        <w:t>Коридорный, весь какой-то выцветший, с мертвенно-белыми, как у прачки, руками от постоянного мытья в дезобане, дал ему справку, и через час приехавший уже расположился в небольшом номере, оклеенном грязными обоями. Закрыв дверь, он вытащил из бумажника смятую телеграмму и проч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апа рад. Наконец отыскал тебя. Жду. Приезжай. Выручай. Васька Клещ”.</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транно”, — думал он. Но шифр был понятен. Читая телеграмму он отбрасывал первую букву и соединял два первых слова. Получалось “аппарат наконец отыс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утро приезжий зашел на почту, получил письмо до востребования, прочел его и пошел осматривать город.</w:t>
      </w:r>
    </w:p>
    <w:p>
      <w:pPr>
        <w:pStyle w:val="Normal"/>
        <w:widowControl/>
        <w:ind w:firstLine="567"/>
        <w:jc w:val="both"/>
        <w:rPr/>
      </w:pPr>
      <w:r>
        <w:rPr>
          <w:rFonts w:cs="Times New Roman" w:ascii="Times New Roman" w:hAnsi="Times New Roman"/>
          <w:sz w:val="20"/>
          <w:szCs w:val="20"/>
        </w:rPr>
        <w:t>Одной из городских достопримечательностей было кладбище. На нем было три могилы известных революционеров, сосланных некогда в Горохов. Черные чугунные памятники стояли криво. По цоколю полз лишайник, и ветер задумчиво шумел ветвями плакучих берез. Памятники и кресты вокруг были испещрены надписями. “О Павел, Павел, зачем ты меня оставил. Твоя до гроба неутешная вдова”.</w:t>
      </w:r>
    </w:p>
    <w:p>
      <w:pPr>
        <w:pStyle w:val="Normal"/>
        <w:widowControl/>
        <w:ind w:firstLine="567"/>
        <w:jc w:val="both"/>
        <w:rPr/>
      </w:pPr>
      <w:r>
        <w:rPr>
          <w:rFonts w:cs="Times New Roman" w:ascii="Times New Roman" w:hAnsi="Times New Roman"/>
          <w:sz w:val="20"/>
          <w:szCs w:val="20"/>
        </w:rPr>
        <w:t>Человек задумчиво бродил по дорожке. Подойдя к огромному черному памятнику он наклонился и прочел: “Твоя унылая жена тебе верна, верна, верна”. Кто-то карандашом подписал: “Ну и дура”. А рядом, другим почерком было выведено: “В верность до гроба не 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прочел надпись, вынул письмо, мельком взглянул на него и свист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едленно из-за памятника выскочил мальчуган лет четырнадцати, это был Васька Кле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ен Семенович, — проговорил он, широко улыбаясь. — При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идишь. Рассказы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час человек в пальто медленно шел по городу.</w:t>
      </w:r>
    </w:p>
    <w:p>
      <w:pPr>
        <w:pStyle w:val="Normal"/>
        <w:widowControl/>
        <w:ind w:firstLine="567"/>
        <w:jc w:val="both"/>
        <w:rPr/>
      </w:pPr>
      <w:r>
        <w:rPr>
          <w:rFonts w:cs="Times New Roman" w:ascii="Times New Roman" w:hAnsi="Times New Roman"/>
          <w:sz w:val="20"/>
          <w:szCs w:val="20"/>
        </w:rPr>
        <w:t>Придя в номер он сел к столу и задумался. Наконец в голове его сложился план. “Начну”, — пробормотал он, выключая свет. Через минуту он вышел. Был ве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календаря смотрело семнадцатое июля.</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XIV</w:t>
      </w:r>
    </w:p>
    <w:p>
      <w:pPr>
        <w:pStyle w:val="Heading4"/>
        <w:keepNext w:val="true"/>
        <w:widowControl/>
        <w:jc w:val="both"/>
        <w:rPr>
          <w:rFonts w:ascii="Times New Roman" w:hAnsi="Times New Roman" w:cs="Times New Roman"/>
          <w:sz w:val="22"/>
          <w:szCs w:val="22"/>
        </w:rPr>
      </w:pPr>
      <w:r>
        <w:rPr>
          <w:rFonts w:cs="Times New Roman" w:ascii="Times New Roman" w:hAnsi="Times New Roman"/>
          <w:sz w:val="22"/>
          <w:szCs w:val="22"/>
        </w:rPr>
        <w:t>ПРОДОЛЖЕНИЕ ИСПЫТАНИЙ</w:t>
      </w:r>
    </w:p>
    <w:p>
      <w:pPr>
        <w:pStyle w:val="Heading4"/>
        <w:keepNext w:val="true"/>
        <w:widowControl/>
        <w:spacing w:before="0" w:after="240"/>
        <w:jc w:val="both"/>
        <w:rPr/>
      </w:pPr>
      <w:r>
        <w:rPr>
          <w:rFonts w:cs="Times New Roman" w:ascii="Times New Roman" w:hAnsi="Times New Roman"/>
          <w:sz w:val="22"/>
          <w:szCs w:val="22"/>
        </w:rPr>
        <w:t>БОБРИКОВА–ДУЖЕЧКИНА</w:t>
      </w:r>
    </w:p>
    <w:p>
      <w:pPr>
        <w:pStyle w:val="Normal"/>
        <w:widowControl/>
        <w:ind w:firstLine="567"/>
        <w:jc w:val="both"/>
        <w:rPr/>
      </w:pPr>
      <w:r>
        <w:rPr>
          <w:rFonts w:cs="Times New Roman" w:ascii="Times New Roman" w:hAnsi="Times New Roman"/>
          <w:sz w:val="20"/>
          <w:szCs w:val="20"/>
        </w:rPr>
        <w:t>Случай с кражей портфеля окончательно выбил из колеи Бобрикова. Везде и всюду он подозревал ловушку. Страх нарастал. Он почти переходил в манию преследования. Бобриков осунулся. Движения его стали нервны и порывисты. Он страстно жалел о прошлом и ему хотелось опять сидеть в стеклянной будке кассы, шуршать крыльями ведомостей и говорить: “Распишитесь, копейка за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рошлое ушло. Возврата к нему не было.</w:t>
      </w:r>
    </w:p>
    <w:p>
      <w:pPr>
        <w:pStyle w:val="Normal"/>
        <w:widowControl/>
        <w:ind w:firstLine="567"/>
        <w:jc w:val="both"/>
        <w:rPr/>
      </w:pPr>
      <w:r>
        <w:rPr>
          <w:rFonts w:cs="Times New Roman" w:ascii="Times New Roman" w:hAnsi="Times New Roman"/>
          <w:sz w:val="20"/>
          <w:szCs w:val="20"/>
        </w:rPr>
        <w:t>Бобриков разучился мечтать и только иногда, в редкие минуты успокоенности в сознании билось: “миллион… Париж… женщ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увидеться с тетей Пашей, увидеться так, чтобы никто не знал, чтобы не было никаких подозрений. На этот вопрос Бобриков не умел отв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описать ее приметы и спросить где она живет…</w:t>
      </w:r>
    </w:p>
    <w:p>
      <w:pPr>
        <w:pStyle w:val="Normal"/>
        <w:widowControl/>
        <w:ind w:firstLine="567"/>
        <w:jc w:val="both"/>
        <w:rPr/>
      </w:pPr>
      <w:r>
        <w:rPr>
          <w:rFonts w:cs="Times New Roman" w:ascii="Times New Roman" w:hAnsi="Times New Roman"/>
          <w:sz w:val="20"/>
          <w:szCs w:val="20"/>
        </w:rPr>
        <w:t>Но ведь это рискованно. А вдруг заинтересуются — зачем да почему, сообщат ей и пойдет писать губерния. Если проследить за ней и зайти на дом… Но кто поручится, что дома его не задержат и не отправят в угрозы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слове “угрозыск” Бобриков буквально обливался холодным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решительно он попал в туп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семнадцатого июля Бобриков сидел дома. Назавтра был выходно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крыл дверь и достал из портфеля записную книжечку Драниц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торый раз он читал короткие записи и всегда глухая тоска о иной жизни, могучее дыхание какой-то огромной чужой тайны обжигало мозг. Так было и сего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к вам, — раздалось за дверью, и на пороге, не дождавшись ответа, показался Тихон Пет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риков поспешно закрыл книжечку и положил сверху газ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ивете? — спросил Тихон Петрович, усаживаясь возле стола. — А слышали новость? В Москве, говорят, открыли убийство, и представьте себе, что преступник фотограф. Не думаете ли вы, что после такого факта всех фотографов возьмут, так сказать, под особое подозрение? А еще слышал я, — продолжал он, — что едет к нам комитет из трех инженеров, на предмет уничтожения нашего города и построения но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ихон Петрович начал нести несусветную околесицу. Все в ней сводилось к одному, что теперь-то уж обязательно доберутся, а город сокруш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рикову было как-то не по себе. Он прошелся по комнате раз, другой и остановился около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вас газетка свеженькая, — промолвил Тихон Петрович. И прежде чем Бобриков успел что-либо сообразить, фотограф взял газ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мпа льет ровный свет. На черной клеенке стола лежит записная книжечка в коричневой обложке, на корочке отчетливо видны три золотые буквы СВ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а-а, — раздался вопль, — СВД, — и Тихон Петрович почти без чувств повалился наб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рвы Бобрикова не выдержали. Итак, все открыто, значит, фотографу все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новат, виноват. Не погубите, Тихон Петрович, во всем пок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это вы… адский снаряд… машину эту вы… — лепетал Кусачкин-Сков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я-я… — в каком-то исступлении твердил Бобриков. — Вяжите меня, судите, я преступник, я — я-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хон Петрович неожиданно дико взвизгнул и опрометью бросился из ком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бриков посмотрел ему вслед и вдруг захох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ха-ха-ха!</w:t>
      </w:r>
    </w:p>
    <w:p>
      <w:pPr>
        <w:pStyle w:val="Normal"/>
        <w:widowControl/>
        <w:ind w:firstLine="567"/>
        <w:jc w:val="both"/>
        <w:rPr/>
      </w:pPr>
      <w:r>
        <w:rPr>
          <w:rFonts w:cs="Times New Roman" w:ascii="Times New Roman" w:hAnsi="Times New Roman"/>
          <w:sz w:val="20"/>
          <w:szCs w:val="20"/>
        </w:rPr>
        <w:t>Все перепуталось в его голове, не было ни записной книжки, ни таинственной машины, ни прошлого; не было его Бобрикова–Дужечкина. Остался богатый человек, миллионер. Его ждали в Париже. Он слышал гул мирового города. На углу танцевала огненная реклама, как в картине “Мулен Руж”. Бесшумно неслись авто. Портье отелей услужливо открывали двери. Прекрасные обнаженные женщины протягивали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до же торопиться”, — подумал Бобриков. “Надо то-ро-питься”, — повторил он. Быстро надел пальто, надвинул кепку и вышел из дома. Зашел на телеграф, спросил бланк и уверенно написал тек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сем, всем, всем. Еду в Париж. Встречайте. Бобр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леграфистка посмотрела недоумевающе и спросила адрес. Бобриков подумал, величественно бросил на тарелочку два червонца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а не надо.</w:t>
      </w:r>
    </w:p>
    <w:p>
      <w:pPr>
        <w:pStyle w:val="Normal"/>
        <w:widowControl/>
        <w:ind w:firstLine="567"/>
        <w:jc w:val="both"/>
        <w:rPr/>
      </w:pPr>
      <w:r>
        <w:rPr>
          <w:rFonts w:cs="Times New Roman" w:ascii="Times New Roman" w:hAnsi="Times New Roman"/>
          <w:sz w:val="20"/>
          <w:szCs w:val="20"/>
        </w:rPr>
        <w:t>А Тихон Петрович, сам не свой, бежал в уголовный розыск. Теперь, все открыто. Преступник жил в его квартире. Сам он, Тихон Петрович Кусачкин-Сковорода, скрывал следы, закапывая машину, теперь все было ясно, спасения не было. Оставалось только одно — чистосердечным раскаянием добиться снисхождения. В полубеспамятстве Тихон Петрович добежал до угрозыска и, подняв руки вверх, попросил милиционера немедленно арестовать его. Милиционер ахнул и провел его к дежурному.</w:t>
      </w:r>
    </w:p>
    <w:p>
      <w:pPr>
        <w:pStyle w:val="Normal"/>
        <w:widowControl/>
        <w:ind w:firstLine="567"/>
        <w:jc w:val="both"/>
        <w:rPr/>
      </w:pPr>
      <w:r>
        <w:rPr>
          <w:rFonts w:cs="Times New Roman" w:ascii="Times New Roman" w:hAnsi="Times New Roman"/>
          <w:sz w:val="20"/>
          <w:szCs w:val="20"/>
        </w:rPr>
        <w:t>На вопрос дежурного, что случилось, Тихон Петрович понес такую чепуху, что дежурный махнул рукой и, позвав милиционера, велел ему отвести фотографа в камеру — пусть де он до послезавтрашнего дня (следующий день был выходной) отсидится и протрезв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через час на станции железной дороги приключился невероятный случай. К окошечку кассы подошел небольшого роста щуплый человек. Положив на стойку толстую пачку денег,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те билет до Парижа в пульмановском ваг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ссир выпучил глаза и трижды пере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езжий, явно нервничая, подтвердил свои требования.</w:t>
      </w:r>
    </w:p>
    <w:p>
      <w:pPr>
        <w:pStyle w:val="Normal"/>
        <w:widowControl/>
        <w:ind w:firstLine="567"/>
        <w:jc w:val="both"/>
        <w:rPr/>
      </w:pPr>
      <w:r>
        <w:rPr>
          <w:rFonts w:cs="Times New Roman" w:ascii="Times New Roman" w:hAnsi="Times New Roman"/>
          <w:sz w:val="20"/>
          <w:szCs w:val="20"/>
        </w:rPr>
        <w:t>Кассир объяснил, что до такого места билеты не продаются и даже неизвестно в каком направлении нужно са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начал кричать, топал ногами, требовал начальника станции. Собралась толпа, подошел милиционер, наконец догадались, что перед ними душевнобольной. Случайно оказавшийся врач мягко взял Бобрикова (это был он) за рук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емте в Париж вместе, я давно собираюсь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емте, — обрадовался Бобриков, — но как? Билетов же не д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 извозчике, — промолвил вр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ведь, — радостно хлопнул себя Бобриков по лбу. — И как это я не догад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ъехал извозчик, больного усадили. Бобриков ехал, раскачиваясь из стороны в сторону, и пел во весь голос:</w:t>
      </w:r>
    </w:p>
    <w:p>
      <w:pPr>
        <w:pStyle w:val="Normal"/>
        <w:widowControl/>
        <w:spacing w:before="120" w:after="0"/>
        <w:ind w:left="3828" w:hanging="0"/>
        <w:jc w:val="both"/>
        <w:rPr>
          <w:rFonts w:ascii="Times New Roman" w:hAnsi="Times New Roman" w:cs="Times New Roman"/>
          <w:sz w:val="18"/>
          <w:szCs w:val="18"/>
        </w:rPr>
      </w:pPr>
      <w:r>
        <w:rPr>
          <w:rFonts w:cs="Times New Roman" w:ascii="Times New Roman" w:hAnsi="Times New Roman"/>
          <w:sz w:val="18"/>
          <w:szCs w:val="18"/>
        </w:rPr>
        <w:t>Живу теперь в Париже —</w:t>
      </w:r>
    </w:p>
    <w:p>
      <w:pPr>
        <w:pStyle w:val="Normal"/>
        <w:widowControl/>
        <w:ind w:left="3828" w:hanging="0"/>
        <w:jc w:val="both"/>
        <w:rPr>
          <w:rFonts w:ascii="Times New Roman" w:hAnsi="Times New Roman" w:cs="Times New Roman"/>
          <w:sz w:val="18"/>
          <w:szCs w:val="18"/>
        </w:rPr>
      </w:pPr>
      <w:r>
        <w:rPr>
          <w:rFonts w:cs="Times New Roman" w:ascii="Times New Roman" w:hAnsi="Times New Roman"/>
          <w:sz w:val="18"/>
          <w:szCs w:val="18"/>
        </w:rPr>
        <w:t>Красивый и бесстыжий,</w:t>
      </w:r>
    </w:p>
    <w:p>
      <w:pPr>
        <w:pStyle w:val="Normal"/>
        <w:widowControl/>
        <w:spacing w:before="0" w:after="120"/>
        <w:ind w:left="3828" w:hanging="0"/>
        <w:jc w:val="both"/>
        <w:rPr>
          <w:rFonts w:ascii="Times New Roman" w:hAnsi="Times New Roman" w:cs="Times New Roman"/>
          <w:sz w:val="18"/>
          <w:szCs w:val="18"/>
        </w:rPr>
      </w:pPr>
      <w:r>
        <w:rPr>
          <w:rFonts w:cs="Times New Roman" w:ascii="Times New Roman" w:hAnsi="Times New Roman"/>
          <w:sz w:val="18"/>
          <w:szCs w:val="18"/>
        </w:rPr>
        <w:t>Ласкаю женщин рыж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везли в сумасшедший до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Так закончились испытания Бобрик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же вечер человек в пальто постучался в двери квартиры фотогра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здесь, — послышался расстроенный голос Агафьи Ефимов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товарищ Дужечкин здесь ж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л, — убито произнесла Агафья Ефимовна. — Жил и нет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р он что ли? — спросил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уже, скрылся в неизвестн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гафья Ефимовна всхлипнула и закрыла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уж ваш, он, может быть, что-нибудь знает? — опросил незнаком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 скрылся, — проохала Агафья Ефимовна. — Совсем я одинокая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якнул крючок. Человек пожал плечами и пошел восвояс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лед был потеря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 это время инженер Драницин ходил взад и вперед в своей комнатушке, обитой матра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же дальше?” — думал он. Ясно, что без конца так продолжаться не может. Когда эти люди убедятся окончательно, что он не изменит своего решения, его убьют. Инженер догадывался, что модель утеряна. И мысль, что враги просчитались, несказанно радовала.</w:t>
      </w:r>
    </w:p>
    <w:p>
      <w:pPr>
        <w:pStyle w:val="Normal"/>
        <w:widowControl/>
        <w:ind w:firstLine="567"/>
        <w:jc w:val="both"/>
        <w:rPr/>
      </w:pPr>
      <w:r>
        <w:rPr>
          <w:rFonts w:cs="Times New Roman" w:ascii="Times New Roman" w:hAnsi="Times New Roman"/>
          <w:sz w:val="20"/>
          <w:szCs w:val="20"/>
        </w:rPr>
        <w:t>А как хотелось жить… Все чаще он думал о Тане, и в памяти неизменно возникал тонкий девичий профиль, каштановые пряди волос и веселый задорный см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Она в Москве, — бормотал инженер и мелькала мысль, — хорошо бы известить ее, но как.</w:t>
      </w:r>
    </w:p>
    <w:p>
      <w:pPr>
        <w:pStyle w:val="Normal"/>
        <w:widowControl/>
        <w:ind w:firstLine="567"/>
        <w:jc w:val="both"/>
        <w:rPr/>
      </w:pPr>
      <w:r>
        <w:rPr>
          <w:rFonts w:cs="Times New Roman" w:ascii="Times New Roman" w:hAnsi="Times New Roman"/>
          <w:sz w:val="20"/>
          <w:szCs w:val="20"/>
        </w:rPr>
        <w:t>И вот однажды в подкладке старого изношенного пиджака он нашел завалившуюся открытку. Она показалась ему бесценным сокровищем. Драницин вспомнил, что перед отъездом из Энска собирался отправить открытку, написал только адрес, но письма не отправил. Он еще чуть не забыл ее в кармане пиджака, отданного аген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теперь он радостно ощущал в руках помятый кусочек плотной бум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дней лунной ночью он, осторожно притулившись в углу, наскреб немного сажи из печной отдушины, смешал ее со слюной и бережно, словно делал тончайшую работу, выводил корявые буквы. “Таня, — писал он, — где я — не знаю, сообщи куда надо. Могут убить. Жду. Серг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к отправить открытку? Инженер придумывал один способ за другим.</w:t>
      </w:r>
    </w:p>
    <w:p>
      <w:pPr>
        <w:pStyle w:val="Normal"/>
        <w:widowControl/>
        <w:ind w:firstLine="567"/>
        <w:jc w:val="both"/>
        <w:rPr/>
      </w:pPr>
      <w:r>
        <w:rPr>
          <w:rFonts w:cs="Times New Roman" w:ascii="Times New Roman" w:hAnsi="Times New Roman"/>
          <w:sz w:val="20"/>
          <w:szCs w:val="20"/>
        </w:rPr>
        <w:t>Как-то ночью над поселком пронеслась буря. Инженер проснулся от звона разбитого стекла. Ветер свободно гулял по комнате. Неожиданная мысль мелькнула в сознании. Инженер взял открытку и подошел к окну. Он с трудом просунул руки в отверстие между железными полосами и разжал паль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лесом неслись редкие облака и меж них ныряла бледная, словно напуганная кем-то лу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ницин видел, как ветер высоко поднял кусочек бумаги и, медленно покачивая, понес его в сторону от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вось”, — улыбнулся инженер. Надежда была слабой.</w:t>
      </w:r>
    </w:p>
    <w:p>
      <w:pPr>
        <w:pStyle w:val="Normal"/>
        <w:widowControl/>
        <w:ind w:firstLine="567"/>
        <w:jc w:val="both"/>
        <w:rPr/>
      </w:pPr>
      <w:r>
        <w:rPr>
          <w:rFonts w:cs="Times New Roman" w:ascii="Times New Roman" w:hAnsi="Times New Roman"/>
          <w:sz w:val="20"/>
          <w:szCs w:val="20"/>
        </w:rPr>
        <w:t>На другое утро старуха нянька гуляла с внучкой старого профессора Игротова, жившего на даче в Ключанске. Девочка бежала вперед и собирала в маленький кулачок пеструю галь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ты, егоза, тише, — ворчала стар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взбежала на пригорок, раскинувшийся невдалеке от угрюмого дома, в верхнем окне которого ясно виднелась реше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видела муравейник. Внимание ее привлекла помятая открытка, густо облепленная мурав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чту играют, — решила девочка, — Я тоже хочу в почту иг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огнав палочкой муравьев, она забрала открытку и кубарем скатилась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яня, няня, давай играть в поч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дремавшая было старуха взглянула на солнце. Оно стояло высо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 играть-то, кушать надо, по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нехотя пошла по тропинке, сжимая в ручонке открытку с надписью: “Москва, Варва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ло сельсовета висел почтовый ящ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яня, — закричала девочка, — я хочу письмо спус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у ты, непоседа, подберет старую бумажонку и воз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хочу, хочу, хочу, — капризничала дев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тупай, коли хочешь, — и нянька приподняла дев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рытка инженера Драницина скользнула в темную щелку почтового ящика.</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XV</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ПЛЕНАРНОЕ ЗАСЕДАНИЕ</w:t>
      </w:r>
    </w:p>
    <w:p>
      <w:pPr>
        <w:pStyle w:val="Normal"/>
        <w:widowControl/>
        <w:ind w:firstLine="567"/>
        <w:jc w:val="both"/>
        <w:rPr/>
      </w:pPr>
      <w:r>
        <w:rPr>
          <w:rFonts w:cs="Times New Roman" w:ascii="Times New Roman" w:hAnsi="Times New Roman"/>
          <w:sz w:val="20"/>
          <w:szCs w:val="20"/>
        </w:rPr>
        <w:t>Наступило долгожданное 18 июля. Накануне из краевого центра приехал известный археолог Чубукеев. Был он мрачен. Злые языки утверждали, что задержался Чубукеев в крае потому, что после визита в одно из учреждений его направили в психиатрическую лечебницу на испытание и он шесть дней просидел в отделении для тихо помешанных. С утра по городу шли разговоры. Местная газета поместила объявление. Председатель общества любителей археологии договорился с администрацией кино “Угар” о предоставлении зала. Сеанс был отмен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в гостинице “Радость пролетария” в номер человека в пальто половой принес самовар. Жилец был явно не в духе. Он хмурился, нервничал.</w:t>
      </w:r>
    </w:p>
    <w:p>
      <w:pPr>
        <w:pStyle w:val="Normal"/>
        <w:widowControl/>
        <w:ind w:firstLine="567"/>
        <w:jc w:val="both"/>
        <w:rPr/>
      </w:pPr>
      <w:r>
        <w:rPr>
          <w:rFonts w:cs="Times New Roman" w:ascii="Times New Roman" w:hAnsi="Times New Roman"/>
          <w:sz w:val="20"/>
          <w:szCs w:val="20"/>
        </w:rPr>
        <w:t>До него дошли слухи о добровольном самоаресте фотографа и сумасшествии Бобрикова. Это было подозр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до ехать, — думал он, — жить здесь дальше оп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 спросил он полового, — когда идет поезд на Моск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с, в семь двадцать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те мне билет, — проговорил человек, доставая бумаж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с. А только зря вы сегодня уезжаете. Такой, можно сказать,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дь сегодня же лекция у нас, Ягуара Сидоровича. Парикмахера, значит, мест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вой прикрыл дверь и произнес приглуш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ят, раскопал и нашел огромную машину неизвестного назна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судорожно сжал бумажник.</w:t>
      </w:r>
    </w:p>
    <w:p>
      <w:pPr>
        <w:pStyle w:val="Normal"/>
        <w:widowControl/>
        <w:ind w:firstLine="567"/>
        <w:jc w:val="both"/>
        <w:rPr/>
      </w:pPr>
      <w:r>
        <w:rPr>
          <w:rFonts w:cs="Times New Roman" w:ascii="Times New Roman" w:hAnsi="Times New Roman"/>
          <w:sz w:val="20"/>
          <w:szCs w:val="20"/>
        </w:rPr>
        <w:t>На его расспросы половой бестолково рассказал историю скандала между археологами и, краснея и не решаясь, поведал, что кум его слесарь, под страшной клятвой сообщил ему, что он видел эту машину. Что вся она из какого-то странного металла и вставлено в нее маленькое зеркальце. По мнению кума, это паяльник чудовищной констру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лец вдруг как-то просветлел. Картина становилась яс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в половому рубль, он позабыл о чае, вышел на улицу и зашагал по направлению к парикмах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лове его созрел план. Он решил купить модель. Вряд ли этот дурак устоит против тысячи руб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одойдя к двери, он увидел, что она закрыта и на ней висит записк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аперто. По случаю экстренной подготовки к научной лекции. С почтением Я. С. Перманент (б. Феч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о “научной” было подчеркнуто жирной лин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ьявол, — выругался человек. И подошел к воротам. Но они были закрыты. Тогда он стал настойчиво стучать. Внутри было тихо, словно все вымерло. Наконец послышались ш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ы товарища Перманент по важному д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гуар Сидорович занят и никого не принимает. Зайдите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зовите вы его самого, — закричал незнаком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литка полуоткрылась, и перед пришедшим выросла фигура Петьки. Он осмотрел незнакомца и снова захлопнул кали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послышались шаги и голос Ягуара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ам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ткройте вы, — дернул калитку посет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с, опасаюсь покушения. Говорит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ьфу, черт, — выругался посетитель. — Послушайте, — начал он. Я хотел бы купить у вас вашу находку. Сколько вы за нее хотите. Тыся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раздался в ответ разгневанный голос Ягуара. — Убирайтесь отсюда, чубукеевский агент, знайте, что я не торгую своей научной репутацией. Вон, в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 тысяч, — крикнул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ь сто пять, уйдите, иначе я спущу на вас собаку.</w:t>
      </w:r>
    </w:p>
    <w:p>
      <w:pPr>
        <w:pStyle w:val="Normal"/>
        <w:widowControl/>
        <w:ind w:firstLine="567"/>
        <w:jc w:val="both"/>
        <w:rPr/>
      </w:pPr>
      <w:r>
        <w:rPr>
          <w:rFonts w:cs="Times New Roman" w:ascii="Times New Roman" w:hAnsi="Times New Roman"/>
          <w:sz w:val="20"/>
          <w:szCs w:val="20"/>
        </w:rPr>
        <w:t>За калиткой звякнула цепь и послышалось сердитое рычанье. Человек крепко выругался, плюнул и пошел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же делать”, — думал он, останавливаясь около мальчишки, торговавшего газе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альчишке не трудно было узнать Ваську. Он приоделся и выглядел при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езнакомца быстро созрел п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к семи приходи в кино. Узнай, где проводка. Услышишь тревожный свисток, режь провод, — проговорил он, покупая газету, — а потом на вокзал, едем в десять часов почтовы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зяв билет на городской станции, человек пошел домой и лег спать. Надо было основательно отдохнуть. Предстоял тяжелый ве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елка часов двигалась к ш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гуар, тебе пора собираться. А я за Федором Кузьмичем сбегаю, — крикнула Нина Петровна. Ягуар Сидорович отложил перо, пробежал последний раз записки, погладил любовно модель, стоявшую на табурете, и пошел в спальню переоде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дя на постели и напяливая полосатые брюки, он по рассеянности сунул в одну штанину обе ноги. Крак, — и штанина лопнула по шву четверти на д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на, — крикнул Ягуар. Но Нина Петровна уже ушла.</w:t>
      </w:r>
    </w:p>
    <w:p>
      <w:pPr>
        <w:pStyle w:val="Normal"/>
        <w:widowControl/>
        <w:ind w:firstLine="567"/>
        <w:jc w:val="both"/>
        <w:rPr/>
      </w:pPr>
      <w:r>
        <w:rPr>
          <w:rFonts w:cs="Times New Roman" w:ascii="Times New Roman" w:hAnsi="Times New Roman"/>
          <w:sz w:val="20"/>
          <w:szCs w:val="20"/>
        </w:rPr>
        <w:t>Отыскав иглу и нитки, Ягуар принялся за починку. Часы показывали четверть седьмого. А модель и бумаги еще не были уло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вел Януарьевич, — крикнул Ягуар Павла Трепещущего, но на крик в дверях показалась вихрастая голова Пе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пит, — проговорил Петя, — а вам что-нибудь нужно, Ягуар Сидо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ручите меня, Петя. Пойдите в кабинет и уложите, пожалуйста, аппарат, только поосторожней; у меня брюки лопнули. И бумаги подбе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 крикнул Петя и бросился в парикмахерский 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лянув туда, Петя разинул рот.</w:t>
      </w:r>
    </w:p>
    <w:p>
      <w:pPr>
        <w:pStyle w:val="Normal"/>
        <w:widowControl/>
        <w:ind w:firstLine="567"/>
        <w:jc w:val="both"/>
        <w:rPr/>
      </w:pPr>
      <w:r>
        <w:rPr>
          <w:rFonts w:cs="Times New Roman" w:ascii="Times New Roman" w:hAnsi="Times New Roman"/>
          <w:sz w:val="20"/>
          <w:szCs w:val="20"/>
        </w:rPr>
        <w:t>На табурете, тускло поблескивая медью и никелем деталей, стоял странной конструкции аппарат. Сложная система зеркал замыкалась небольшим увеличительным стеклом. Петя вспомнил рассказы Жен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ужели”, — мелькнуло в его голове. Он подбежал к аппарату. Заглянул в небольшое зеркальце, в стекле отражалась знакомая комната, уставленная зеркалами, стеклянная дверь с колокольчиком и тяжелой двадцатипятифунтовой гирей. Петя повернул стекло и тотчас же в зеркале отчетливо отразилась керосинка. На ней Ягуар Сидорович раскалял щипцы. Петя смотрел как зачарованный. Вот он тронул какой-то рычаг. Раздался еле слышный треск, зеркальце помутнело и изображение керосинки исчезло.</w:t>
      </w:r>
    </w:p>
    <w:p>
      <w:pPr>
        <w:pStyle w:val="Normal"/>
        <w:widowControl/>
        <w:ind w:firstLine="567"/>
        <w:jc w:val="both"/>
        <w:rPr/>
      </w:pPr>
      <w:r>
        <w:rPr>
          <w:rFonts w:cs="Times New Roman" w:ascii="Times New Roman" w:hAnsi="Times New Roman"/>
          <w:sz w:val="20"/>
          <w:szCs w:val="20"/>
        </w:rPr>
        <w:t>Взглянув на столик, Петя даже побледнел от неожиданности. Керосинка стояла накренившись набок, резервуар ее был расколот, словно кто-то аккуратно разреза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и бежали быстро, быстро и сердце глухо ек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ропитесь, — раздался голос Ягуара Сидоровича, — сейчас выходить надо.</w:t>
      </w:r>
    </w:p>
    <w:p>
      <w:pPr>
        <w:pStyle w:val="Normal"/>
        <w:widowControl/>
        <w:ind w:firstLine="567"/>
        <w:jc w:val="both"/>
        <w:rPr/>
      </w:pPr>
      <w:r>
        <w:rPr>
          <w:rFonts w:cs="Times New Roman" w:ascii="Times New Roman" w:hAnsi="Times New Roman"/>
          <w:sz w:val="20"/>
          <w:szCs w:val="20"/>
        </w:rPr>
        <w:t>Петя испуганно оглянулся, лихорадочно захлопнул чемодан, затянул его ремнями потуже, сложил бумаги в портфель и подтащил чемодан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тово, — проговорил он слегка дрожащим от волнения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вам, Петя, — ответил Ягуар. — Я ухожу и очень прошу вас подомовничать. А то Павел Януарьевич спит, а Нина Петровна идет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гуар Сидорович взял чемодан и портфель и вышел на д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же теперь делать? — думал Петя. — Как быть? Упустить модель? Нет, это было бы невозможно. Надо что-то предпринять”. Петя быстро собр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это вы? — спросил его проснувшийся Павел Трепещущ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кино хочу сходить, лекцию послу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дите, — и поэт, повернувшись к Пете спиной, снова захрапел.</w:t>
      </w:r>
    </w:p>
    <w:p>
      <w:pPr>
        <w:pStyle w:val="Normal"/>
        <w:widowControl/>
        <w:ind w:firstLine="567"/>
        <w:jc w:val="both"/>
        <w:rPr/>
      </w:pPr>
      <w:r>
        <w:rPr>
          <w:rFonts w:cs="Times New Roman" w:ascii="Times New Roman" w:hAnsi="Times New Roman"/>
          <w:sz w:val="20"/>
          <w:szCs w:val="20"/>
        </w:rPr>
        <w:t>За воротами на скамейке Ягуара Сидоровича ожидали Федор Кузьмич, Нина Петровна, слесарь и милиционер, носивший странную фамилию Гусь.</w:t>
      </w:r>
    </w:p>
    <w:p>
      <w:pPr>
        <w:pStyle w:val="Normal"/>
        <w:widowControl/>
        <w:ind w:firstLine="567"/>
        <w:jc w:val="both"/>
        <w:rPr/>
      </w:pPr>
      <w:r>
        <w:rPr>
          <w:rFonts w:cs="Times New Roman" w:ascii="Times New Roman" w:hAnsi="Times New Roman"/>
          <w:sz w:val="20"/>
          <w:szCs w:val="20"/>
        </w:rPr>
        <w:t>Опасаясь нападения со стороны известного археолога Чубукеева, Ягуар Сидорович попросил приятелей сопровождать его. Федор Кузьмич и слесарь согласились охотно. Милиционер Гусь немного поломался, но Ягуар Сидорович пообещал брить его бесплатно в течение трех лет и он сидел довольный, похрустывая в кармане письменным обязательством, выданным Перманентом (Фечки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мте, — торжественно произнес Ягуар Сидорович.</w:t>
      </w:r>
    </w:p>
    <w:p>
      <w:pPr>
        <w:pStyle w:val="Normal"/>
        <w:widowControl/>
        <w:ind w:firstLine="567"/>
        <w:jc w:val="both"/>
        <w:rPr/>
      </w:pPr>
      <w:r>
        <w:rPr>
          <w:rFonts w:cs="Times New Roman" w:ascii="Times New Roman" w:hAnsi="Times New Roman"/>
          <w:sz w:val="20"/>
          <w:szCs w:val="20"/>
        </w:rPr>
        <w:t>Нина Петровна взяла портфель и пошла впереди. По бокам шли Федор Кузьмич и слесарь. Позади, держась за кобуру, следовал Гусь.</w:t>
      </w:r>
    </w:p>
    <w:p>
      <w:pPr>
        <w:pStyle w:val="Normal"/>
        <w:widowControl/>
        <w:ind w:firstLine="567"/>
        <w:jc w:val="both"/>
        <w:rPr/>
      </w:pPr>
      <w:r>
        <w:rPr>
          <w:rFonts w:cs="Times New Roman" w:ascii="Times New Roman" w:hAnsi="Times New Roman"/>
          <w:sz w:val="20"/>
          <w:szCs w:val="20"/>
        </w:rPr>
        <w:t>Посередине же, судорожно сжимая ручку чемоданчика и испуганно озираясь по сторонам, не шел, а двигался Ягуарий Сидорович.</w:t>
      </w:r>
    </w:p>
    <w:p>
      <w:pPr>
        <w:pStyle w:val="Normal"/>
        <w:widowControl/>
        <w:ind w:firstLine="567"/>
        <w:jc w:val="both"/>
        <w:rPr/>
      </w:pPr>
      <w:r>
        <w:rPr>
          <w:rFonts w:cs="Times New Roman" w:ascii="Times New Roman" w:hAnsi="Times New Roman"/>
          <w:sz w:val="20"/>
          <w:szCs w:val="20"/>
        </w:rPr>
        <w:t>На одной из пустынных улиц кортеж встретился с известным краеведом Чубукеевым. Он стоял вооруженный толстой дубинкой. Увидев охрану, Чубукеев побледнел и, скрежеща зубами, швырнул дубинку в палисадник.</w:t>
      </w:r>
    </w:p>
    <w:p>
      <w:pPr>
        <w:pStyle w:val="Normal"/>
        <w:widowControl/>
        <w:ind w:firstLine="567"/>
        <w:jc w:val="both"/>
        <w:rPr/>
      </w:pPr>
      <w:r>
        <w:rPr>
          <w:rFonts w:cs="Times New Roman" w:ascii="Times New Roman" w:hAnsi="Times New Roman"/>
          <w:sz w:val="20"/>
          <w:szCs w:val="20"/>
        </w:rPr>
        <w:t>Ягуар Сидорович торжествующе усмехнулся и показал Чубукееву язык. Процессия проследовала дальше.</w:t>
      </w:r>
    </w:p>
    <w:p>
      <w:pPr>
        <w:pStyle w:val="Normal"/>
        <w:widowControl/>
        <w:ind w:firstLine="567"/>
        <w:jc w:val="both"/>
        <w:rPr/>
      </w:pPr>
      <w:r>
        <w:rPr>
          <w:rFonts w:cs="Times New Roman" w:ascii="Times New Roman" w:hAnsi="Times New Roman"/>
          <w:sz w:val="20"/>
          <w:szCs w:val="20"/>
        </w:rPr>
        <w:t>Около здания кино творилось нечто невероятное. Публика валила валом и администратор, сидя в кинобудке, чуть не плакал от страха. Ему казалось, что общественность разнесет вдребезги утлое здание “Уг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гуар Сидорович прошел задним ходом и тотчас же был проведен в особую комнату, около которой, все еще держась за кобуру, встал Г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звонок председателя возвестил о начале заседания.</w:t>
      </w:r>
    </w:p>
    <w:p>
      <w:pPr>
        <w:pStyle w:val="Normal"/>
        <w:widowControl/>
        <w:ind w:firstLine="567"/>
        <w:jc w:val="both"/>
        <w:rPr/>
      </w:pPr>
      <w:r>
        <w:rPr>
          <w:rFonts w:cs="Times New Roman" w:ascii="Times New Roman" w:hAnsi="Times New Roman"/>
          <w:sz w:val="20"/>
          <w:szCs w:val="20"/>
        </w:rPr>
        <w:t>На возвышении, где стоял большой стол, покрытый красным сукном, сидели действительные члены общества и члены-соревнователи. Справа стоял небольшой столик для докладчика, а за ним, обхватив обеими руками чемодан, восседал Ягуарий Сидорович. Позади него с выражением непреклонной решимости стоял Гусь. Слева был второй стол, за ним расположились оппоненты Ягуария Сидоровича во главе с известным археологом Чубукее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громко усмехались, пожимали плечами, делали безразличные физиономии, но чувствовалось, что их гнетет трев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водворилась тишина, председатель — древний старичок — поднялся и, поправив очки, дрожащим от волнения голос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дящиеся, двести девяносто шестое собрание Гороховского общества археологии и ископаемых древностей считаю открытым.</w:t>
      </w:r>
    </w:p>
    <w:p>
      <w:pPr>
        <w:pStyle w:val="Normal"/>
        <w:widowControl/>
        <w:ind w:firstLine="567"/>
        <w:jc w:val="both"/>
        <w:rPr/>
      </w:pPr>
      <w:r>
        <w:rPr>
          <w:rFonts w:cs="Times New Roman" w:ascii="Times New Roman" w:hAnsi="Times New Roman"/>
          <w:sz w:val="20"/>
          <w:szCs w:val="20"/>
        </w:rPr>
        <w:t>Сегодня наш уважаемый сочлен Ягуарий Сидорович Перманент, бывший Фечкин, доложит нам результаты своих ценнейших изысканий в связи со сделанной им находкой на Угорских огородах. Предоставим ему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им, просим, — закричали с галерки.</w:t>
      </w:r>
    </w:p>
    <w:p>
      <w:pPr>
        <w:pStyle w:val="Normal"/>
        <w:widowControl/>
        <w:ind w:firstLine="567"/>
        <w:jc w:val="both"/>
        <w:rPr/>
      </w:pPr>
      <w:r>
        <w:rPr>
          <w:rFonts w:cs="Times New Roman" w:ascii="Times New Roman" w:hAnsi="Times New Roman"/>
          <w:sz w:val="20"/>
          <w:szCs w:val="20"/>
        </w:rPr>
        <w:t>Ягуар Сидорович привстал и прочувствованно приложил одну руку к сердцу, другая же по-прежнему судорожно сжимала ручку чемодана. Шум утих. И Перманент на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ажаемые сочлены, согражданки и сограждане!</w:t>
      </w:r>
    </w:p>
    <w:p>
      <w:pPr>
        <w:pStyle w:val="Normal"/>
        <w:widowControl/>
        <w:ind w:firstLine="567"/>
        <w:jc w:val="both"/>
        <w:rPr/>
      </w:pPr>
      <w:r>
        <w:rPr>
          <w:rFonts w:cs="Times New Roman" w:ascii="Times New Roman" w:hAnsi="Times New Roman"/>
          <w:sz w:val="20"/>
          <w:szCs w:val="20"/>
        </w:rPr>
        <w:t>Сделав небольшую паузу и отпив глоток воды, Ягуар Сидорович галантно поправил галстук и про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говорил о наших предках, о первобытных временах, полемизировал с теми якобы учеными, которые думают представить первобытное общество как общество, стоящее на низкой ступени разви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 невежественные теории, — гремел он, — поддерживаются некоторыми лжеучеными, имеющими дерзость состоять членами нашего прославленного общества. — При этом он сделал жест в сторону Чубуке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не намекать, — завопил т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Ягуар Сидорович не смущаясь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ичтожны доводы Чубукеева и ему подобных, как никчемны их взгляды в свете о подлинной науке, об этом говорит моя наход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букеев, — кричал Ягуар, — смел утверждать, что в первобытном обществе не знали искусства обработки металлов, он имел дерзость утверждать, что даже брились там каменной мотыгой. И вот, сочлены, я нашел… — Ягуар Сидорович, как опытный артист, сделал паузу. Зал замер. — Я нашел, — неестественно высоким голосом продолжал он, — аппарат. Высококвалифицированный консультант наш Аким Федулович, — он сделал жест в сторону слесаря, — установил, что это паяльная машина такой чудовищной конструкции, которой не знает современная цивилиза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жет быть, — прохрипел Чубукеев. — Он л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льшивка, — кричала его жена, сухопарая женщина с лошадиной физиономией. — Определенная фальши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как ожидал Ягуар этой минуты! Широким жестом положил он руки на крышку чемодан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ужны факты? — вскричал о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Человек в сером пальто, сидевший в ложе, поднес к губам маленький сви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факты, — патетически закончил Ягуар.</w:t>
      </w:r>
    </w:p>
    <w:p>
      <w:pPr>
        <w:pStyle w:val="Normal"/>
        <w:widowControl/>
        <w:ind w:firstLine="567"/>
        <w:jc w:val="both"/>
        <w:rPr/>
      </w:pPr>
      <w:r>
        <w:rPr>
          <w:rFonts w:cs="Times New Roman" w:ascii="Times New Roman" w:hAnsi="Times New Roman"/>
          <w:sz w:val="20"/>
          <w:szCs w:val="20"/>
        </w:rPr>
        <w:t>Крышка чемодана крякнула и на стол, жалобно гремя, вывалилась старая керосинка с разбитым резервуаром, и следом за ней грузно ухнула тяжелая двадцатипятифунтовая ги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ха-ха-ха, — содрогался 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х-ах-аха, — гремел Чубукеев и его сторон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гуар Сидорович беспомощно озирался по сторонам. Ему казалось, что пол колеблется под его ногами. Внезапная мысль осенила его моз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двох, — закричал он. — Это происки врага моего Чубукеева, он, он, вместе с Петькой украли мою находку. — И он бросился на Чубукеева. Следом за ним кинулись на противников Федор Кузьмич и слесарь и решительным шагом, все еще держась за кобуру, проследовал Гусь. Нина Петровна рыдая била известного краеведа Чубукеева портфелем.</w:t>
      </w:r>
    </w:p>
    <w:p>
      <w:pPr>
        <w:pStyle w:val="Normal"/>
        <w:widowControl/>
        <w:ind w:firstLine="567"/>
        <w:jc w:val="both"/>
        <w:rPr/>
      </w:pPr>
      <w:r>
        <w:rPr>
          <w:rFonts w:cs="Times New Roman" w:ascii="Times New Roman" w:hAnsi="Times New Roman"/>
          <w:sz w:val="20"/>
          <w:szCs w:val="20"/>
        </w:rPr>
        <w:t>Началась форменная потасовка. Тщетно звонил председатель. В зале стоял невообразимый шум. Дежурный милиционер дал тревожный сви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ька Клещ быстро взмахнул нож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в ту же минуту всюду погас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блика, крича и толкаясь, бросилась к выходу.</w:t>
      </w:r>
    </w:p>
    <w:p>
      <w:pPr>
        <w:pStyle w:val="Normal"/>
        <w:widowControl/>
        <w:ind w:firstLine="567"/>
        <w:jc w:val="both"/>
        <w:rPr/>
      </w:pPr>
      <w:r>
        <w:rPr>
          <w:rFonts w:cs="Times New Roman" w:ascii="Times New Roman" w:hAnsi="Times New Roman"/>
          <w:sz w:val="20"/>
          <w:szCs w:val="20"/>
        </w:rPr>
        <w:t>Человек в пальто опрометью выскочил за дверь, все было ясно — квартирант парикмахера похитил модель.</w:t>
      </w:r>
    </w:p>
    <w:p>
      <w:pPr>
        <w:pStyle w:val="Normal"/>
        <w:widowControl/>
        <w:ind w:firstLine="567"/>
        <w:jc w:val="both"/>
        <w:rPr/>
      </w:pPr>
      <w:r>
        <w:rPr>
          <w:rFonts w:cs="Times New Roman" w:ascii="Times New Roman" w:hAnsi="Times New Roman"/>
          <w:sz w:val="20"/>
          <w:szCs w:val="20"/>
        </w:rPr>
        <w:t>Было десять минут девятого. Взяв извозчика, человек в пальто помчался на вокзал. — Скажите, — спросил он начальника станции, — не уехал ли со скорым один юноша лет так семнадц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парикмахерский квартирант? Как же, как же — уехал. Я ему и билет бра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езнакомец позеленел, поднял воротник и нервно зашагал по перрону. Почтовый отходил через сорок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ый поезд уносил Петю в Москву. Город остался далеко позади.</w:t>
      </w:r>
    </w:p>
    <w:p>
      <w:pPr>
        <w:pStyle w:val="Normal"/>
        <w:widowControl/>
        <w:ind w:firstLine="567"/>
        <w:jc w:val="both"/>
        <w:rPr/>
      </w:pPr>
      <w:r>
        <w:rPr>
          <w:rFonts w:cs="Times New Roman" w:ascii="Times New Roman" w:hAnsi="Times New Roman"/>
          <w:sz w:val="20"/>
          <w:szCs w:val="20"/>
        </w:rPr>
        <w:t>Обыватели в домах, обросших палисадничками, скамеечками, ставнями, обсуждали скандальное собрание, кое-где играли по маленькой в преферанс. Известный краевед Чубукеев, потирая ушибленное колено и пряча порванный локоть, весело пировал в кругу друзей. Ягуар Сидорович лежал и слегка постанывал, голова его была обвязана мокрым полотенцем. Подсчитывала дневной барыш тетя Паша. Тихон Петрович Кусачкин-Сковорода, сидя в камере угрозыска, терзался, снедаемый смертельным ужасом. Бредил миллионами, Парижем и женщинами сумасшедший Бобр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ыла ночь. Обыватели широко зевали, и вот уже гаснут огни за прикрытыми ставнями. Сон ползет над городом.</w:t>
      </w:r>
    </w:p>
    <w:p>
      <w:pPr>
        <w:pStyle w:val="Normal"/>
        <w:widowControl/>
        <w:ind w:firstLine="567"/>
        <w:jc w:val="both"/>
        <w:rPr/>
      </w:pPr>
      <w:r>
        <w:rPr>
          <w:rFonts w:cs="Times New Roman" w:ascii="Times New Roman" w:hAnsi="Times New Roman"/>
          <w:sz w:val="20"/>
          <w:szCs w:val="20"/>
        </w:rPr>
        <w:t>И только поэт Павел Трепещущий (псевдоним), выпив шестую рюмку, бормочет, уставясь глазами в сырую неопрятную ст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учно на этом свете. Ск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болоте квакают лягушки. Но с окраин наступают бодро гудящие лесопилки и вытягивает каменный хобот элеватор. Додремывает свой век глухая провинция, идет год 1927-й.</w:t>
      </w:r>
    </w:p>
    <w:p>
      <w:pPr>
        <w:pStyle w:val="Normal"/>
        <w:widowControl/>
        <w:ind w:firstLine="567"/>
        <w:jc w:val="both"/>
        <w:rPr/>
      </w:pPr>
      <w:r>
        <w:rPr>
          <w:rFonts w:cs="Times New Roman" w:ascii="Times New Roman" w:hAnsi="Times New Roman"/>
          <w:sz w:val="20"/>
          <w:szCs w:val="20"/>
        </w:rPr>
        <w:t>Скорый поезд уносит Петю в Москву. Петя лежит на верхней полке. Он не может уснуть. Руки его обнимают драгоценный чемодан, а в нем, тускло поблескивая никелем и медью деталей, лежит модель инженера Драницина.</w:t>
      </w:r>
    </w:p>
    <w:p>
      <w:pPr>
        <w:pStyle w:val="Heading4"/>
        <w:keepNext w:val="true"/>
        <w:widowControl/>
        <w:spacing w:before="480" w:after="120"/>
        <w:jc w:val="both"/>
        <w:rPr/>
      </w:pPr>
      <w:r>
        <w:rPr>
          <w:rFonts w:cs="Times New Roman" w:ascii="Times New Roman" w:hAnsi="Times New Roman"/>
          <w:b/>
          <w:bCs/>
          <w:spacing w:val="40"/>
          <w:sz w:val="22"/>
          <w:szCs w:val="22"/>
        </w:rPr>
        <w:t>ГЛАВА</w:t>
      </w:r>
      <w:r>
        <w:rPr>
          <w:rFonts w:cs="Times New Roman" w:ascii="Times New Roman" w:hAnsi="Times New Roman"/>
          <w:b/>
          <w:bCs/>
          <w:sz w:val="22"/>
          <w:szCs w:val="22"/>
        </w:rPr>
        <w:t xml:space="preserve"> XVI</w:t>
      </w:r>
      <w:r>
        <w:rPr>
          <w:rFonts w:cs="Times New Roman" w:ascii="Times New Roman" w:hAnsi="Times New Roman"/>
          <w:b/>
          <w:bCs/>
          <w:sz w:val="20"/>
          <w:szCs w:val="20"/>
        </w:rPr>
        <w:t xml:space="preserve"> (последняя)</w:t>
      </w:r>
    </w:p>
    <w:p>
      <w:pPr>
        <w:pStyle w:val="Heading4"/>
        <w:keepNext w:val="true"/>
        <w:widowControl/>
        <w:jc w:val="both"/>
        <w:rPr>
          <w:rFonts w:ascii="Times New Roman" w:hAnsi="Times New Roman" w:cs="Times New Roman"/>
          <w:sz w:val="22"/>
          <w:szCs w:val="22"/>
        </w:rPr>
      </w:pPr>
      <w:r>
        <w:rPr>
          <w:rFonts w:cs="Times New Roman" w:ascii="Times New Roman" w:hAnsi="Times New Roman"/>
          <w:sz w:val="22"/>
          <w:szCs w:val="22"/>
        </w:rPr>
        <w:t>АВТОР ПЕРЕСТАЕТ ОБМАНЫВАТЬ</w:t>
      </w:r>
    </w:p>
    <w:p>
      <w:pPr>
        <w:pStyle w:val="Heading4"/>
        <w:keepNext w:val="true"/>
        <w:widowControl/>
        <w:spacing w:before="0" w:after="240"/>
        <w:jc w:val="both"/>
        <w:rPr>
          <w:rFonts w:ascii="Times New Roman" w:hAnsi="Times New Roman" w:cs="Times New Roman"/>
          <w:sz w:val="22"/>
          <w:szCs w:val="22"/>
        </w:rPr>
      </w:pPr>
      <w:r>
        <w:rPr>
          <w:rFonts w:cs="Times New Roman" w:ascii="Times New Roman" w:hAnsi="Times New Roman"/>
          <w:sz w:val="22"/>
          <w:szCs w:val="22"/>
        </w:rPr>
        <w:t>ЧИТА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ня, вам открытка, — проговорила соседка, подавая только что пришедшей девушке помятый кусочек картона. Таня небрежно взяла его и прошла в комнату. Прочитав, она беспомощно опустилась на кровать. Руки и ноги отказывались служить. В голове у нее шум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где он, как у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Штемпель”, — вспомнила она и, быстро подбежав к столику, взяла открытку. Над маркой отчетливо виднелось “станция Ключанс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же делать?” — думала Таня. Темнело. В окнах то и дело вспыхивали голубые зарницы трамвайных искр. Город шумел разноголосым вечерним гуло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ойду в ГПУ”, — решила Таня и стала надевать бе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тьяна Андреевна, там вас спраши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ня недовольно поморщилась и зажгла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й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распахнулась, на пороге стоял Пе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не была неприятна встреча с Петей. После его письма о Драницине остался нехороший оса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я поставил чемодан, подошел к Тане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я дурак, и большой ду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ня усмех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самокрит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шути, не надо, — с какой-то болью произнес Петя. — Слушай… — И он рассказал все, что произошло в последние месяцы.</w:t>
      </w:r>
    </w:p>
    <w:p>
      <w:pPr>
        <w:pStyle w:val="Normal"/>
        <w:widowControl/>
        <w:ind w:firstLine="567"/>
        <w:jc w:val="both"/>
        <w:rPr/>
      </w:pPr>
      <w:r>
        <w:rPr>
          <w:rFonts w:cs="Times New Roman" w:ascii="Times New Roman" w:hAnsi="Times New Roman"/>
          <w:sz w:val="20"/>
          <w:szCs w:val="20"/>
        </w:rPr>
        <w:t>Таня слушала внимательно, чуть наклонив голову набок, и когда он кончил, без слов протянула ему откры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 сказал Петя, прочитав письмо. — Надо действ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обралась в Г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шли на улицу.</w:t>
      </w:r>
    </w:p>
    <w:p>
      <w:pPr>
        <w:pStyle w:val="Normal"/>
        <w:widowControl/>
        <w:ind w:firstLine="567"/>
        <w:jc w:val="both"/>
        <w:rPr/>
      </w:pPr>
      <w:r>
        <w:rPr>
          <w:rFonts w:cs="Times New Roman" w:ascii="Times New Roman" w:hAnsi="Times New Roman"/>
          <w:sz w:val="20"/>
          <w:szCs w:val="20"/>
        </w:rPr>
        <w:t>Человек в мягкой шляпе и с бледным, словно из фарфора лицом ехал с вокзала в гостиницу. Такси пересекало Лубянскую площадь. Человек сидел нахмурившись и пожевывал мундштук потухшей папиросы. Вдруг в ярком свете прожекторов он отчетливо увидел знакомую фигуру Пети.</w:t>
      </w:r>
    </w:p>
    <w:p>
      <w:pPr>
        <w:pStyle w:val="Normal"/>
        <w:widowControl/>
        <w:ind w:firstLine="567"/>
        <w:jc w:val="both"/>
        <w:rPr/>
      </w:pPr>
      <w:r>
        <w:rPr>
          <w:rFonts w:cs="Times New Roman" w:ascii="Times New Roman" w:hAnsi="Times New Roman"/>
          <w:sz w:val="20"/>
          <w:szCs w:val="20"/>
        </w:rPr>
        <w:t>Он шел с какой-то девушкой, смешно размахивая одной рукой и крепко сжимая в другой ручку небольшого чемод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н, — крикнул человек. — Останов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оглянулся и остановил машину.</w:t>
      </w:r>
    </w:p>
    <w:p>
      <w:pPr>
        <w:pStyle w:val="Normal"/>
        <w:widowControl/>
        <w:ind w:firstLine="567"/>
        <w:jc w:val="both"/>
        <w:rPr/>
      </w:pPr>
      <w:r>
        <w:rPr>
          <w:rFonts w:cs="Times New Roman" w:ascii="Times New Roman" w:hAnsi="Times New Roman"/>
          <w:sz w:val="20"/>
          <w:szCs w:val="20"/>
        </w:rPr>
        <w:t>Человек выскочил из машины и, рискуя быть задавленным, бежал наискось, ловко лавируя между несущимися автомобилями. Уже заливался трескучий свисток милиционера и рука в белой перчатке доставала квитанционную книжку. Человек не слышал свистка. Юноша и девушка подходили к зданию VIIV.</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успеть”, — пробормотал человек, и в ту же минуту тяжелые двери VIIV закрылись за вошедш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ас штраф, гражданин, — промолвил милиционер, протягивая квитан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учите, — человек машинально протянул рубле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тно на вокзал, — сказал он шоферу, влезая в машин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умасшедший должно быть”, — подумал шофер, берясь за ру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лючанск человек прибыл поздно н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дела, — спросил он крепкого короты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получно, — ответил тот, вынимая изо рта толстую папиро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граммы 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раздеваясь он прошел к инженеру. Драницин ле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Сергей Васильевич, — начал человек, — я обращаюсь к вам в последний раз. Буду откровенен. Модель мы потеряли. Теперь вся надежда на вас. Соглаша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м искренне советую не упорствовать. В случае отказа я вынужден буду прибегнуть к крайним ме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под этим разумеете? — спросил инженер, привстав на кой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закурил и присел на край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мите, вести вас за границу мы не можем. Оставлять вас здесь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к и задумчиво пустил струю ды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 полуспросил инже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 спокойно продолжал человек, — придется вас устра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устраняйте, — как-то безразлично промолвил Драницин, опускаясь на кой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ря вы, серьезно, зря. Подумайте. Завтра утром я уезжаю совсем, ликвидирую квартиру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 также безразлично протянул инженер, — можете не продол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те формулы и чертеж, ведь вы же их помните. И соглашайтесь ехать за гра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круто повернулся и натянул одеяло на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йте до завтра, — промолвил человек, прикрывая дверь. Щелкнул ключ.</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следняя ночь”, — мелькнуло в сознании инженера. И он стиснул з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тыш не спал. Он укладывал вещи и жег какие-то бумаги. В это время раздался зво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грам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 коротыш стал открывать зап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о-то Семен Семенович обрадуется, — думал он, — заждался телеграм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открыл дверь, оставив ее на цепочке. Взял телеграмму, пошел расписы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что-то сухо щелкнуло, он оглянулся. На двери, перекушенная надвое, болталась цепочка. И пятеро военных с наганами в руках стояли око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ки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тыш покорно выполнил приказ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ите нас туда, где инженер Драниц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тыш пошел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те клю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ое зашли к Драницину. Остальные пошли обыскивать помещение. Снаружи дом был уже оцеп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приехавший ночью, спал не разде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вайте, — тронул его во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ам угодно? — вскочил он, но, увидев военного, осек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арестован? — спросил он дрожащ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военный, — пойдемт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ошли в большую комнату, здесь уже собрались все. Инженер Драницин, радостный и взволнованный, говорил о чем-то с Таней.</w:t>
      </w:r>
    </w:p>
    <w:p>
      <w:pPr>
        <w:pStyle w:val="Normal"/>
        <w:widowControl/>
        <w:ind w:firstLine="567"/>
        <w:jc w:val="both"/>
        <w:rPr/>
      </w:pPr>
      <w:r>
        <w:rPr>
          <w:rFonts w:cs="Times New Roman" w:ascii="Times New Roman" w:hAnsi="Times New Roman"/>
          <w:sz w:val="20"/>
          <w:szCs w:val="20"/>
        </w:rPr>
        <w:t>Дорога уходила вкось. Чуть брезжил рассвет. На востоке дрожала в зеленоватой прохладе крупная звезда. Впереди расстилалось ровное шоссе, обсаженное огромными тополями.</w:t>
      </w:r>
    </w:p>
    <w:p>
      <w:pPr>
        <w:pStyle w:val="Normal"/>
        <w:widowControl/>
        <w:ind w:firstLine="567"/>
        <w:jc w:val="both"/>
        <w:rPr/>
      </w:pPr>
      <w:r>
        <w:rPr>
          <w:rFonts w:cs="Times New Roman" w:ascii="Times New Roman" w:hAnsi="Times New Roman"/>
          <w:sz w:val="20"/>
          <w:szCs w:val="20"/>
        </w:rPr>
        <w:t>Инженер Драницин жадно вдыхал свежий утренний воздух. Около сидела Таня и было радостно видеть, как ветер треплет ее каштановые волосы. Петя примостился с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посмотрел на Таню и громко, наперекор ветру,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в тон ему ответил Пе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у Пети звучал бодро и увер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сбоку наперерез быстро выехала ма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п, — крикнул человек в гетрах и, блеснув огромными очками, спрыгнул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п, — кричал он, пересекая путь автомоби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дернул тормоз, машина остано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кончились ваши страдания, — сказал он, подходя к Драниц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чились, — удовлетворенно улыбнулся тот.</w:t>
      </w:r>
    </w:p>
    <w:p>
      <w:pPr>
        <w:pStyle w:val="Normal"/>
        <w:widowControl/>
        <w:ind w:firstLine="567"/>
        <w:jc w:val="both"/>
        <w:rPr/>
      </w:pPr>
      <w:r>
        <w:rPr>
          <w:rFonts w:cs="Times New Roman" w:ascii="Times New Roman" w:hAnsi="Times New Roman"/>
          <w:sz w:val="20"/>
          <w:szCs w:val="20"/>
        </w:rPr>
        <w:t>В это время из-за поворота вынырнула вторая машина и из нее быстро выскочил человек в пальто, с лицом словно из фарфора и полуопущенными ве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ежа, — обратился он к Драницину, — у тебя папиросы есть? Понимаешь, два часа не ку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и, — протянул портсигар Драницин. — Ну и вид же у тебя, Николай, прямо подлинный злодей. Сними ты хоть усы-то. Ведь съемка конч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дь верно, — сказал тот, кого звали Николаем, и, отцепив усы и бородку, сунул их в карман паль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онец-то, ох уж и надоел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жиссер в гетрах блеснул огромными очками и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уж и надоело. Увлекательный фильм получится. Не знаю только, как его наз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наете что, — предложил Николай. — Назовите-ка вы его “Модель инженера Драниц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дь это идея, — подхватил режиссер. — А теперь едем. Спать хоч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ктеры расселись. Машины рявкнули и взапуски понеслись к городу.</w:t>
      </w:r>
    </w:p>
    <w:p>
      <w:pPr>
        <w:pStyle w:val="Normal"/>
        <w:widowControl/>
        <w:spacing w:before="600" w:after="0"/>
        <w:jc w:val="both"/>
        <w:rPr>
          <w:rFonts w:ascii="Times New Roman" w:hAnsi="Times New Roman" w:cs="Times New Roman"/>
          <w:i/>
          <w:i/>
          <w:iCs/>
          <w:sz w:val="16"/>
          <w:szCs w:val="16"/>
        </w:rPr>
      </w:pPr>
      <w:r>
        <w:rPr>
          <w:rFonts w:cs="Times New Roman" w:ascii="Times New Roman" w:hAnsi="Times New Roman"/>
          <w:i/>
          <w:iCs/>
          <w:sz w:val="16"/>
          <w:szCs w:val="16"/>
        </w:rPr>
        <w:t>журнал “Ангара”, № 2, 1966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00:00Z</dcterms:created>
  <dc:creator>Харьковский С.А.</dc:creator>
  <dc:description/>
  <dc:language>en-US</dc:language>
  <cp:lastModifiedBy>Харьковский С.А.</cp:lastModifiedBy>
  <dcterms:modified xsi:type="dcterms:W3CDTF">2016-12-13T08:32:00Z</dcterms:modified>
  <cp:revision>34</cp:revision>
  <dc:subject/>
  <dc:title>Маляревский Павел "Модель инженера Драницина" Ангара 2 1966</dc:title>
</cp:coreProperties>
</file>